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PCBoard 15.2 PPE 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Added in version 3.3 is the ability to set minimum 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ticular commands! And to have some users OK for on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other at whatever spee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*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*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  <w:t>(The names listing no longer needs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ames" on line 1) remove that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minimum speed to che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CLIFF WATKINS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� -&gt;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ead of a "time frame". If you want to prevent the D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py the SPEEDLIM.PPE to a file called D.PPE in the same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PPE and config file. You must also replace the 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PPE in the PCB CMD.LST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10          E:\PPE\S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et and you can limit most any PCBoard menu comm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peed you like. (It doesn't work on doors but I'm, che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w-t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uses the CMD.LST file, you can also mak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peed and not another on a conference by conference basis,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ference specific CM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your BBS. Sample of: E:\PPE\SPEEDLIM\SAMPLE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use the D command. Sample of: E:\PPE\SPEEDLIM\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, your modem speed is too low to access this command on this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