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scriP - New in v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5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ptimization to improve spee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ere only one subscription option wa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Dennis Bixler for that c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popular demand, SubscriP is no longer a commercial product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ade SubscriP a shareware product as it once wa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st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ere subscriptions could be re-purchased prior to th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when paid for by check. Thanks to Clif Ware for spot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display file to the DISPLAYS.LST to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when this attempt is made and why they cannot re-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his is now checked is this; when a check is du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ritten to the User Notes which contains the tex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s due". When a user sends you a check this field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blanked. If it is not blanked  then SubscriP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"is due" and if it exists it will not permit a re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ere files wee not being flagged upon exiting. How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body picked this one up since version 3.6?!?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htened up the code  so that it requires less memory to ru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d any "error loading PPE" errors then try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if the reduced memory requirements help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SHELL function to the "????????.LST" files. Now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SHELL on 2nd line for an item,  you can run a PPE fr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f you need to have an "ever changing" price 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PPE you use must be able to write a one lin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AMT.### in the SubscriP directory  (### i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).  If SubscriP reads the price as SHELL  i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alled SHELLAMT.### and uses that pri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Item Specific List" to the "????????.LST" files. Now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 and filename to this list on 9th line for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further define items such as colors, etc. This file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nd a sample is shown and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PE\SP\GRAPH\CLR-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a CAP color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can be 79 characters of text to display  *or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the full path to another display file  that could li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ed product info such as item colors, etc. 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"question" you want to ask the user  based on th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file on line 1.  Responses limited to 1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bug that was exiting SubscriP before allowing invo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ed when "subscriptions" where purchased.  Produc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not being effected, just subscription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new feature where you can configure SubscriP to accept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D's from those who are below the min sec level 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sec level. To do this, insert a new line at line 8 a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on the line. This is now the line after the max sec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 file to flag line. If you don't want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lace a N on line 8 instead of a Y. Oh sorry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refer to the SUBSCRIP.CNF file. (See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in stock quantities" feature. If you do not want more items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ed than you keep in stock, this will allow it. Whe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ually placed the quantity ordered is deducted from the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sted as in stock in that item's item listing. (See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3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that was not recognizing a sec level that was too hig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w to place an order.  Effected products, no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that was not correctly appending proper "shipping char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invoices.  It was initially displaying the proper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when the order was actually placed  it would re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ase shipping char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voice numbers to the invoices. These are not seen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voice but are issued when the order is actually pla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used invoice number is kept in a file called INVOICE.N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wo new display files to DISPLAYS.LST. They are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ment methods.  If these files are defined bu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APH subdirectory,  SubscriP will display the option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 them from the PAYMENT.LST and SHIPPING.LST data files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id before). It has been added so that "detailed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displayed about these options instead of jus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selves.  If you want to use this feature, creat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put them in the GRAPH subdirectory, add th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S.LST file  (the payment options display file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ast and the shipping options display file is last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in the SUBSCRIP.DOC pertaining to the DISPLAY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dd the name SUBSCRIP to your PCBoard TCAN fil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he "from name" of all messages post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xit where if order is placed it was still showing item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king if you were sure you wante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"Address PSA". This too is required as is Notes P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blank address information and prompts for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"non-expiring" subscription (00-00-00 exp dat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SUBSCRIP.OPT, replace the number of days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32768 and it will recognize this number and fla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00-00-00 expiration date. But be forewarned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check from the user, it will not change the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only change the security level and conferenc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hat they wh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of street address information. Was broken when ad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