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use the docs.  This is a first!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2)767-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oberman Ga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rry Co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be Gang Caller Log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requires Wildcat! v4.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boring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sponsible for anything that may happen as a result of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gram.  It is written and compiled for Wildcat v4.01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  It works just fine for me.  I am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1 on 5 computers hooked using LANtastic v5, all as serv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er Log is Configurable to an extent. 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 in the Unregistered Version and a 10 second delay.  $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a key which will unleash full potential.&lt;G&gt;  Unregistere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callers, which when registered is SysOp Configurable. 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ve name in red and from field in red, which states "NEWUSER 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ified Users have name in yellow (brown, according to code, but i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yellow to me) and calling from in yellow which states "Not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".  If a verified user has nothing in the from field it reads "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?".  This logger will log Node #, Caller Name, From, Logoff Ti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Uploads, Messages, Qwk Packets, Time Logged and Baud Rate.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or under 9600 flashes red and says slow.  Baud Rate whe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ays 16.8.  9600 reads 9600, 14400 reads 14.4, 16800 reads 16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ver 16800 reads fast.  I run it as a POSTCALL.WCX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.  The POSTCALL.BAT still runs too!  The DGCALL.CFG ha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DG-CALL2.WCX, or whatever you name it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DGCALL.CFG.  Registered Versions must have DGCALL.KE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 can't be renam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yea!  Most recent caller is the first name on the list.  If you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o use alias names and the user does not have an alias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G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CONN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40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DAY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40\BULL\BUL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= #1 User Name not to log or NONE (type in UPPERCASE, to be 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= #2 User Name not to log or NONE (type in UPPERCASE, to be 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= #3 User Name not to log or NONE (type in UPPERCASE, to be 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= #4 User Name not to log or NONE (type in UPPERCASE, to be 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= #5 User Name not to log or NONE (type in UPPERCASE, to be 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= Path to Activity Logs (use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= Number of Caller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= Name or Alias (which caller name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= Unverified Security (to disable type a security name you 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= Display File Path &amp; Filename (no exten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run it anywhere other than the POSTCALL.WCX, that will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figure out.  It's gotta run at the end of each cal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fo from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CALL.CFG   - Sampl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CALL2.DOC  -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G-CALL2.WCX - For WC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-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OF REGISTER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       N - Node         Q - .Qwk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G-CAL20  by Terry Conner    �       D - Downloads    T - Tim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Doberman Gang BBS      �       U - Uploads      B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ents the last 50 callers   �       M - Msg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Caller               From              Time  Date  D   U   M   Q   T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TERRY CONNER         The Doberman Gang 06:53 12/30 12  53  0   0  3   16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FRED SUMMERS         Pittsburgh, PA    05:38 12/30 25  0   6   0  23  14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PENNY DIMESTAFF      Who Knows?        00:44 12/30 2   0   0   1  11  14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MIKE MARKOWITCH      pgh               15:49 12/29 13  0   0   1  11  14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JAMES HOOCHIE        NEWUSER HERE!     12:04 12/29 0   0   1   0  2   16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THIS IS A REGISTERED VERSION OF DGCALL VERSION 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OF UNREGISTER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BERMAN GANG BBS AT (412) 767-7068 / 5 Lines - Over 9 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       N - Node         Q - .Qwk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G-CAL20  by Terry Conner    �       D - Downloads    T - Tim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Doberman Gang BBS      �       U - Uploads      B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ents the last 25 callers   �       M - Msg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Caller               From              Time  Date  D   U   M   Q   T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TERRY CONNER         The Doberman Gang 06:53 12/30 12  53  0   0  3   16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FRED SUMMERS         Pittsburgh, PA    05:38 12/30 25  0   6   0  23  14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PENNY DIMESTAFF      Who Knows?        00:44 12/30 2   0   0   1  11  14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MIKE MARKOWITCH      pgh               15:49 12/29 13  0   0   1  11  14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JAMES HOOCHIE        NEWUSER HERE!     12:04 12/29 0   0   1   0  2   16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Thanks Tom Doyle (Open Door BBS) for all the help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HIS IS AN UNREGISTERED TRIAL VERSION OF DGCALL VERSION 2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HE DOBERMAN GANG BBS - (412) 767-7068 - INDIANA TOWNSHIP, PA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 shown on callers screen if run as PostCall.WCX - 10 second, agg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ay to encourage $5 registration.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or Cash (if you are a trusting person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y C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nola, Pa. 1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Wildcat Registration #, Sysop Name and BBS exactly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BS Phone # (XXX)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name and password I can pre-register you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about 15 days (just to be on the safe side) and then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412)767-7068.  If everything went OK, you will have mail wa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will be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exclude from the log, up to five different user nam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USER NAME (one to each line) on the first five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If you don't want to dis-include anyone, just type N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ve of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pending a lot of time on this, so I may overlook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.  Be patient.  Hopefully I'll learn how to keep track of n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