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RGE PAQUIN AM NOT RESPONSIBLE OF FCOMPWC AND DO NO GANANTEE FCOMP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THING BUT TAKE UP DISK SPACE. . . IN OTHER WORDS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simple enough I'm not one for that Legal mumbo jumb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ompWC! is a very simple program that will Take WildCat! v4.xx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 the ALLFIX FileArea information!  In otherw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the exact job that FCOMP does except FcompWC! does it for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ompWC.EXE  &lt;&gt;  for ovious reasons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v4.xx  &lt;&gt;  because that is what I wrote it f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4.21/gamma-1, 2, 3, 4, 5 or Allfix 4.30/gamm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Unfortunatly this will not work on ALLFIX 4.20 or lower!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ork on ALLFIX 4.21/gamma-1 and Up but I am wr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Gamma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Use Fcomp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very simple!  You must run FcompWC from the ALLFI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path to your WildCat! Home Director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LLFIX&gt;FcompWC.EXE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BBS  Data :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: 1:247/214      {FREQ 'FCOMPWC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d FidoNet's ALLFIX_HELP and WILDCA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e a message if you would like to see support for ALLFIX 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get enough people wanting it I will write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