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2-94 V�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bis/V42bis/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�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most any BBS software (PCBoard/RA/SuperBBS/Opus/WildCat!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, however it does expire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004.  Future versions (if any) may extend pa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/ASCII/RIP screens for the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 from your favorite ANSI screen developer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racula's Castle and download ANSI.ZIP (which contains 12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 to play with).  These 13 new events will take preced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oliday screen.  If you choose to have a custom ev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SHAREWARE.  If you decide you like it and wish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t after 30 days, you are required to register this program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your check or money order along with a copy of the comple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to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obert C. Fonner, J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760 Atlanta Stre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lywood, FL  33024-25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(Not included but available on most BB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included in this distribution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like.  Unzip the SCREENS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BBS.KEY file MUST NOT be chang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licensee.  Putzing with this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UNREGISTERED versions.  The KEY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WC30\HOLIBBS\           Path to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:\WC30\DISP\HELLO9.RIP    Path &amp; Name of the RIP output file (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:\WC30\DISP\HELLO9.SCR    Path &amp; Name of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:\WC30\DISP\HELLO9.BBS    Path &amp; Name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@PAUSE@                    Command your BBS uses to PAU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DAY1                      Custom Display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31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, .RIP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BBS.EXE &amp; HOLI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u 4 will be the drive, path,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to create for your users to see (Usually NEWS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r HELLOx.SCR/BBS).  Line 2 is the RIP file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&amp; line 4 is the ASCII file.  If you do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the word NONE must b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command YOUR BBS uses to pause display file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m before they scroll off the scr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2.x uses # (^P), WildCat! 3.x uses @PAUSE@, 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AIT@.  Check your BBS manual for the characters/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You can leave this line blank if you do no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-31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EVEN numbered lines (6, 8, 10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/.ASC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sions of .ANS/.ASC).  The ODD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, 9, 11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6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7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s BDAY1.ANS &amp; BDAY1.ASC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down screen (and more importantly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oliday that might occur on that date). 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must be .ANS &amp; .ASC (where ANS is ANSI, and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CREENS.ZIP into the directory you listed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L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Add two lines to your nightly event batch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st BBSes ru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HOLIBBS.EXE/CFG/K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ANS/ASC/RIP files may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needs.  However, the filenam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pire Technologies claims no rights to the sample ANSI o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