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test Download Files Trakker v1.0  Dated: 01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Doc for fu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test Download Files Trakker will create a bulletin or Log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howing your Hottest Downloads. Supports up to 999 files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or each file. Makes a 2 column Bulletin with alternat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te &amp; Red) using @X color codes so that only one screen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mono. nice 3D style Border! Will allow you to configure w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showing files downloaded (example: 1, 2, 3..etc). Will run in OS/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is program a config file called HOTFILES.CFG must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he same directory as the HOTFILES.EXE file.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FILES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BB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Full path to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Full path to and name of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the number for Hotfiles to start sh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2 was entered here, then HotFiles will show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downloaded 2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Hotfiles.cfg that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OTFILES to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will create a database called HOTFILES.DAT, and two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HOTFILE1.IDX &amp; HOTFILE2.IDX. If you are one that delet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at the beginning of each month as I do so you may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nths stats, then you will need to delete the 3 fi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Files creates, again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FIL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FILE1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2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tart this program at any time during the month and Hot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wherever it may begin. Also, if for any reason one of Ho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omes corrupt or you accidently delete one of it's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dex and database files it creates and simply reru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gram files back up to date based on the beg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Hottest Download Files Trakker v1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5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90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test Download Files Trakker v1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