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release Documentation for I-Ter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berwork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works Software is not responsible for any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hardware because of this product. 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ing THE REGISTERED VERSION without paying is ILLEGAL and you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ed to the FULLEST EXTENT OF THE LAW!  The Software 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will be alerted and you will be tur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MO VERSION can be distributed free of charg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n any way, shape, or form.  The DEMO VERSION is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id for in any way,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berworks Software reserves the right to change their produ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ee fit.  I-Term and every other file in the archi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ion of service.txt, PART1, PART2, GEN1, and GEN2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Cyberworks Software and is Copyrighted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...... Introduction to 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 ...... Setup of 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3 ...... I-Term's Main Menu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...... Using and Creating I-Term Top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tion 1.......The Topic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2.......The Top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3.......Creating your Own Topic Lists and Pages (via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:Documentation for the TOPIC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n the FULL Documentation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REGISTERED version of I-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...... Troubleshooting guide and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1 - Introduction to I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estion : What is I-Term?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   : I-Term is a program that allows you to us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er Highway, otherwise known as the Interne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akes it easier to use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Term is a program that was made to be HUMAN FRIENDLY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do things on the Internet, without even knowing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You don't have to be computer friendly, just simply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and then you will be navigating through the Informatio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way in a matter of minutes.  A lot of the Intern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done with a single keypress, instead of typing i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 saves a lot of time, money, typing, and the hassle of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gure out all of those "Information Super Highway"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2 - Setup of I-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:  How do I run I-TERM?  Is there anything I have to do fir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  :  Before you run I-Term, it has to know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Internet account before it can proc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"SETUP" (without the quotes) from DOS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questions.  The questions are described below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Color or Black and white option (This option is the first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should see after running SETUP from DOS)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GA,EGA,VGA, or Super VGA card on your PC then you should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option.  If you have a Laptop or Notebook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display color then you will need to set the option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E-mail address question is for your entire Interne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 Cyberwork's Internet E-mail address is ve1@cec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should have 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e dial up phone number should be next.  This phone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to dial up to the Internet.  Please leave out th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phone number.  This is the wrong way to enter in 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: 256-5345.  This is the right way to enter in a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565345.  (To disable call waiting use either 1170 and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r *70 and the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Enter the Communications port (Com Port) number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.  If you dont know the port number try each on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t it to work.  On some PCs COM1 is for the mouse and COM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the modem, try this and see if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Baud rate (also known as Bits Per Second or BPS) will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your modem.  If your modem is a 2400 baud (2400 BPS) modem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et I-Term to 2400.  If it is like most 14,400 BPS mod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rket today, you will want to go to 19200 or 38400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gainst anything higher than 38400 with a 14,400 BPS mod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n advanced computer user that knows about FIFO (Firs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Out) buffers and such.  If you have a new 28,800 BPS mode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set it at 38400 for the highe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nput the drive you installed I-Term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     d:  would install I-Te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drive). Hit &lt;enter&gt; if you decompressed 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your c: drive, as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you should return back to DOS and you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-Term. Any settings that you think you may have fouled up, etc.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program may be changed within I-Term by choosing [S]et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ter 3 - I-Term's Main Menu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-Term starts up in the terminal mode.  This is the mod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your /AT (Attention) commands to communicat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  To get a menu press the [F1] key on your keyboard (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your keyboard).  It will bring up the "MAIN MENU" for I-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nu has the options you will need to dial out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nd such. This is the heart of I-term. 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the TERMINAL MODE, press [F1] again and you will be ba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description of ALL the CURREN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-Terminal/Unix Shell Mode: Returns you to Unix She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le online and Terminal mode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ddress Book - Triggers your personal address book wher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ntacts, friends, coworkers, etc.. can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with their e-mail addresses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M]ail, [S]end Text File to, [F]inger, or [T]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 user on the list by moving the cursor (-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user desired (using arrow keys and pgup/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hoosing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also [D]elete, [A]dd, or [E]dit ent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. Hitting [Q] will return you to I-Ter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heck Mail - Launches the mail program defined in [S]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 the I-Ter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dit Macros  - Triggers I-Term's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s are basically key definition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ds, when you define the sentence "I love chee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F3 key, then everytime you hit F3, "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ese" will be sent over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EDITOR will first ask you for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fine/view. This key may be any of the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than F1 and any alt- character (e.g. alt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-e,alt-f,etc..) Follow the instruction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 EDITOR to create your own personal set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ile Box - This, essentially, is your local Unix Shel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. Once the [F]ile Box option is chosen, 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trieve your file directory and display it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top of the screen. This is where all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anipulation is done. From the [F]il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can upload, download, view, delete,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well as change, rename, make and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ectories. All of the commands as well a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how to maneuver within the file box ar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[U]ploading a file to your Unix shell acct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-Term will return you to your Unix shell.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hen, most likely, prompt you to tell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o do a SEND. AT this point, hit [F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in menu, [Z] for Zmodem Send and then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of the file you want to upload. Once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SZ takes over uploading your file to your fi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SZ finishes uploading, I-Term returns you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ix zmodem send and receive strings (e.g. sz and r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defined from within the [S]etting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-Ter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ang up  - Hangs Up on your system (sends +++, waits 3.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sends /ATH0 to your C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-term topic list - Triggers the I-term topic lister/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Chapter 4 - Using and Creating 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pic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eave I-Term - Leaves I-term (puts the user back to DO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anual Dial - Lets the user instruct I-Term to dial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phon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Q]uit to Dos - Hangs Up the line and quits I-Term,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back into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S]ettings - Lets the user set parameter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program. Note: 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vt102 terminal emulation on your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nix command help - Triggers help on a Unix comm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 is on-line. (activates man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ariable Definitions - Triggers the local Unix Shell Acct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. ("setenv" is sent over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rite/Edit Text File - Lets the user write or edi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using either the pico or v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The user can select a default Uni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from within the [S]ettings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-Term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- Logout - Logs off your Unix system by send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ut string. The user can define a defaul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ut string from the [S]etting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-Ter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]modem Send - When your Unix system prompts you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rminal program to send, select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-Term will then ask for a 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. DSZ then takes over and up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your Unix Shell Acct.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pter 4 - Using and Creating I-Term Topic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1:THE TOP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ic lister/loader is triggered from I-term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[I] (I-term topic list). When the I-term top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ated, I-term loads up the default list, which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S]ettings under the Main Menu. I-Term comes with a topic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ices.txt". This topic list is set as the default upo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of the current topic list is displayed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 of the Topic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oose a topic, simply type the NUMBER of the topic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rigger your chosen topic's relative topic page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ewsgroups and departments dealing with that topic (Se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THE TOPIC PAG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 user generated Topic List, type 0 and hit enter. 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ask you to enter a filename and hit ENTER. If the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a valid topic list, then your screen sh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with all new topics! Information on how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list is contained in section 3 of this chapter,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OPIC LISTS AN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2:THE TOP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----NEWSGROUPS:---------------|  |----------TOPIC: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                        |  |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                        |  |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                        |  |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                        |  |=========================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                        |  |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______________________________|  |_____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DESCRIPTION: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----DEPARTMENTS:--------------|  |-----------HELP:---------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                        |  |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                        |  |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                        |  |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                        |  |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                             |  |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_______________________________|  |_________________________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rm's topic pages are organized into 5 windows: News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, Help, Description and Topic. (See Fig. 3.2.1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IC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ndow displays the current topic, the one chos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OP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window describes all of the commands tha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topic page. Here is a list and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]- Unix Shell : Takes you out of I-term and into Unix Shel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e you were in before you hit [F1]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AB]-Toggle News/Dept : Moves the cursor to the DEPARTMEN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it is in the NEWSGROUPS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Up/Down Arrow Keys]-Select: Moves the cursor up and dow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gDn/PgUp]-Next/Previous Page: Flips to the next or previous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sgroups, Departments, o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ck Arrow]-Previous Directory: Lists the previous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-Choose Entry: Selects the entry currentl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-Topic List: Takes you back to the TOPIC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-File Box: Triggers the FILE CLIENT, listing ou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in your Unix Shell Accou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-Mail Box: Launches your mail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Q]-Logout : Leaves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SGROUP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sgroups relative to the topic chosen in the TOPIC LIST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window. Newsgroups which are listed in  YELLOW and contain a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signify that an entire heirarchy (alt,comp,biz,etc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isted out in the window if that entry is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s which are listed in GREEN and have a '/'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y that a directory of newsgroups will be listed out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chosen. For exaple, if rec.sport/ is chosen, I-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new choice of newsgroups that begin with rec.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rec.sport.baseball, rec.sport.baseball.college, rec.sport.cri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PARTMENTS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: What ARE Departments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epartments are ftp, telnet, WWW (via lynx), mail, and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s relative to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Departments are initially listed in RED. Once a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sen, the user is given a list of sites the user may vis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SITE list. All of the sites listed are relative to the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. This department is displayed in the upper left hand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S window and is preceeded by "Dpt. 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PTION window lists out a description of the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, or site pointed to by the cursor. It may also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ssword or login for a TELNET site, links to choos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, or a directory the FTP CLIENT will send you in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ints to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O THE MAIN MENU FROM THE TOPIC PAGE,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,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FTP site is chosen from the TOPIC PAGE, I-Term la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o that FTP site, logging on as th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N:" in the description (usually "anonymous")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 as the Password. I-Term then sets mode to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eds to the directory specified in th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inside the directory, a user can PUT files from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BOX, GET files INTO the FILE BOX,  VIEW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and execute other operations.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that can be accessed from within the file clien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. All files inside the director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 at the top of the screen. Users can page up and dow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user selects [Q] to QUIT from the FTP site, he/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TOPIC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When a directory contains greater than 450 files, 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lets the user access the first 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3:CREATING YOUR OWN TOPIC LISTS AN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your own topic lists and topic pag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TEXT editor such as EDIT in MS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gin creatinga TOPIC PAGE, first pick a name for your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ur working example, let's use "mypage". Our first lin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IC=my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decide which newsgroups you would like to includ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 page. The next line should read  "beginus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include an entire heir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alt, biz, clari, comp, etc..) in your page, fol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group with a '*', leave 4 or 5 spaces and 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ST OF &lt;heirarchy&gt; NEWSGROUPS. &lt;heirarchy&gt;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of heirarchies (alt, biz, clari, etc..)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newsgroups (for example, all the news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rec.sport) follow up the newsgroup with a "/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4 or 5 spaces and type: DIRECTORY. To inclu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in your topic page, just type the name of the 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4 or 5 spaces and type a description of that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say we wanted to place the alt heirarchy, the rec.spor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groups, and the biz.comp.services newsgroup into my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5 lines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*     ENTIRE LIST OF AL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sport/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.comp.services     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end your NEWSGROUP list with the word "end."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departments to your topic page, begin each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oosing a DEPARTMENT NAME. Let's say we want to inclu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 inside our list. The first of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net UnderGround Music". We would begin by typ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T=Internet Under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e would include the site or site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. Let's say we knew 2 sites where this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: "gopher gopher.iuma.com" and "lynx http://www.iuma.com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input these sites as well a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ite. The next 4 lines w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=gopher gopher.ium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DSC=The gopher server for I.U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=lynx http://www.ium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DSC=WWW server for I.U.M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TE=" indicates a site NAME while a "SITDSC=" di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e indicates a description for that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lose out the department by providing a Departm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scription is "I.U.M.A. Archives of Music"..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rs: I.U.M.A. Archives o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say our 2nd Department would be called "I-term file are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artment contains one site: ftp wuarchive.wustl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where I-Term files are locate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/msdos_uploads/internet. Also, one may log-on to wu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ame "anonymous". This is how we would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par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T=I-ter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=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DSC=cd .                            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: Files dealing with 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e site description sign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"cd" into, while the l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name you want to log-on with pre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e department description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preceeded by "offers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lose out our topic by typing a line of 10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'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ntire topic would then,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IC=my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*     ENTIRE LIST OF AL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sport/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.comp.services     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T=Internet UnderGroun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=gopher gopher.ium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DSC=The gopher server for I.U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=lynx http://www.iuma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DSC=WWW server for I.U.M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: I.U.M.A. Archives of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T=I-ter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=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DSC=cd .                            N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: Files dealing with I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pppend this listing to an already existing topic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text file containing this listing. If you DO start a new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end the text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n MORE examples, just look at the file, services.tx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 20 sample topics are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PIC PAGE limi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maximum number of topics per list, depart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sites per department, and newsgroups per topic that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opics per list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ewsgroups per topic: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Departments per topic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ites per Department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 - Troubleshooting Guide and Upgra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system lock up whenever I hit [I]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I-Term Topic List is an option tht can be access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! Only use it onlin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ever I use the "tin" newsreader, the screen eras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list of newsgroups is presented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o use "tin", set your terminal to vt52 on both I-Term (in [S]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Unix Shell Acct. This should do the trick!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know your set prompt and set command prefix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urn AutoSet on. Once on (and if you are INSIDE an 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PAGE), I-term will automatically change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both I-Term AND your Unix Shell Account when accessing ti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use I-Term, I get some strange characters within lyn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pher.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Check to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Your Unix Shell Acct terminal emulation is set to vt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I-Term's terminal emulation is set to ANSI (in [S]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loading up a TOPIC LIST I created, I-Term boots me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o make sure that the topic list you created is valid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each topic has a Newsgroup section that starts with "begin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ing with "end." Also, make sure each department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"offers: " statement. And MOST IMPORTANT,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ended by "endlist" written at the end of your Top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hapter 3: Section 3 - CREATING YOUR OWN TOPIC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problems, or comments, e-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1@cec.wustl.edu and we'll answer them for you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chase of I-Term REGISTERED version 1.20, you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yberWorks mailing list and will regularly receive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CyberWorks and I-Term, including information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upgrad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I-Term REGISTERED user is eligible to receive 2 FREE I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upon proof of REGISTRATION (Identifying yourself via e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 to CyberWorks Software) when upgrad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I-TERM: THE ONLINE INTERNET RE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er/Desig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ig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yberWork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1@cec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