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11 - Pete Nelson  (01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73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, either via the list address or a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hould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n wcGATE as a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wcGATE so I won't have to work on Listserv anymor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Be SURE you have NO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outgoing messages will be very compact, since Listserv wil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arriage returns on the messages.  Here's an example of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le, with the (Line x) not actually 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d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, .NOT  or .SIG files are not presen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 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subscribe listname'.  This is the recommended way of subscri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:  I've found that using wcPACK on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do some testing to be sure, and I always run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confere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ostmaster, UUCP, or other automatic mail hand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are usually signed up to a mailing list, therefore any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m are skipped!  I will keep support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and I should not need to add support for any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just occur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tcures so other coders out there can write utilities for Listserv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to.  Here they are, including remark lines so you ma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name'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you to send me an e-mail to tell me that you ar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sh will also be readily accepted via my e-mail addres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the wcCODE program, were blan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HOLONET, and when it saved an outgoing messag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still set to HOLONET, hence wcGATE think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ready been imported so it didn't export it again.  Al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set the Network Name to blank before the message was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