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"official" release of MaxDir. It has had M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eviou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I have added a new keyword "KillOffli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will remove file description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your files.bbs if they are not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"clean things up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