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   �   �  � � ����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  ���    � 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�  � �����  ����� � � ��    </w:t>
      </w:r>
      <w:r>
        <w:rPr/>
        <w:t>By Wayne Boyd, Fidonet  1:153/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Vswami@shi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by the Hare Krishna Temple (ISKCON) of Wester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orts your FILES.BBS files for SysOps of Bulletin Bo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nd also creates a sorted AllFiles list all in one pas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Creates a FREQ list, a NewFiles list, and als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can be made to adopt "orphaned" files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and a bunch of other stuff too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some SysOps have said about Max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xDir works great even with files on an HPFS dr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rek Rodger, The Corner Sto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net 1:153/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've never seen a freeware program do so much, an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! It's cut our maintenance routine tim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; three cheers for MaxDi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d Maffin, membe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sionMedia Onli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net 1:153/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xDir's looking great.  I was previously using Fe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my maintenance but MaxDir is much faster an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amlined.  Keep it up! :-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 Dunlop, The Red Poi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net 1:153/7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best utilities for a BBS are the ones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et that they are there. MaxDir is one of th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plug it in and let it run.  But don't blink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miss watching it ru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arl Pollak, Canadian Infomatic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net 1:153/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ied all the rest and went back to the best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axDir' by Wayne Boy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t Reilly Time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net 1:140/89</w:t>
      </w:r>
    </w:p>
    <w:p>
      <w:pPr>
        <w:pStyle w:val="PreformattedText"/>
        <w:bidi w:val="0"/>
        <w:jc w:val="left"/>
        <w:rPr/>
      </w:pPr>
      <w:r>
        <w:rPr/>
        <w:t>And finally -- my favourite: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xDir - can't run a BBS without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nd if you could, why would you want to??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rek Rodger, The Corner Sto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donet 1:153/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ir Echomail Support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Does �� A Summary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Dir is a stable, tested program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Notes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isclaimer (I'm sure you've seen it before somewhere)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Support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MaxDir from DOS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nd Mecca Tokens in FILES.BBS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on Sorting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pt Orphan Files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Avoid (All BBS users)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Description (All BBS users)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(All BBS users)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All BBS users)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umbering (All BBS users)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icade (Maximus BBS only)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HeaderFiles (All BBS users)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(All BBS users)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Include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tyle (All BBS users)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Scr (All BBS users)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Configuration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and DateDelimiter (All BBS users)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(All BBS users)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MaximusKey (Maximus BBS only)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Without (Maximus BBS only)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Header (All BBS users)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All BBS users)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Char (All BBS users)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New (All BBS users)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ARCH (Non-Maximus BBS users)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FlagChar (All BBS users)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(All BBS users)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Offline (All BBS users)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AreaFile (Maximus BBS only)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Key (Maximus BBS only)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 (All BBS users)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 (Maximus BBS)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 (Other BBS users)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omments (All BBS users)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cription (All BBS users)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ispSize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ispDate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ffline (All BBS users)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ort (All BBS users)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ound (All BBS users)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(All BBS users)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R (Maximus BBS only)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AreaName (All BBS users)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Description (All BBS users)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(All BBS users)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nclude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fFile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(All BBS users)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(All BBS users)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(All BBS users)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rlygigs (All BBS users)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(All BBS users)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FILE REQUEST LIST (All BBS users)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req (up to 200 lines allowed)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reqFile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Everything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Public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File...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WildCard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and Quirks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Bugs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MaxDir Echomail Suppo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donet support echo for MaxDir, called, appropriately</w:t>
      </w:r>
    </w:p>
    <w:p>
      <w:pPr>
        <w:pStyle w:val="PreformattedText"/>
        <w:bidi w:val="0"/>
        <w:jc w:val="left"/>
        <w:rPr/>
      </w:pPr>
      <w:r>
        <w:rPr/>
        <w:t>enough, MaxDir. This echo, as of writing, is not on the Fidonet backbone,</w:t>
      </w:r>
    </w:p>
    <w:p>
      <w:pPr>
        <w:pStyle w:val="PreformattedText"/>
        <w:bidi w:val="0"/>
        <w:jc w:val="left"/>
        <w:rPr/>
      </w:pPr>
      <w:r>
        <w:rPr/>
        <w:t>but may become a backbone echo in the future. If you are interested in</w:t>
      </w:r>
    </w:p>
    <w:p>
      <w:pPr>
        <w:pStyle w:val="PreformattedText"/>
        <w:bidi w:val="0"/>
        <w:jc w:val="left"/>
        <w:rPr/>
      </w:pPr>
      <w:r>
        <w:rPr/>
        <w:t>carrying this echo, you can netmail me at 1:153/763 and perhaps I can direct</w:t>
      </w:r>
    </w:p>
    <w:p>
      <w:pPr>
        <w:pStyle w:val="PreformattedText"/>
        <w:bidi w:val="0"/>
        <w:jc w:val="left"/>
        <w:rPr/>
      </w:pPr>
      <w:r>
        <w:rPr/>
        <w:t>you to someone near you who carries it. I also have a BBS, "Sita and the</w:t>
      </w:r>
    </w:p>
    <w:p>
      <w:pPr>
        <w:pStyle w:val="PreformattedText"/>
        <w:bidi w:val="0"/>
        <w:jc w:val="left"/>
        <w:rPr/>
      </w:pPr>
      <w:r>
        <w:rPr/>
        <w:t>Ring BBS" in Vancouver, Canada (604)431-6260 (1200-14,400 bps, v.32b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What it Does �� A Summa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Dir can be used with the Maximus BBS system by Scott Dudley as well</w:t>
      </w:r>
    </w:p>
    <w:p>
      <w:pPr>
        <w:pStyle w:val="PreformattedText"/>
        <w:bidi w:val="0"/>
        <w:jc w:val="left"/>
        <w:rPr/>
      </w:pPr>
      <w:r>
        <w:rPr/>
        <w:t>as many other popular BBS systems (like QuickBBS) that use (or can use)</w:t>
      </w:r>
    </w:p>
    <w:p>
      <w:pPr>
        <w:pStyle w:val="PreformattedText"/>
        <w:bidi w:val="0"/>
        <w:jc w:val="left"/>
        <w:rPr/>
      </w:pPr>
      <w:r>
        <w:rPr/>
        <w:t>FILES.BBS files for displaying available files for downloading to callers.</w:t>
      </w:r>
    </w:p>
    <w:p>
      <w:pPr>
        <w:pStyle w:val="PreformattedText"/>
        <w:bidi w:val="0"/>
        <w:jc w:val="left"/>
        <w:rPr/>
      </w:pPr>
      <w:r>
        <w:rPr/>
        <w:t>MaxDir reads your Maximus FILEAREA.CTL file in your BBS directory, or a</w:t>
      </w:r>
    </w:p>
    <w:p>
      <w:pPr>
        <w:pStyle w:val="PreformattedText"/>
        <w:bidi w:val="0"/>
        <w:jc w:val="left"/>
        <w:rPr/>
      </w:pPr>
      <w:r>
        <w:rPr/>
        <w:t>FLSEARCH.CTL file that you create for other Bulletin Board Systems, and then</w:t>
      </w:r>
    </w:p>
    <w:p>
      <w:pPr>
        <w:pStyle w:val="PreformattedText"/>
        <w:bidi w:val="0"/>
        <w:jc w:val="left"/>
        <w:rPr/>
      </w:pPr>
      <w:r>
        <w:rPr/>
        <w:t>sorts (if you want) each FILES.BBS file for each download directory so your</w:t>
      </w:r>
    </w:p>
    <w:p>
      <w:pPr>
        <w:pStyle w:val="PreformattedText"/>
        <w:bidi w:val="0"/>
        <w:jc w:val="left"/>
        <w:rPr/>
      </w:pPr>
      <w:r>
        <w:rPr/>
        <w:t>BBS users will see all your files in alphabetical order. (You can choose NOT</w:t>
      </w:r>
    </w:p>
    <w:p>
      <w:pPr>
        <w:pStyle w:val="PreformattedText"/>
        <w:bidi w:val="0"/>
        <w:jc w:val="left"/>
        <w:rPr/>
      </w:pPr>
      <w:r>
        <w:rPr/>
        <w:t>to sort specific FILES.BBS files if you don't want them sorted, or you can</w:t>
      </w:r>
    </w:p>
    <w:p>
      <w:pPr>
        <w:pStyle w:val="PreformattedText"/>
        <w:bidi w:val="0"/>
        <w:jc w:val="left"/>
        <w:rPr/>
      </w:pPr>
      <w:r>
        <w:rPr/>
        <w:t>choose not to sort any of them. You can also choose not to have your</w:t>
      </w:r>
    </w:p>
    <w:p>
      <w:pPr>
        <w:pStyle w:val="PreformattedText"/>
        <w:bidi w:val="0"/>
        <w:jc w:val="left"/>
        <w:rPr/>
      </w:pPr>
      <w:r>
        <w:rPr/>
        <w:t>AllFiles list sorted if you don't want it.) If there are files separated by</w:t>
      </w:r>
    </w:p>
    <w:p>
      <w:pPr>
        <w:pStyle w:val="PreformattedText"/>
        <w:bidi w:val="0"/>
        <w:jc w:val="left"/>
        <w:rPr/>
      </w:pPr>
      <w:r>
        <w:rPr/>
        <w:t>comment lines in your FILES.BBS listings, MaxDir will sort them, but not</w:t>
      </w:r>
    </w:p>
    <w:p>
      <w:pPr>
        <w:pStyle w:val="PreformattedText"/>
        <w:bidi w:val="0"/>
        <w:jc w:val="left"/>
        <w:rPr/>
      </w:pPr>
      <w:r>
        <w:rPr/>
        <w:t>move them outside of their commented area. It simultaneously produces an</w:t>
      </w:r>
    </w:p>
    <w:p>
      <w:pPr>
        <w:pStyle w:val="PreformattedText"/>
        <w:bidi w:val="0"/>
        <w:jc w:val="left"/>
        <w:rPr/>
      </w:pPr>
      <w:r>
        <w:rPr/>
        <w:t>AllFiles list (of any name you choose), which is a listing of all files</w:t>
      </w:r>
    </w:p>
    <w:p>
      <w:pPr>
        <w:pStyle w:val="PreformattedText"/>
        <w:bidi w:val="0"/>
        <w:jc w:val="left"/>
        <w:rPr/>
      </w:pPr>
      <w:r>
        <w:rPr/>
        <w:t>available on your BBS for downloading, as well as an optional NewFiles list,</w:t>
      </w:r>
    </w:p>
    <w:p>
      <w:pPr>
        <w:pStyle w:val="PreformattedText"/>
        <w:bidi w:val="0"/>
        <w:jc w:val="left"/>
        <w:rPr/>
      </w:pPr>
      <w:r>
        <w:rPr/>
        <w:t>a File Request List (for Binkleyterm, Frontdoor, etc.), and a NewFiles.dat</w:t>
      </w:r>
    </w:p>
    <w:p>
      <w:pPr>
        <w:pStyle w:val="PreformattedText"/>
        <w:bidi w:val="0"/>
        <w:jc w:val="left"/>
        <w:rPr/>
      </w:pPr>
      <w:r>
        <w:rPr/>
        <w:t>list (for your offline mail readers). You have complete flexibility to</w:t>
      </w:r>
    </w:p>
    <w:p>
      <w:pPr>
        <w:pStyle w:val="PreformattedText"/>
        <w:bidi w:val="0"/>
        <w:jc w:val="left"/>
        <w:rPr/>
      </w:pPr>
      <w:r>
        <w:rPr/>
        <w:t>select which file areas you do not want displayed in your listings based on</w:t>
      </w:r>
    </w:p>
    <w:p>
      <w:pPr>
        <w:pStyle w:val="PreformattedText"/>
        <w:bidi w:val="0"/>
        <w:jc w:val="left"/>
        <w:rPr/>
      </w:pPr>
      <w:r>
        <w:rPr/>
        <w:t>security levels, Maximus keys, FileBarricades and even those you name</w:t>
      </w:r>
    </w:p>
    <w:p>
      <w:pPr>
        <w:pStyle w:val="PreformattedText"/>
        <w:bidi w:val="0"/>
        <w:jc w:val="left"/>
        <w:rPr/>
      </w:pPr>
      <w:r>
        <w:rPr/>
        <w:t>specifically. Areas which, for security reasons, do not get displayed in the</w:t>
      </w:r>
    </w:p>
    <w:p>
      <w:pPr>
        <w:pStyle w:val="PreformattedText"/>
        <w:bidi w:val="0"/>
        <w:jc w:val="left"/>
        <w:rPr/>
      </w:pPr>
      <w:r>
        <w:rPr/>
        <w:t>AllFiles listing, will still be sorted in the FILES.BBS listing (if you</w:t>
      </w:r>
    </w:p>
    <w:p>
      <w:pPr>
        <w:pStyle w:val="PreformattedText"/>
        <w:bidi w:val="0"/>
        <w:jc w:val="left"/>
        <w:rPr/>
      </w:pPr>
      <w:r>
        <w:rPr/>
        <w:t>like). MaxDir can, if instructed by you, also create headers for your</w:t>
      </w:r>
    </w:p>
    <w:p>
      <w:pPr>
        <w:pStyle w:val="PreformattedText"/>
        <w:bidi w:val="0"/>
        <w:jc w:val="left"/>
        <w:rPr/>
      </w:pPr>
      <w:r>
        <w:rPr/>
        <w:t>individual FILES.BBS files, and, if instructed by you, put MECCA colours in</w:t>
      </w:r>
    </w:p>
    <w:p>
      <w:pPr>
        <w:pStyle w:val="PreformattedText"/>
        <w:bidi w:val="0"/>
        <w:jc w:val="left"/>
        <w:rPr/>
      </w:pPr>
      <w:r>
        <w:rPr/>
        <w:t>the headers so your BBS callers, when listing your files, will see a 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utiful listing while on line. MaxDir can use an archive program like</w:t>
      </w:r>
    </w:p>
    <w:p>
      <w:pPr>
        <w:pStyle w:val="PreformattedText"/>
        <w:bidi w:val="0"/>
        <w:jc w:val="left"/>
        <w:rPr/>
      </w:pPr>
      <w:r>
        <w:rPr/>
        <w:t>PKZIP and archive your listings automatically when it's done. It does all of</w:t>
      </w:r>
    </w:p>
    <w:p>
      <w:pPr>
        <w:pStyle w:val="PreformattedText"/>
        <w:bidi w:val="0"/>
        <w:jc w:val="left"/>
        <w:rPr/>
      </w:pPr>
      <w:r>
        <w:rPr/>
        <w:t>this (and a bunch of other stuff too) in just one pass. And above all ��</w:t>
      </w:r>
    </w:p>
    <w:p>
      <w:pPr>
        <w:pStyle w:val="PreformattedText"/>
        <w:bidi w:val="0"/>
        <w:jc w:val="left"/>
        <w:rPr/>
      </w:pPr>
      <w:r>
        <w:rPr/>
        <w:t>it'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more �� MaxDir doesn't mind if you have compiled MECCA tokens</w:t>
      </w:r>
    </w:p>
    <w:p>
      <w:pPr>
        <w:pStyle w:val="PreformattedText"/>
        <w:bidi w:val="0"/>
        <w:jc w:val="left"/>
        <w:rPr/>
      </w:pPr>
      <w:r>
        <w:rPr/>
        <w:t>(for Maximus BBS) in your FILES.BBS files, nor will it place the '/bt'</w:t>
      </w:r>
    </w:p>
    <w:p>
      <w:pPr>
        <w:pStyle w:val="PreformattedText"/>
        <w:bidi w:val="0"/>
        <w:jc w:val="left"/>
        <w:rPr/>
      </w:pPr>
      <w:r>
        <w:rPr/>
        <w:t>switches (if you have any) in your file descriptions into your AllFiles</w:t>
      </w:r>
    </w:p>
    <w:p>
      <w:pPr>
        <w:pStyle w:val="PreformattedText"/>
        <w:bidi w:val="0"/>
        <w:jc w:val="left"/>
        <w:rPr/>
      </w:pPr>
      <w:r>
        <w:rPr/>
        <w:t>list. MaxDir understands fully qualified paths\filenames in your files.bbs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ait �� There's more �� MaxDir has a whole other "mode". Starting</w:t>
      </w:r>
    </w:p>
    <w:p>
      <w:pPr>
        <w:pStyle w:val="PreformattedText"/>
        <w:bidi w:val="0"/>
        <w:jc w:val="left"/>
        <w:rPr/>
      </w:pPr>
      <w:r>
        <w:rPr/>
        <w:t>MaxDir with the -A "switch" you can use MaxDir to adopt orphan files into</w:t>
      </w:r>
    </w:p>
    <w:p>
      <w:pPr>
        <w:pStyle w:val="PreformattedText"/>
        <w:bidi w:val="0"/>
        <w:jc w:val="left"/>
        <w:rPr/>
      </w:pPr>
      <w:r>
        <w:rPr/>
        <w:t>your FILES.BBS lists. An orphan file is a file that is on your disk but not</w:t>
      </w:r>
    </w:p>
    <w:p>
      <w:pPr>
        <w:pStyle w:val="PreformattedText"/>
        <w:bidi w:val="0"/>
        <w:jc w:val="left"/>
        <w:rPr/>
      </w:pPr>
      <w:r>
        <w:rPr/>
        <w:t>in your FILES.BBS. You can tell MaxDir what files to filter out so that it</w:t>
      </w:r>
    </w:p>
    <w:p>
      <w:pPr>
        <w:pStyle w:val="PreformattedText"/>
        <w:bidi w:val="0"/>
        <w:jc w:val="left"/>
        <w:rPr/>
      </w:pPr>
      <w:r>
        <w:rPr/>
        <w:t>doesn't think it is an orphan file. If MaxDir finds an orphan file, you can</w:t>
      </w:r>
    </w:p>
    <w:p>
      <w:pPr>
        <w:pStyle w:val="PreformattedText"/>
        <w:bidi w:val="0"/>
        <w:jc w:val="left"/>
        <w:rPr/>
      </w:pPr>
      <w:r>
        <w:rPr/>
        <w:t>"adopt it" it into your FILES.BBS (along with a description you are prompted</w:t>
      </w:r>
    </w:p>
    <w:p>
      <w:pPr>
        <w:pStyle w:val="PreformattedText"/>
        <w:bidi w:val="0"/>
        <w:jc w:val="left"/>
        <w:rPr/>
      </w:pPr>
      <w:r>
        <w:rPr/>
        <w:t>to enter), "kill it" (delete the file from your disk), "move it" (move the</w:t>
      </w:r>
    </w:p>
    <w:p>
      <w:pPr>
        <w:pStyle w:val="PreformattedText"/>
        <w:bidi w:val="0"/>
        <w:jc w:val="left"/>
        <w:rPr/>
      </w:pPr>
      <w:r>
        <w:rPr/>
        <w:t>file to a different directory and/or drive), "view it" (see the contents of</w:t>
      </w:r>
    </w:p>
    <w:p>
      <w:pPr>
        <w:pStyle w:val="PreformattedText"/>
        <w:bidi w:val="0"/>
        <w:jc w:val="left"/>
        <w:rPr/>
      </w:pPr>
      <w:r>
        <w:rPr/>
        <w:t>the archive file) or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o the days of MaxDir, you usually had to have at least two or</w:t>
      </w:r>
    </w:p>
    <w:p>
      <w:pPr>
        <w:pStyle w:val="PreformattedText"/>
        <w:bidi w:val="0"/>
        <w:jc w:val="left"/>
        <w:rPr/>
      </w:pPr>
      <w:r>
        <w:rPr/>
        <w:t>three programs to perform these functions (if at all). Now it's all combined</w:t>
      </w:r>
    </w:p>
    <w:p>
      <w:pPr>
        <w:pStyle w:val="PreformattedText"/>
        <w:bidi w:val="0"/>
        <w:jc w:val="left"/>
        <w:rPr/>
      </w:pPr>
      <w:r>
        <w:rPr/>
        <w:t>in one program. It's designed as a full-blown competitor to many other</w:t>
      </w:r>
    </w:p>
    <w:p>
      <w:pPr>
        <w:pStyle w:val="PreformattedText"/>
        <w:bidi w:val="0"/>
        <w:jc w:val="left"/>
        <w:rPr/>
      </w:pPr>
      <w:r>
        <w:rPr/>
        <w:t>similar utilities, yet MaxDir generally has more features than other</w:t>
      </w:r>
    </w:p>
    <w:p>
      <w:pPr>
        <w:pStyle w:val="PreformattedText"/>
        <w:bidi w:val="0"/>
        <w:jc w:val="left"/>
        <w:rPr/>
      </w:pPr>
      <w:r>
        <w:rPr/>
        <w:t>programs, is fast, stream-lined and efficient. MaxDir can be run in your</w:t>
      </w:r>
    </w:p>
    <w:p>
      <w:pPr>
        <w:pStyle w:val="PreformattedText"/>
        <w:bidi w:val="0"/>
        <w:jc w:val="left"/>
        <w:rPr/>
      </w:pPr>
      <w:r>
        <w:rPr/>
        <w:t>nightly batch file for producing an Allfiles list, or in Adopt Orphan Files</w:t>
      </w:r>
    </w:p>
    <w:p>
      <w:pPr>
        <w:pStyle w:val="PreformattedText"/>
        <w:bidi w:val="0"/>
        <w:jc w:val="left"/>
        <w:rPr/>
      </w:pPr>
      <w:r>
        <w:rPr/>
        <w:t>mode, you can manually use it to move files aroun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all �� MaxDir is NOT shareware or commercial. It's free. It</w:t>
      </w:r>
    </w:p>
    <w:p>
      <w:pPr>
        <w:pStyle w:val="PreformattedText"/>
        <w:bidi w:val="0"/>
        <w:jc w:val="left"/>
        <w:rPr/>
      </w:pPr>
      <w:r>
        <w:rPr/>
        <w:t>won't cost you anything, zilch. In French: Gratuit. In Sanskrit: Haribol.</w:t>
      </w:r>
    </w:p>
    <w:p>
      <w:pPr>
        <w:pStyle w:val="PreformattedText"/>
        <w:bidi w:val="0"/>
        <w:jc w:val="left"/>
        <w:rPr/>
      </w:pPr>
      <w:r>
        <w:rPr/>
        <w:t>Ain't that n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axDir is a stable, tested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old addage, never use something that says "version 1.00".</w:t>
      </w:r>
    </w:p>
    <w:p>
      <w:pPr>
        <w:pStyle w:val="PreformattedText"/>
        <w:bidi w:val="0"/>
        <w:jc w:val="left"/>
        <w:rPr/>
      </w:pPr>
      <w:r>
        <w:rPr/>
        <w:t>MaxDir is not like that. Previous to this public release version 1.00 there</w:t>
      </w:r>
    </w:p>
    <w:p>
      <w:pPr>
        <w:pStyle w:val="PreformattedText"/>
        <w:bidi w:val="0"/>
        <w:jc w:val="left"/>
        <w:rPr/>
      </w:pPr>
      <w:r>
        <w:rPr/>
        <w:t>were literally scores of beta test versions which were hashed over by some</w:t>
      </w:r>
    </w:p>
    <w:p>
      <w:pPr>
        <w:pStyle w:val="PreformattedText"/>
        <w:bidi w:val="0"/>
        <w:jc w:val="left"/>
        <w:rPr/>
      </w:pPr>
      <w:r>
        <w:rPr/>
        <w:t>of the best beta testers in the business (see acknowledgements at the bottom</w:t>
      </w:r>
    </w:p>
    <w:p>
      <w:pPr>
        <w:pStyle w:val="PreformattedText"/>
        <w:bidi w:val="0"/>
        <w:jc w:val="left"/>
        <w:rPr/>
      </w:pPr>
      <w:r>
        <w:rPr/>
        <w:t>of this document). So although MaxDir says "version 1.00", it's a well</w:t>
      </w:r>
    </w:p>
    <w:p>
      <w:pPr>
        <w:pStyle w:val="PreformattedText"/>
        <w:bidi w:val="0"/>
        <w:jc w:val="left"/>
        <w:rPr/>
      </w:pPr>
      <w:r>
        <w:rPr/>
        <w:t>tested and proven program, long before it ever was unleashed. It's also been</w:t>
      </w:r>
    </w:p>
    <w:p>
      <w:pPr>
        <w:pStyle w:val="PreformattedText"/>
        <w:bidi w:val="0"/>
        <w:jc w:val="left"/>
        <w:rPr/>
      </w:pPr>
      <w:r>
        <w:rPr/>
        <w:t>tested on gigabyte CD drives and works great even with such hug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reeWare 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That means it's free for you to use. I don't</w:t>
      </w:r>
    </w:p>
    <w:p>
      <w:pPr>
        <w:pStyle w:val="PreformattedText"/>
        <w:bidi w:val="0"/>
        <w:jc w:val="left"/>
        <w:rPr/>
      </w:pPr>
      <w:r>
        <w:rPr/>
        <w:t>expect or want any money from you, and you may freely distribute and use</w:t>
      </w:r>
    </w:p>
    <w:p>
      <w:pPr>
        <w:pStyle w:val="PreformattedText"/>
        <w:bidi w:val="0"/>
        <w:jc w:val="left"/>
        <w:rPr/>
      </w:pPr>
      <w:r>
        <w:rPr/>
        <w:t>unlimited copies of it as long as you distribute only the original archive</w:t>
      </w:r>
    </w:p>
    <w:p>
      <w:pPr>
        <w:pStyle w:val="PreformattedText"/>
        <w:bidi w:val="0"/>
        <w:jc w:val="left"/>
        <w:rPr/>
      </w:pPr>
      <w:r>
        <w:rPr/>
        <w:t>in it's unaltered state. It's OKAY to use MaxDir on commercial BBS's. This</w:t>
      </w:r>
    </w:p>
    <w:p>
      <w:pPr>
        <w:pStyle w:val="PreformattedText"/>
        <w:bidi w:val="0"/>
        <w:jc w:val="left"/>
        <w:rPr/>
      </w:pPr>
      <w:r>
        <w:rPr/>
        <w:t>is not one of those programs that are "Free unless you have a commercial</w:t>
      </w:r>
    </w:p>
    <w:p>
      <w:pPr>
        <w:pStyle w:val="PreformattedText"/>
        <w:bidi w:val="0"/>
        <w:jc w:val="left"/>
        <w:rPr/>
      </w:pPr>
      <w:r>
        <w:rPr/>
        <w:t>BBS". This is a free program. Period. Nice, huh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does not mean that you "own" the program. This program is</w:t>
      </w:r>
    </w:p>
    <w:p>
      <w:pPr>
        <w:pStyle w:val="PreformattedText"/>
        <w:bidi w:val="0"/>
        <w:jc w:val="left"/>
        <w:rPr/>
      </w:pPr>
      <w:r>
        <w:rPr/>
        <w:t>copyright by the Hare Krishna temple of Western Canada (ISKCON). All rights</w:t>
      </w:r>
    </w:p>
    <w:p>
      <w:pPr>
        <w:pStyle w:val="PreformattedText"/>
        <w:bidi w:val="0"/>
        <w:jc w:val="left"/>
        <w:rPr/>
      </w:pPr>
      <w:r>
        <w:rPr/>
        <w:t>are reserved. However, by "FreeWare" we mean that you don't have to pay</w:t>
      </w:r>
    </w:p>
    <w:p>
      <w:pPr>
        <w:pStyle w:val="PreformattedText"/>
        <w:bidi w:val="0"/>
        <w:jc w:val="left"/>
        <w:rPr/>
      </w:pPr>
      <w:r>
        <w:rPr/>
        <w:t>anything for the program, which is different from the concept of</w:t>
      </w:r>
    </w:p>
    <w:p>
      <w:pPr>
        <w:pStyle w:val="PreformattedText"/>
        <w:bidi w:val="0"/>
        <w:jc w:val="left"/>
        <w:rPr/>
      </w:pPr>
      <w:r>
        <w:rPr/>
        <w:t>"Shareware". (It's my answer to Joho Homrighausen for going Shareware with a</w:t>
      </w:r>
    </w:p>
    <w:p>
      <w:pPr>
        <w:pStyle w:val="PreformattedText"/>
        <w:bidi w:val="0"/>
        <w:jc w:val="left"/>
        <w:rPr/>
      </w:pPr>
      <w:r>
        <w:rPr/>
        <w:t>certain well-known mailer program.) So relax, and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orrowed the following disclaimer from RABITLOC.DOC, a fossil unlock</w:t>
      </w:r>
    </w:p>
    <w:p>
      <w:pPr>
        <w:pStyle w:val="PreformattedText"/>
        <w:bidi w:val="0"/>
        <w:jc w:val="left"/>
        <w:rPr/>
      </w:pPr>
      <w:r>
        <w:rPr/>
        <w:t>program for RandomAccess BBS, which, by the way, you don't need with this</w:t>
      </w:r>
    </w:p>
    <w:p>
      <w:pPr>
        <w:pStyle w:val="PreformattedText"/>
        <w:bidi w:val="0"/>
        <w:jc w:val="left"/>
        <w:rPr/>
      </w:pPr>
      <w:r>
        <w:rPr/>
        <w:t>program and isn't relevant to this discussion in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Disclaimer (I'm sure you've seen it before somewhere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meant for educational purposes only. Any resemblance to</w:t>
      </w:r>
    </w:p>
    <w:p>
      <w:pPr>
        <w:pStyle w:val="PreformattedText"/>
        <w:bidi w:val="0"/>
        <w:jc w:val="left"/>
        <w:rPr/>
      </w:pPr>
      <w:r>
        <w:rPr/>
        <w:t>real persons, living or dead is purely coincidental. Void where prohibited.</w:t>
      </w:r>
    </w:p>
    <w:p>
      <w:pPr>
        <w:pStyle w:val="PreformattedText"/>
        <w:bidi w:val="0"/>
        <w:jc w:val="left"/>
        <w:rPr/>
      </w:pPr>
      <w:r>
        <w:rPr/>
        <w:t>Some assembly required. List each check separately by bank number. Batteries</w:t>
      </w:r>
    </w:p>
    <w:p>
      <w:pPr>
        <w:pStyle w:val="PreformattedText"/>
        <w:bidi w:val="0"/>
        <w:jc w:val="left"/>
        <w:rPr/>
      </w:pPr>
      <w:r>
        <w:rPr/>
        <w:t>not included. Contents may settle during shipment. Use only as directed. No</w:t>
      </w:r>
    </w:p>
    <w:p>
      <w:pPr>
        <w:pStyle w:val="PreformattedText"/>
        <w:bidi w:val="0"/>
        <w:jc w:val="left"/>
        <w:rPr/>
      </w:pPr>
      <w:r>
        <w:rPr/>
        <w:t>other warranty expressed or implied. Do not use while operating a motor</w:t>
      </w:r>
    </w:p>
    <w:p>
      <w:pPr>
        <w:pStyle w:val="PreformattedText"/>
        <w:bidi w:val="0"/>
        <w:jc w:val="left"/>
        <w:rPr/>
      </w:pPr>
      <w:r>
        <w:rPr/>
        <w:t>vehicle or heavy equipment. Postage will be paid by addressee. Subject to</w:t>
      </w:r>
    </w:p>
    <w:p>
      <w:pPr>
        <w:pStyle w:val="PreformattedText"/>
        <w:bidi w:val="0"/>
        <w:jc w:val="left"/>
        <w:rPr/>
      </w:pPr>
      <w:r>
        <w:rPr/>
        <w:t>CAB approval. This is not an offer to sell securities. Apply only to</w:t>
      </w:r>
    </w:p>
    <w:p>
      <w:pPr>
        <w:pStyle w:val="PreformattedText"/>
        <w:bidi w:val="0"/>
        <w:jc w:val="left"/>
        <w:rPr/>
      </w:pPr>
      <w:r>
        <w:rPr/>
        <w:t>affected area. May be too intense for some viewers. Do not stamp. Use other</w:t>
      </w:r>
    </w:p>
    <w:p>
      <w:pPr>
        <w:pStyle w:val="PreformattedText"/>
        <w:bidi w:val="0"/>
        <w:jc w:val="left"/>
        <w:rPr/>
      </w:pPr>
      <w:r>
        <w:rPr/>
        <w:t>side for additional listings. For recreational use only. Do not disturb. All</w:t>
      </w:r>
    </w:p>
    <w:p>
      <w:pPr>
        <w:pStyle w:val="PreformattedText"/>
        <w:bidi w:val="0"/>
        <w:jc w:val="left"/>
        <w:rPr/>
      </w:pPr>
      <w:r>
        <w:rPr/>
        <w:t>models over 18 years of age. If condition persists, consult your physician.</w:t>
      </w:r>
    </w:p>
    <w:p>
      <w:pPr>
        <w:pStyle w:val="PreformattedText"/>
        <w:bidi w:val="0"/>
        <w:jc w:val="left"/>
        <w:rPr/>
      </w:pPr>
      <w:r>
        <w:rPr/>
        <w:t>No user-serviceable parts inside. Freshest if eaten before date on carton.</w:t>
      </w:r>
    </w:p>
    <w:p>
      <w:pPr>
        <w:pStyle w:val="PreformattedText"/>
        <w:bidi w:val="0"/>
        <w:jc w:val="left"/>
        <w:rPr/>
      </w:pPr>
      <w:r>
        <w:rPr/>
        <w:t>Subject to change without notice. Times approximate. Simulated picture. No</w:t>
      </w:r>
    </w:p>
    <w:p>
      <w:pPr>
        <w:pStyle w:val="PreformattedText"/>
        <w:bidi w:val="0"/>
        <w:jc w:val="left"/>
        <w:rPr/>
      </w:pPr>
      <w:r>
        <w:rPr/>
        <w:t>postage necessary if mailed in the United States. Breaking seal constitutes</w:t>
      </w:r>
    </w:p>
    <w:p>
      <w:pPr>
        <w:pStyle w:val="PreformattedText"/>
        <w:bidi w:val="0"/>
        <w:jc w:val="left"/>
        <w:rPr/>
      </w:pPr>
      <w:r>
        <w:rPr/>
        <w:t>acceptance of agreement. For off-road use only. As seen on TV. One size fits</w:t>
      </w:r>
    </w:p>
    <w:p>
      <w:pPr>
        <w:pStyle w:val="PreformattedText"/>
        <w:bidi w:val="0"/>
        <w:jc w:val="left"/>
        <w:rPr/>
      </w:pPr>
      <w:r>
        <w:rPr/>
        <w:t>all. Many suitcases look alike. Contains a substaintial amount of</w:t>
      </w:r>
    </w:p>
    <w:p>
      <w:pPr>
        <w:pStyle w:val="PreformattedText"/>
        <w:bidi w:val="0"/>
        <w:jc w:val="left"/>
        <w:rPr/>
      </w:pPr>
      <w:r>
        <w:rPr/>
        <w:t>non-tobacco ingredients. Colors may, in time, fade. We have sent the forms</w:t>
      </w:r>
    </w:p>
    <w:p>
      <w:pPr>
        <w:pStyle w:val="PreformattedText"/>
        <w:bidi w:val="0"/>
        <w:jc w:val="left"/>
        <w:rPr/>
      </w:pPr>
      <w:r>
        <w:rPr/>
        <w:t>which seem to be right for you. Slippery when wet. For office use only. Not</w:t>
      </w:r>
    </w:p>
    <w:p>
      <w:pPr>
        <w:pStyle w:val="PreformattedText"/>
        <w:bidi w:val="0"/>
        <w:jc w:val="left"/>
        <w:rPr/>
      </w:pPr>
      <w:r>
        <w:rPr/>
        <w:t>affiliated with the American Red Cross. Drop in any mailbox. Edited for</w:t>
      </w:r>
    </w:p>
    <w:p>
      <w:pPr>
        <w:pStyle w:val="PreformattedText"/>
        <w:bidi w:val="0"/>
        <w:jc w:val="left"/>
        <w:rPr/>
      </w:pPr>
      <w:r>
        <w:rPr/>
        <w:t>television. Keep cool, process promptly. Post office will not deliver</w:t>
      </w:r>
    </w:p>
    <w:p>
      <w:pPr>
        <w:pStyle w:val="PreformattedText"/>
        <w:bidi w:val="0"/>
        <w:jc w:val="left"/>
        <w:rPr/>
      </w:pPr>
      <w:r>
        <w:rPr/>
        <w:t>without postage. List was current at time of printing. Return to sender, no</w:t>
      </w:r>
    </w:p>
    <w:p>
      <w:pPr>
        <w:pStyle w:val="PreformattedText"/>
        <w:bidi w:val="0"/>
        <w:jc w:val="left"/>
        <w:rPr/>
      </w:pPr>
      <w:r>
        <w:rPr/>
        <w:t>forwarding order on file, unable to forward. Not responsible for direct,</w:t>
      </w:r>
    </w:p>
    <w:p>
      <w:pPr>
        <w:pStyle w:val="PreformattedText"/>
        <w:bidi w:val="0"/>
        <w:jc w:val="left"/>
        <w:rPr/>
      </w:pPr>
      <w:r>
        <w:rPr/>
        <w:t>indirect, incidental or consequential damages resulting from any defect,</w:t>
      </w:r>
    </w:p>
    <w:p>
      <w:pPr>
        <w:pStyle w:val="PreformattedText"/>
        <w:bidi w:val="0"/>
        <w:jc w:val="left"/>
        <w:rPr/>
      </w:pPr>
      <w:r>
        <w:rPr/>
        <w:t>error or failure to perform. At participating locations only. Not the</w:t>
      </w:r>
    </w:p>
    <w:p>
      <w:pPr>
        <w:pStyle w:val="PreformattedText"/>
        <w:bidi w:val="0"/>
        <w:jc w:val="left"/>
        <w:rPr/>
      </w:pPr>
      <w:r>
        <w:rPr/>
        <w:t>Beatles. Penalty for private use. See label for sequence. Substantial</w:t>
      </w:r>
    </w:p>
    <w:p>
      <w:pPr>
        <w:pStyle w:val="PreformattedText"/>
        <w:bidi w:val="0"/>
        <w:jc w:val="left"/>
        <w:rPr/>
      </w:pPr>
      <w:r>
        <w:rPr/>
        <w:t>penalty for early withdrawal. Do not write below this line. Falling rock.</w:t>
      </w:r>
    </w:p>
    <w:p>
      <w:pPr>
        <w:pStyle w:val="PreformattedText"/>
        <w:bidi w:val="0"/>
        <w:jc w:val="left"/>
        <w:rPr/>
      </w:pPr>
      <w:r>
        <w:rPr/>
        <w:t>Lost ticket pays maximum rate. Your cancelled check is your receipt. Add</w:t>
      </w:r>
    </w:p>
    <w:p>
      <w:pPr>
        <w:pStyle w:val="PreformattedText"/>
        <w:bidi w:val="0"/>
        <w:jc w:val="left"/>
        <w:rPr/>
      </w:pPr>
      <w:r>
        <w:rPr/>
        <w:t>toner. Place stamp here. Avoid contact with skin. Sanitized for your</w:t>
      </w:r>
    </w:p>
    <w:p>
      <w:pPr>
        <w:pStyle w:val="PreformattedText"/>
        <w:bidi w:val="0"/>
        <w:jc w:val="left"/>
        <w:rPr/>
      </w:pPr>
      <w:r>
        <w:rPr/>
        <w:t>protection. Be sure each item is properly endorsed. Sign here without</w:t>
      </w:r>
    </w:p>
    <w:p>
      <w:pPr>
        <w:pStyle w:val="PreformattedText"/>
        <w:bidi w:val="0"/>
        <w:jc w:val="left"/>
        <w:rPr/>
      </w:pPr>
      <w:r>
        <w:rPr/>
        <w:t>admitting guilt. Slightly higher west of the Mississippi. Employees and</w:t>
      </w:r>
    </w:p>
    <w:p>
      <w:pPr>
        <w:pStyle w:val="PreformattedText"/>
        <w:bidi w:val="0"/>
        <w:jc w:val="left"/>
        <w:rPr/>
      </w:pPr>
      <w:r>
        <w:rPr/>
        <w:t>their families are not eligible. Beware of owl. Contestants have been</w:t>
      </w:r>
    </w:p>
    <w:p>
      <w:pPr>
        <w:pStyle w:val="PreformattedText"/>
        <w:bidi w:val="0"/>
        <w:jc w:val="left"/>
        <w:rPr/>
      </w:pPr>
      <w:r>
        <w:rPr/>
        <w:t>briefed on some questions before the show. Limited time offer, call now to</w:t>
      </w:r>
    </w:p>
    <w:p>
      <w:pPr>
        <w:pStyle w:val="PreformattedText"/>
        <w:bidi w:val="0"/>
        <w:jc w:val="left"/>
        <w:rPr/>
      </w:pPr>
      <w:r>
        <w:rPr/>
        <w:t>insure prompt delivery. You must be present to win. No passes accepted for</w:t>
      </w:r>
    </w:p>
    <w:p>
      <w:pPr>
        <w:pStyle w:val="PreformattedText"/>
        <w:bidi w:val="0"/>
        <w:jc w:val="left"/>
        <w:rPr/>
      </w:pPr>
      <w:r>
        <w:rPr/>
        <w:t>this engagement. No purchase necessary. Processed at location stamped in</w:t>
      </w:r>
    </w:p>
    <w:p>
      <w:pPr>
        <w:pStyle w:val="PreformattedText"/>
        <w:bidi w:val="0"/>
        <w:jc w:val="left"/>
        <w:rPr/>
      </w:pPr>
      <w:r>
        <w:rPr/>
        <w:t>code at top of carton. Shading within a garment may occur. Use only in</w:t>
      </w:r>
    </w:p>
    <w:p>
      <w:pPr>
        <w:pStyle w:val="PreformattedText"/>
        <w:bidi w:val="0"/>
        <w:jc w:val="left"/>
        <w:rPr/>
      </w:pPr>
      <w:r>
        <w:rPr/>
        <w:t>well-ventilated area. Keep away from fire or flame. Replace with same type.</w:t>
      </w:r>
    </w:p>
    <w:p>
      <w:pPr>
        <w:pStyle w:val="PreformattedText"/>
        <w:bidi w:val="0"/>
        <w:jc w:val="left"/>
        <w:rPr/>
      </w:pPr>
      <w:r>
        <w:rPr/>
        <w:t>Approved for veterans. Booths for two or more. Check here if tax deductible.</w:t>
      </w:r>
    </w:p>
    <w:p>
      <w:pPr>
        <w:pStyle w:val="PreformattedText"/>
        <w:bidi w:val="0"/>
        <w:jc w:val="left"/>
        <w:rPr/>
      </w:pPr>
      <w:r>
        <w:rPr/>
        <w:t>Some equipment shown is optional. Price does not include taxes. No Canadian</w:t>
      </w:r>
    </w:p>
    <w:p>
      <w:pPr>
        <w:pStyle w:val="PreformattedText"/>
        <w:bidi w:val="0"/>
        <w:jc w:val="left"/>
        <w:rPr/>
      </w:pPr>
      <w:r>
        <w:rPr/>
        <w:t>coins. Not recommended for children. Prerecorded for this time zone.</w:t>
      </w:r>
    </w:p>
    <w:p>
      <w:pPr>
        <w:pStyle w:val="PreformattedText"/>
        <w:bidi w:val="0"/>
        <w:jc w:val="left"/>
        <w:rPr/>
      </w:pPr>
      <w:r>
        <w:rPr/>
        <w:t>Reproduction strictly prohibited. No solicitors. No alcohol, dogs, or</w:t>
      </w:r>
    </w:p>
    <w:p>
      <w:pPr>
        <w:pStyle w:val="PreformattedText"/>
        <w:bidi w:val="0"/>
        <w:jc w:val="left"/>
        <w:rPr/>
      </w:pPr>
      <w:r>
        <w:rPr/>
        <w:t>horses. No anchovies unless otherwise specified. Restaurant package, no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ale. List at least two alternate dates. First pull up, then pull down.</w:t>
      </w:r>
    </w:p>
    <w:p>
      <w:pPr>
        <w:pStyle w:val="PreformattedText"/>
        <w:bidi w:val="0"/>
        <w:jc w:val="left"/>
        <w:rPr/>
      </w:pPr>
      <w:r>
        <w:rPr/>
        <w:t>Call toll free before digging. Driver does not carry cash. Some of the</w:t>
      </w:r>
    </w:p>
    <w:p>
      <w:pPr>
        <w:pStyle w:val="PreformattedText"/>
        <w:bidi w:val="0"/>
        <w:jc w:val="left"/>
        <w:rPr/>
      </w:pPr>
      <w:r>
        <w:rPr/>
        <w:t>trademarks mentioned in this product appear for identification purposes</w:t>
      </w:r>
    </w:p>
    <w:p>
      <w:pPr>
        <w:pStyle w:val="PreformattedText"/>
        <w:bidi w:val="0"/>
        <w:jc w:val="left"/>
        <w:rPr/>
      </w:pPr>
      <w:r>
        <w:rPr/>
        <w:t>only. Record additional transactions on back of previous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persedes all previous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OS/2 Suppo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Dir runs fine on OS/2 systems formatted either with FAT or HPFS.</w:t>
      </w:r>
    </w:p>
    <w:p>
      <w:pPr>
        <w:pStyle w:val="PreformattedText"/>
        <w:bidi w:val="0"/>
        <w:jc w:val="left"/>
        <w:rPr/>
      </w:pPr>
      <w:r>
        <w:rPr/>
        <w:t>Before releasing MaxDir on the unsuspecting public, I had a team of beta</w:t>
      </w:r>
    </w:p>
    <w:p>
      <w:pPr>
        <w:pStyle w:val="PreformattedText"/>
        <w:bidi w:val="0"/>
        <w:jc w:val="left"/>
        <w:rPr/>
      </w:pPr>
      <w:r>
        <w:rPr/>
        <w:t>testers screw around with it for weeks and months. Some of those beta</w:t>
      </w:r>
    </w:p>
    <w:p>
      <w:pPr>
        <w:pStyle w:val="PreformattedText"/>
        <w:bidi w:val="0"/>
        <w:jc w:val="left"/>
        <w:rPr/>
      </w:pPr>
      <w:r>
        <w:rPr/>
        <w:t>testers are OS/2 SysOps (I also run OS/2). Even the OS/2 fanatical purists &lt;g&gt;</w:t>
      </w:r>
    </w:p>
    <w:p>
      <w:pPr>
        <w:pStyle w:val="PreformattedText"/>
        <w:bidi w:val="0"/>
        <w:jc w:val="left"/>
        <w:rPr/>
      </w:pPr>
      <w:r>
        <w:rPr/>
        <w:t>among you will appreciate the usefulness of MaxDir. Try it in a DOS box.</w:t>
      </w:r>
    </w:p>
    <w:p>
      <w:pPr>
        <w:pStyle w:val="PreformattedText"/>
        <w:bidi w:val="0"/>
        <w:jc w:val="left"/>
        <w:rPr/>
      </w:pPr>
      <w:r>
        <w:rPr/>
        <w:t>You'll wonder how you ever got on without it. Future versions _may_ be</w:t>
      </w:r>
    </w:p>
    <w:p>
      <w:pPr>
        <w:pStyle w:val="PreformattedText"/>
        <w:bidi w:val="0"/>
        <w:jc w:val="left"/>
        <w:rPr/>
      </w:pPr>
      <w:r>
        <w:rPr/>
        <w:t>in native OS/2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unning MaxDir from DO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MaxDir simply by typing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fore you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DIR.CFG configuration file is a plain ASCII file that you have</w:t>
      </w:r>
    </w:p>
    <w:p>
      <w:pPr>
        <w:pStyle w:val="PreformattedText"/>
        <w:bidi w:val="0"/>
        <w:jc w:val="left"/>
        <w:rPr/>
      </w:pPr>
      <w:r>
        <w:rPr/>
        <w:t>to edit with your favourite ASCII editor. You might as well look at it now.</w:t>
      </w:r>
    </w:p>
    <w:p>
      <w:pPr>
        <w:pStyle w:val="PreformattedText"/>
        <w:bidi w:val="0"/>
        <w:jc w:val="left"/>
        <w:rPr/>
      </w:pPr>
      <w:r>
        <w:rPr/>
        <w:t>Before you edit MAXDIR.CFG, however, be aware that MAXDIR.CFG does not</w:t>
      </w:r>
    </w:p>
    <w:p>
      <w:pPr>
        <w:pStyle w:val="PreformattedText"/>
        <w:bidi w:val="0"/>
        <w:jc w:val="left"/>
        <w:rPr/>
      </w:pPr>
      <w:r>
        <w:rPr/>
        <w:t>contain complete documentation. All of the features available in MAXDIR.CFG</w:t>
      </w:r>
    </w:p>
    <w:p>
      <w:pPr>
        <w:pStyle w:val="PreformattedText"/>
        <w:bidi w:val="0"/>
        <w:jc w:val="left"/>
        <w:rPr/>
      </w:pPr>
      <w:r>
        <w:rPr/>
        <w:t>are described more fully here, in MAXDIR.DOC (the one you are reading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dit the configuration file, you can copy the configuration</w:t>
      </w:r>
    </w:p>
    <w:p>
      <w:pPr>
        <w:pStyle w:val="PreformattedText"/>
        <w:bidi w:val="0"/>
        <w:jc w:val="left"/>
        <w:rPr/>
      </w:pPr>
      <w:r>
        <w:rPr/>
        <w:t>file into any directory on your fixed disk that you like, as long as it is</w:t>
      </w:r>
    </w:p>
    <w:p>
      <w:pPr>
        <w:pStyle w:val="PreformattedText"/>
        <w:bidi w:val="0"/>
        <w:jc w:val="left"/>
        <w:rPr/>
      </w:pPr>
      <w:r>
        <w:rPr/>
        <w:t>within your DOS path. Or, if it's in the directory where you run MaxDir</w:t>
      </w:r>
    </w:p>
    <w:p>
      <w:pPr>
        <w:pStyle w:val="PreformattedText"/>
        <w:bidi w:val="0"/>
        <w:jc w:val="left"/>
        <w:rPr/>
      </w:pPr>
      <w:r>
        <w:rPr/>
        <w:t>from, it doesn't have to be in your DOS path. You can also have multiple</w:t>
      </w:r>
    </w:p>
    <w:p>
      <w:pPr>
        <w:pStyle w:val="PreformattedText"/>
        <w:bidi w:val="0"/>
        <w:jc w:val="left"/>
        <w:rPr/>
      </w:pPr>
      <w:r>
        <w:rPr/>
        <w:t>copies of the configuration file. Although MaxDir does not require any</w:t>
      </w:r>
    </w:p>
    <w:p>
      <w:pPr>
        <w:pStyle w:val="PreformattedText"/>
        <w:bidi w:val="0"/>
        <w:jc w:val="left"/>
        <w:rPr/>
      </w:pPr>
      <w:r>
        <w:rPr/>
        <w:t>command line parameters to run (it can be run just by typing MaxDir from the</w:t>
      </w:r>
    </w:p>
    <w:p>
      <w:pPr>
        <w:pStyle w:val="PreformattedText"/>
        <w:bidi w:val="0"/>
        <w:jc w:val="left"/>
        <w:rPr/>
      </w:pPr>
      <w:r>
        <w:rPr/>
        <w:t>DOS prompt), you can also specify a different configuration file from the</w:t>
      </w:r>
    </w:p>
    <w:p>
      <w:pPr>
        <w:pStyle w:val="PreformattedText"/>
        <w:bidi w:val="0"/>
        <w:jc w:val="left"/>
        <w:rPr/>
      </w:pPr>
      <w:r>
        <w:rPr/>
        <w:t>command line with the -C switch (case is not important). For example,</w:t>
      </w:r>
    </w:p>
    <w:p>
      <w:pPr>
        <w:pStyle w:val="PreformattedText"/>
        <w:bidi w:val="0"/>
        <w:jc w:val="left"/>
        <w:rPr/>
      </w:pPr>
      <w:r>
        <w:rPr/>
        <w:t>suppose you have two configuration files, one called MAXDIR.CFG and the</w:t>
      </w:r>
    </w:p>
    <w:p>
      <w:pPr>
        <w:pStyle w:val="PreformattedText"/>
        <w:bidi w:val="0"/>
        <w:jc w:val="left"/>
        <w:rPr/>
      </w:pPr>
      <w:r>
        <w:rPr/>
        <w:t>other SPECIAL.CFG. To cause MaxDir to read the SPECIAL.CFG file, you would</w:t>
      </w:r>
    </w:p>
    <w:p>
      <w:pPr>
        <w:pStyle w:val="PreformattedText"/>
        <w:bidi w:val="0"/>
        <w:jc w:val="left"/>
        <w:rPr/>
      </w:pPr>
      <w:r>
        <w:rPr/>
        <w:t>run MaxDir with the following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ir -CSPECI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in a directory \DIR on your D: drive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ir -CD:\DIR\SPECI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xDir, if all goes well, it will process your entire file</w:t>
      </w:r>
    </w:p>
    <w:p>
      <w:pPr>
        <w:pStyle w:val="PreformattedText"/>
        <w:bidi w:val="0"/>
        <w:jc w:val="left"/>
        <w:rPr/>
      </w:pPr>
      <w:r>
        <w:rPr/>
        <w:t>base in fairly quick order, and upon completion the screen will clear and</w:t>
      </w:r>
    </w:p>
    <w:p>
      <w:pPr>
        <w:pStyle w:val="PreformattedText"/>
        <w:bidi w:val="0"/>
        <w:jc w:val="left"/>
        <w:rPr/>
      </w:pPr>
      <w:r>
        <w:rPr/>
        <w:t>MaxDir will archive the output allfiles list using whatever compression</w:t>
      </w:r>
    </w:p>
    <w:p>
      <w:pPr>
        <w:pStyle w:val="PreformattedText"/>
        <w:bidi w:val="0"/>
        <w:jc w:val="left"/>
        <w:rPr/>
      </w:pPr>
      <w:r>
        <w:rPr/>
        <w:t>utility you specified in MAXDI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xDir shells out and runs the compression program to archive the</w:t>
      </w:r>
    </w:p>
    <w:p>
      <w:pPr>
        <w:pStyle w:val="PreformattedText"/>
        <w:bidi w:val="0"/>
        <w:jc w:val="left"/>
        <w:rPr/>
      </w:pPr>
      <w:r>
        <w:rPr/>
        <w:t>allfiles list, MaxDir will again clear and restore the screen to complete it's</w:t>
      </w:r>
    </w:p>
    <w:p>
      <w:pPr>
        <w:pStyle w:val="PreformattedText"/>
        <w:bidi w:val="0"/>
        <w:jc w:val="left"/>
        <w:rPr/>
      </w:pPr>
      <w:r>
        <w:rPr/>
        <w:t>run and finish reporting to your screen what it did. And if you have logging</w:t>
      </w:r>
    </w:p>
    <w:p>
      <w:pPr>
        <w:pStyle w:val="PreformattedText"/>
        <w:bidi w:val="0"/>
        <w:jc w:val="left"/>
        <w:rPr/>
      </w:pPr>
      <w:r>
        <w:rPr/>
        <w:t>to file enabled in MAXDIR.CFG, it will also record what it di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ick clearing of the screen and restoring the screen happens very</w:t>
      </w:r>
    </w:p>
    <w:p>
      <w:pPr>
        <w:pStyle w:val="PreformattedText"/>
        <w:bidi w:val="0"/>
        <w:jc w:val="left"/>
        <w:rPr/>
      </w:pPr>
      <w:r>
        <w:rPr/>
        <w:t>quickly and some people incorrectly think that MaxDir did something wrong, but</w:t>
      </w:r>
    </w:p>
    <w:p>
      <w:pPr>
        <w:pStyle w:val="PreformattedText"/>
        <w:bidi w:val="0"/>
        <w:jc w:val="left"/>
        <w:rPr/>
      </w:pPr>
      <w:r>
        <w:rPr/>
        <w:t>actually it's all perfectly normal. If any errors were encountered, they will</w:t>
      </w:r>
    </w:p>
    <w:p>
      <w:pPr>
        <w:pStyle w:val="PreformattedText"/>
        <w:bidi w:val="0"/>
        <w:jc w:val="left"/>
        <w:rPr/>
      </w:pPr>
      <w:r>
        <w:rPr/>
        <w:t>be reported at the termination of MaxDir both to screen and to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ildcards and Mecca Tokens in FILES.BB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upports the use of Wildcards (MAX*.ZIP, etc.) in your</w:t>
      </w:r>
    </w:p>
    <w:p>
      <w:pPr>
        <w:pStyle w:val="PreformattedText"/>
        <w:bidi w:val="0"/>
        <w:jc w:val="left"/>
        <w:rPr/>
      </w:pPr>
      <w:r>
        <w:rPr/>
        <w:t>FILES.BBS files. It also supports the use of compiled MECCA tokens in</w:t>
      </w:r>
    </w:p>
    <w:p>
      <w:pPr>
        <w:pStyle w:val="PreformattedText"/>
        <w:bidi w:val="0"/>
        <w:jc w:val="left"/>
        <w:rPr/>
      </w:pPr>
      <w:r>
        <w:rPr/>
        <w:t>your FILES.BBS files. For that matter, you can even have a fully qualified</w:t>
      </w:r>
    </w:p>
    <w:p>
      <w:pPr>
        <w:pStyle w:val="PreformattedText"/>
        <w:bidi w:val="0"/>
        <w:jc w:val="left"/>
        <w:rPr/>
      </w:pPr>
      <w:r>
        <w:rPr/>
        <w:t>file name with a different path\directory in your FILES.BBS file, and MaxDir</w:t>
      </w:r>
    </w:p>
    <w:p>
      <w:pPr>
        <w:pStyle w:val="PreformattedText"/>
        <w:bidi w:val="0"/>
        <w:jc w:val="left"/>
        <w:rPr/>
      </w:pPr>
      <w:r>
        <w:rPr/>
        <w:t>will handle it seemlessly. Therefore I have the following in one of MY</w:t>
      </w:r>
    </w:p>
    <w:p>
      <w:pPr>
        <w:pStyle w:val="PreformattedText"/>
        <w:bidi w:val="0"/>
        <w:jc w:val="left"/>
        <w:rPr/>
      </w:pPr>
      <w:r>
        <w:rPr/>
        <w:t>FILES.BB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*.ZIP /b MaxDir: Sorts FILES.BBS files for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played as follows in my AllFile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098C.ZIP   36649 10-03-93# MaxDir: Sorts FILES.BBS files for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how the wildcarded MAX*.ZIP" expanded to "MAXD098C.ZIP". Notice</w:t>
      </w:r>
    </w:p>
    <w:p>
      <w:pPr>
        <w:pStyle w:val="PreformattedText"/>
        <w:bidi w:val="0"/>
        <w:jc w:val="left"/>
        <w:rPr/>
      </w:pPr>
      <w:r>
        <w:rPr/>
        <w:t>also the funny little character "#" next to the file date. This indicates</w:t>
      </w:r>
    </w:p>
    <w:p>
      <w:pPr>
        <w:pStyle w:val="PreformattedText"/>
        <w:bidi w:val="0"/>
        <w:jc w:val="left"/>
        <w:rPr/>
      </w:pPr>
      <w:r>
        <w:rPr/>
        <w:t>the file is a new file less than 30 days old. You can change this funny</w:t>
      </w:r>
    </w:p>
    <w:p>
      <w:pPr>
        <w:pStyle w:val="PreformattedText"/>
        <w:bidi w:val="0"/>
        <w:jc w:val="left"/>
        <w:rPr/>
      </w:pPr>
      <w:r>
        <w:rPr/>
        <w:t>little character to any character you like in the configuration file. Also</w:t>
      </w:r>
    </w:p>
    <w:p>
      <w:pPr>
        <w:pStyle w:val="PreformattedText"/>
        <w:bidi w:val="0"/>
        <w:jc w:val="left"/>
        <w:rPr/>
      </w:pPr>
      <w:r>
        <w:rPr/>
        <w:t>significant, is that in FILES.BBS there was a Maximus switch "/b". These</w:t>
      </w:r>
    </w:p>
    <w:p>
      <w:pPr>
        <w:pStyle w:val="PreformattedText"/>
        <w:bidi w:val="0"/>
        <w:jc w:val="left"/>
        <w:rPr/>
      </w:pPr>
      <w:r>
        <w:rPr/>
        <w:t>switches are discussed in MAX_OP.PRN which came with your copy of Maximus</w:t>
      </w:r>
    </w:p>
    <w:p>
      <w:pPr>
        <w:pStyle w:val="PreformattedText"/>
        <w:bidi w:val="0"/>
        <w:jc w:val="left"/>
        <w:rPr/>
      </w:pPr>
      <w:r>
        <w:rPr/>
        <w:t>and have to do with free download times for your callers. But obviously you</w:t>
      </w:r>
    </w:p>
    <w:p>
      <w:pPr>
        <w:pStyle w:val="PreformattedText"/>
        <w:bidi w:val="0"/>
        <w:jc w:val="left"/>
        <w:rPr/>
      </w:pPr>
      <w:r>
        <w:rPr/>
        <w:t>don't need to have this put in your AllFiles list, so it isn't. If you run</w:t>
      </w:r>
    </w:p>
    <w:p>
      <w:pPr>
        <w:pStyle w:val="PreformattedText"/>
        <w:bidi w:val="0"/>
        <w:jc w:val="left"/>
        <w:rPr/>
      </w:pPr>
      <w:r>
        <w:rPr/>
        <w:t>another BBS software other than Maximus, check your BBS documentation before</w:t>
      </w:r>
    </w:p>
    <w:p>
      <w:pPr>
        <w:pStyle w:val="PreformattedText"/>
        <w:bidi w:val="0"/>
        <w:jc w:val="left"/>
        <w:rPr/>
      </w:pPr>
      <w:r>
        <w:rPr/>
        <w:t>inserting wildcards in your FILES.BBS listings to see if your BBS supports</w:t>
      </w:r>
    </w:p>
    <w:p>
      <w:pPr>
        <w:pStyle w:val="PreformattedText"/>
        <w:bidi w:val="0"/>
        <w:jc w:val="left"/>
        <w:rPr/>
      </w:pPr>
      <w:r>
        <w:rPr/>
        <w:t>it in the same way that Maximus and MaxDir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otes on Sort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FILES.BBS files, you have lists of files with descriptions. You</w:t>
      </w:r>
    </w:p>
    <w:p>
      <w:pPr>
        <w:pStyle w:val="PreformattedText"/>
        <w:bidi w:val="0"/>
        <w:jc w:val="left"/>
        <w:rPr/>
      </w:pPr>
      <w:r>
        <w:rPr/>
        <w:t>can also have COMMENT lines. Comment lines in FILES.BBS files begin with the</w:t>
      </w:r>
    </w:p>
    <w:p>
      <w:pPr>
        <w:pStyle w:val="PreformattedText"/>
        <w:bidi w:val="0"/>
        <w:jc w:val="left"/>
        <w:rPr/>
      </w:pPr>
      <w:r>
        <w:rPr/>
        <w:t>hyphen (-) in the far left margin. For greater usefulness, �� and this is an</w:t>
      </w:r>
    </w:p>
    <w:p>
      <w:pPr>
        <w:pStyle w:val="PreformattedText"/>
        <w:bidi w:val="0"/>
        <w:jc w:val="left"/>
        <w:rPr/>
      </w:pPr>
      <w:r>
        <w:rPr/>
        <w:t>important point �� in addition to a line beginning with a hyphen, MaxDir</w:t>
      </w:r>
    </w:p>
    <w:p>
      <w:pPr>
        <w:pStyle w:val="PreformattedText"/>
        <w:bidi w:val="0"/>
        <w:jc w:val="left"/>
        <w:rPr/>
      </w:pPr>
      <w:r>
        <w:rPr/>
        <w:t>will recognise a line as a comment line if the *FIRST* character of the line</w:t>
      </w:r>
    </w:p>
    <w:p>
      <w:pPr>
        <w:pStyle w:val="PreformattedText"/>
        <w:bidi w:val="0"/>
        <w:jc w:val="left"/>
        <w:rPr/>
      </w:pPr>
      <w:r>
        <w:rPr/>
        <w:t>is a space or a highbit ASCII character (as you might have if you drew a box</w:t>
      </w:r>
    </w:p>
    <w:p>
      <w:pPr>
        <w:pStyle w:val="PreformattedText"/>
        <w:bidi w:val="0"/>
        <w:jc w:val="left"/>
        <w:rPr/>
      </w:pPr>
      <w:r>
        <w:rPr/>
        <w:t>around some text). Blank lines are also counted as comment lines. Therefo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This would be a comment line in FILES.BB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aximus convention, used also by many other BBS systems,</w:t>
      </w:r>
    </w:p>
    <w:p>
      <w:pPr>
        <w:pStyle w:val="PreformattedText"/>
        <w:bidi w:val="0"/>
        <w:jc w:val="left"/>
        <w:rPr/>
      </w:pPr>
      <w:r>
        <w:rPr/>
        <w:t>including QuickBBS, SuperBBS and others. Simi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lso a comment line in FILES.BBS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lines begin with a SPACE. Blank lines ar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d as comment lines. So the blank line abo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is paragraph would also be counted as a commen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a FILES.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files sandwiched between comment lines, and</w:t>
      </w:r>
    </w:p>
    <w:p>
      <w:pPr>
        <w:pStyle w:val="PreformattedText"/>
        <w:bidi w:val="0"/>
        <w:jc w:val="left"/>
        <w:rPr/>
      </w:pPr>
      <w:r>
        <w:rPr/>
        <w:t>separated from lists of other files by comment lines. As an example, see</w:t>
      </w:r>
    </w:p>
    <w:p>
      <w:pPr>
        <w:pStyle w:val="PreformattedText"/>
        <w:bidi w:val="0"/>
        <w:jc w:val="left"/>
        <w:rPr/>
      </w:pPr>
      <w:r>
        <w:rPr/>
        <w:t>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NEW UPLOAD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ILES763.ZIP  List of all files available for downloading on this BBS.</w:t>
      </w:r>
    </w:p>
    <w:p>
      <w:pPr>
        <w:pStyle w:val="PreformattedText"/>
        <w:bidi w:val="0"/>
        <w:jc w:val="left"/>
        <w:rPr/>
      </w:pPr>
      <w:r>
        <w:rPr/>
        <w:t>RUNFD.BAT     My batch file that runs frontdo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OTHER FIL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GOOSE.ZIP     zaxxon clone. lotsa fun &amp; good graphics</w:t>
      </w:r>
    </w:p>
    <w:p>
      <w:pPr>
        <w:pStyle w:val="PreformattedText"/>
        <w:bidi w:val="0"/>
        <w:jc w:val="left"/>
        <w:rPr/>
      </w:pPr>
      <w:r>
        <w:rPr/>
        <w:t>ISOPAN        Sri Isopanishad. Describes the Supreme Proprieter of all things.</w:t>
      </w:r>
    </w:p>
    <w:p>
      <w:pPr>
        <w:pStyle w:val="PreformattedText"/>
        <w:bidi w:val="0"/>
        <w:jc w:val="left"/>
        <w:rPr/>
      </w:pPr>
      <w:r>
        <w:rPr/>
        <w:t>KRISHNA.ZIP   All about the Supreme Personality of Godhead, Lord Krishna.</w:t>
      </w:r>
    </w:p>
    <w:p>
      <w:pPr>
        <w:pStyle w:val="PreformattedText"/>
        <w:bidi w:val="0"/>
        <w:jc w:val="left"/>
        <w:rPr/>
      </w:pPr>
      <w:r>
        <w:rPr/>
        <w:t>NODISC.FIL</w:t>
      </w:r>
    </w:p>
    <w:p>
      <w:pPr>
        <w:pStyle w:val="PreformattedText"/>
        <w:bidi w:val="0"/>
        <w:jc w:val="left"/>
        <w:rPr/>
      </w:pPr>
      <w:r>
        <w:rPr/>
        <w:t>UTIL.ZIP      Whereis and Hot Directory Util Pakage</w:t>
      </w:r>
    </w:p>
    <w:p>
      <w:pPr>
        <w:pStyle w:val="PreformattedText"/>
        <w:bidi w:val="0"/>
        <w:jc w:val="left"/>
        <w:rPr/>
      </w:pPr>
      <w:r>
        <w:rPr/>
        <w:t>WINCUBIC.ZIP  Rubic's Cube for windows</w:t>
      </w:r>
    </w:p>
    <w:p>
      <w:pPr>
        <w:pStyle w:val="PreformattedText"/>
        <w:bidi w:val="0"/>
        <w:jc w:val="left"/>
        <w:rPr/>
      </w:pPr>
      <w:r>
        <w:rPr/>
        <w:t>XLAX_254.LZH  Fidonet nodelist processor.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st is already sorted by MaxDir. Notice that the two files</w:t>
      </w:r>
    </w:p>
    <w:p>
      <w:pPr>
        <w:pStyle w:val="PreformattedText"/>
        <w:bidi w:val="0"/>
        <w:jc w:val="left"/>
        <w:rPr/>
      </w:pPr>
      <w:r>
        <w:rPr/>
        <w:t>between where it says "NEW UPLOADS" and "OTHER FILES" are sorted</w:t>
      </w:r>
    </w:p>
    <w:p>
      <w:pPr>
        <w:pStyle w:val="PreformattedText"/>
        <w:bidi w:val="0"/>
        <w:jc w:val="left"/>
        <w:rPr/>
      </w:pPr>
      <w:r>
        <w:rPr/>
        <w:t>alphabetically, as are all the files below where it says "OTHER FILES".</w:t>
      </w:r>
    </w:p>
    <w:p>
      <w:pPr>
        <w:pStyle w:val="PreformattedText"/>
        <w:bidi w:val="0"/>
        <w:jc w:val="left"/>
        <w:rPr/>
      </w:pPr>
      <w:r>
        <w:rPr/>
        <w:t>MaxDir sorts the files between the comment lines, without moving the file</w:t>
      </w:r>
    </w:p>
    <w:p>
      <w:pPr>
        <w:pStyle w:val="PreformattedText"/>
        <w:bidi w:val="0"/>
        <w:jc w:val="left"/>
        <w:rPr/>
      </w:pPr>
      <w:r>
        <w:rPr/>
        <w:t>name and description outside of the commented areas. Notice also the file</w:t>
      </w:r>
    </w:p>
    <w:p>
      <w:pPr>
        <w:pStyle w:val="PreformattedText"/>
        <w:bidi w:val="0"/>
        <w:jc w:val="left"/>
        <w:rPr/>
      </w:pPr>
      <w:r>
        <w:rPr/>
        <w:t>NODISC.FIL. This file has no description, but MaxDir will insert the string</w:t>
      </w:r>
    </w:p>
    <w:p>
      <w:pPr>
        <w:pStyle w:val="PreformattedText"/>
        <w:bidi w:val="0"/>
        <w:jc w:val="left"/>
        <w:rPr/>
      </w:pPr>
      <w:r>
        <w:rPr/>
        <w:t>"&lt;&lt;DESCRIPTION NOT AVAILABLE&gt;&gt;" in the AllFiles listing at the time of</w:t>
      </w:r>
    </w:p>
    <w:p>
      <w:pPr>
        <w:pStyle w:val="PreformattedText"/>
        <w:bidi w:val="0"/>
        <w:jc w:val="left"/>
        <w:rPr/>
      </w:pPr>
      <w:r>
        <w:rPr/>
        <w:t>running. What MaxDir puts as descriptions to files that have no descriptions</w:t>
      </w:r>
    </w:p>
    <w:p>
      <w:pPr>
        <w:pStyle w:val="PreformattedText"/>
        <w:bidi w:val="0"/>
        <w:jc w:val="left"/>
        <w:rPr/>
      </w:pPr>
      <w:r>
        <w:rPr/>
        <w:t>can be configured in MAXDI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xDir completes running, it produces an AllFiles list, which also</w:t>
      </w:r>
    </w:p>
    <w:p>
      <w:pPr>
        <w:pStyle w:val="PreformattedText"/>
        <w:bidi w:val="0"/>
        <w:jc w:val="left"/>
        <w:rPr/>
      </w:pPr>
      <w:r>
        <w:rPr/>
        <w:t>has information about the file size and date of each fi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mmand Line Switch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run MaxDir with no DOS command line "switches" simply</w:t>
      </w:r>
    </w:p>
    <w:p>
      <w:pPr>
        <w:pStyle w:val="PreformattedText"/>
        <w:bidi w:val="0"/>
        <w:jc w:val="left"/>
        <w:rPr/>
      </w:pPr>
      <w:r>
        <w:rPr/>
        <w:t>by typing MaxDir from the DOS prompt, you can also cause MaxDir to function</w:t>
      </w:r>
    </w:p>
    <w:p>
      <w:pPr>
        <w:pStyle w:val="PreformattedText"/>
        <w:bidi w:val="0"/>
        <w:jc w:val="left"/>
        <w:rPr/>
      </w:pPr>
      <w:r>
        <w:rPr/>
        <w:t>in special ways with command line switches. A command line switch begins</w:t>
      </w:r>
    </w:p>
    <w:p>
      <w:pPr>
        <w:pStyle w:val="PreformattedText"/>
        <w:bidi w:val="0"/>
        <w:jc w:val="left"/>
        <w:rPr/>
      </w:pPr>
      <w:r>
        <w:rPr/>
        <w:t>with a hyphen (-) and is followed immediately by a letter of the alphabet.</w:t>
      </w:r>
    </w:p>
    <w:p>
      <w:pPr>
        <w:pStyle w:val="PreformattedText"/>
        <w:bidi w:val="0"/>
        <w:jc w:val="left"/>
        <w:rPr/>
      </w:pPr>
      <w:r>
        <w:rPr/>
        <w:t>There must be at least one space between where you typed MaxDir and the</w:t>
      </w:r>
    </w:p>
    <w:p>
      <w:pPr>
        <w:pStyle w:val="PreformattedText"/>
        <w:bidi w:val="0"/>
        <w:jc w:val="left"/>
        <w:rPr/>
      </w:pPr>
      <w:r>
        <w:rPr/>
        <w:t>command line switch. Each command line switch must be separated from other</w:t>
      </w:r>
    </w:p>
    <w:p>
      <w:pPr>
        <w:pStyle w:val="PreformattedText"/>
        <w:bidi w:val="0"/>
        <w:jc w:val="left"/>
        <w:rPr/>
      </w:pPr>
      <w:r>
        <w:rPr/>
        <w:t>command line switches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ir -?  or just  MaxDi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MaxDir to display a brief message about availabl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ir -C&lt;d:\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load an alternative configuration file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XDIR.CFG. Example: MaxDir -CSPECIAL.CFG will cause MaxDi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onfiguration file called SPECIA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ir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MaxDir to enter in the "Adopt Orphan Files" mode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dopt Orphan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"-A" switch on the command prompt to cause MaxDir</w:t>
      </w:r>
    </w:p>
    <w:p>
      <w:pPr>
        <w:pStyle w:val="PreformattedText"/>
        <w:bidi w:val="0"/>
        <w:jc w:val="left"/>
        <w:rPr/>
      </w:pPr>
      <w:r>
        <w:rPr/>
        <w:t>to enter into the "Adopt Orphan Files Mode"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ir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is mode, MaxDir will search all of your directories defined</w:t>
      </w:r>
    </w:p>
    <w:p>
      <w:pPr>
        <w:pStyle w:val="PreformattedText"/>
        <w:bidi w:val="0"/>
        <w:jc w:val="left"/>
        <w:rPr/>
      </w:pPr>
      <w:r>
        <w:rPr/>
        <w:t>in your FLSEARCH.CTL file (or FILEAREA.CTL file for Maximus users) and</w:t>
      </w:r>
    </w:p>
    <w:p>
      <w:pPr>
        <w:pStyle w:val="PreformattedText"/>
        <w:bidi w:val="0"/>
        <w:jc w:val="left"/>
        <w:rPr/>
      </w:pPr>
      <w:r>
        <w:rPr/>
        <w:t>display any file found on your disk, but not found in your FILES.BBS</w:t>
      </w:r>
    </w:p>
    <w:p>
      <w:pPr>
        <w:pStyle w:val="PreformattedText"/>
        <w:bidi w:val="0"/>
        <w:jc w:val="left"/>
        <w:rPr/>
      </w:pPr>
      <w:r>
        <w:rPr/>
        <w:t>file. You then have the option to insert this file into the FILES.BBS</w:t>
      </w:r>
    </w:p>
    <w:p>
      <w:pPr>
        <w:pStyle w:val="PreformattedText"/>
        <w:bidi w:val="0"/>
        <w:jc w:val="left"/>
        <w:rPr/>
      </w:pPr>
      <w:r>
        <w:rPr/>
        <w:t>file, ignore the file, or delete the file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adopt the file (insert it in your FILES.BBS file),</w:t>
      </w:r>
    </w:p>
    <w:p>
      <w:pPr>
        <w:pStyle w:val="PreformattedText"/>
        <w:bidi w:val="0"/>
        <w:jc w:val="left"/>
        <w:rPr/>
      </w:pPr>
      <w:r>
        <w:rPr/>
        <w:t>MaxDir will prompt you for a description of the file. You can leave this</w:t>
      </w:r>
    </w:p>
    <w:p>
      <w:pPr>
        <w:pStyle w:val="PreformattedText"/>
        <w:bidi w:val="0"/>
        <w:jc w:val="left"/>
        <w:rPr/>
      </w:pPr>
      <w:r>
        <w:rPr/>
        <w:t>blank if you like, or you can leave a description. This field</w:t>
      </w:r>
    </w:p>
    <w:p>
      <w:pPr>
        <w:pStyle w:val="PreformattedText"/>
        <w:bidi w:val="0"/>
        <w:jc w:val="left"/>
        <w:rPr/>
      </w:pPr>
      <w:r>
        <w:rPr/>
        <w:t>description takes up to 4 lines, and has word-wrap enabled. Do NOT press</w:t>
      </w:r>
    </w:p>
    <w:p>
      <w:pPr>
        <w:pStyle w:val="PreformattedText"/>
        <w:bidi w:val="0"/>
        <w:jc w:val="left"/>
        <w:rPr/>
      </w:pPr>
      <w:r>
        <w:rPr/>
        <w:t>ENTER at the end of each line that you type in the description. MaxDir</w:t>
      </w:r>
    </w:p>
    <w:p>
      <w:pPr>
        <w:pStyle w:val="PreformattedText"/>
        <w:bidi w:val="0"/>
        <w:jc w:val="left"/>
        <w:rPr/>
      </w:pPr>
      <w:r>
        <w:rPr/>
        <w:t>will wrap the line for you automatically. When you are done writing the</w:t>
      </w:r>
    </w:p>
    <w:p>
      <w:pPr>
        <w:pStyle w:val="PreformattedText"/>
        <w:bidi w:val="0"/>
        <w:jc w:val="left"/>
        <w:rPr/>
      </w:pPr>
      <w:r>
        <w:rPr/>
        <w:t>description, pressing ENTER will store the information you typed in your</w:t>
      </w:r>
    </w:p>
    <w:p>
      <w:pPr>
        <w:pStyle w:val="PreformattedText"/>
        <w:bidi w:val="0"/>
        <w:jc w:val="left"/>
        <w:rPr/>
      </w:pPr>
      <w:r>
        <w:rPr/>
        <w:t>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lternative to the "-A" switch is that you can specify a</w:t>
      </w:r>
    </w:p>
    <w:p>
      <w:pPr>
        <w:pStyle w:val="PreformattedText"/>
        <w:bidi w:val="0"/>
        <w:jc w:val="left"/>
        <w:rPr/>
      </w:pPr>
      <w:r>
        <w:rPr/>
        <w:t>specific directory to search for orphaned files, rather than search ALL</w:t>
      </w:r>
    </w:p>
    <w:p>
      <w:pPr>
        <w:pStyle w:val="PreformattedText"/>
        <w:bidi w:val="0"/>
        <w:jc w:val="left"/>
        <w:rPr/>
      </w:pPr>
      <w:r>
        <w:rPr/>
        <w:t>the directories. This is done by specifying a specific directory after</w:t>
      </w:r>
    </w:p>
    <w:p>
      <w:pPr>
        <w:pStyle w:val="PreformattedText"/>
        <w:bidi w:val="0"/>
        <w:jc w:val="left"/>
        <w:rPr/>
      </w:pPr>
      <w:r>
        <w:rPr/>
        <w:t>the -A switch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ir -ac:\max\file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directory you specify here *must* contain a corresponding</w:t>
      </w:r>
    </w:p>
    <w:p>
      <w:pPr>
        <w:pStyle w:val="PreformattedText"/>
        <w:bidi w:val="0"/>
        <w:jc w:val="left"/>
        <w:rPr/>
      </w:pPr>
      <w:r>
        <w:rPr/>
        <w:t>FILES.BBS file for your BBS callers. Used in this fashion, MaxDir will</w:t>
      </w:r>
    </w:p>
    <w:p>
      <w:pPr>
        <w:pStyle w:val="PreformattedText"/>
        <w:bidi w:val="0"/>
        <w:jc w:val="left"/>
        <w:rPr/>
      </w:pPr>
      <w:r>
        <w:rPr/>
        <w:t>ONLY search the given subdirectory for orphan files, and no othe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nfiguration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named MAXDIR.CFG. It is a straight vanilla ASCII</w:t>
      </w:r>
    </w:p>
    <w:p>
      <w:pPr>
        <w:pStyle w:val="PreformattedText"/>
        <w:bidi w:val="0"/>
        <w:jc w:val="left"/>
        <w:rPr/>
      </w:pPr>
      <w:r>
        <w:rPr/>
        <w:t>file, with no high-bit characters and each line ends with a hard carriage</w:t>
      </w:r>
    </w:p>
    <w:p>
      <w:pPr>
        <w:pStyle w:val="PreformattedText"/>
        <w:bidi w:val="0"/>
        <w:jc w:val="left"/>
        <w:rPr/>
      </w:pPr>
      <w:r>
        <w:rPr/>
        <w:t>return. You must edit it on your own with an ascii file editor of your</w:t>
      </w:r>
    </w:p>
    <w:p>
      <w:pPr>
        <w:pStyle w:val="PreformattedText"/>
        <w:bidi w:val="0"/>
        <w:jc w:val="left"/>
        <w:rPr/>
      </w:pPr>
      <w:r>
        <w:rPr/>
        <w:t>choosing. Most word processors support ASCII files. Many people in the BBS</w:t>
      </w:r>
    </w:p>
    <w:p>
      <w:pPr>
        <w:pStyle w:val="PreformattedText"/>
        <w:bidi w:val="0"/>
        <w:jc w:val="left"/>
        <w:rPr/>
      </w:pPr>
      <w:r>
        <w:rPr/>
        <w:t>world like to use Qedit by SemWare, available on most BBS's. The options in</w:t>
      </w:r>
    </w:p>
    <w:p>
      <w:pPr>
        <w:pStyle w:val="PreformattedText"/>
        <w:bidi w:val="0"/>
        <w:jc w:val="left"/>
        <w:rPr/>
      </w:pPr>
      <w:r>
        <w:rPr/>
        <w:t>the configuration file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not case sensitive and entries can be made in</w:t>
      </w:r>
    </w:p>
    <w:p>
      <w:pPr>
        <w:pStyle w:val="PreformattedText"/>
        <w:bidi w:val="0"/>
        <w:jc w:val="left"/>
        <w:rPr/>
      </w:pPr>
      <w:r>
        <w:rPr/>
        <w:t>upper or lower case or any combination thereof. This is very easy to setup,</w:t>
      </w:r>
    </w:p>
    <w:p>
      <w:pPr>
        <w:pStyle w:val="PreformattedText"/>
        <w:bidi w:val="0"/>
        <w:jc w:val="left"/>
        <w:rPr/>
      </w:pPr>
      <w:r>
        <w:rPr/>
        <w:t>and fun to "tinker" with to improve the way your AllFiles listing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ontains "KeyWords" that cause MaxDir to behave in</w:t>
      </w:r>
    </w:p>
    <w:p>
      <w:pPr>
        <w:pStyle w:val="PreformattedText"/>
        <w:bidi w:val="0"/>
        <w:jc w:val="left"/>
        <w:rPr/>
      </w:pPr>
      <w:r>
        <w:rPr/>
        <w:t>different ways. They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Avoid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Avoid allows you to specify which files you do not want MaxDir to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bout in Adopt Orphan Files mode. For example, almost invariabl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a FILES.BBS file that you do not want to be asked abou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gain if you want to adopt it. You can specify up to 50 fil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want MaxDir to ask you about using the AdoptAvoid keywor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Avoid supports the use of wildcards as in the examp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Avoid FILES.*  (Avoids FILES.BBS, FILES.DAT, FILES.BAK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Avoid *.LST    (Avoids NEWFILES.LST, ALLFILES.LS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Avoid *.BBS    For more information on wildcard use, consul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Description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MaxDir with the -A switch, it goes into Adopt Orpha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When you use this mode, if there are any files on your disk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your FILES.BBS, MaxDir will ask you if you want to add it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es, then MaxDir will prompt you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not to put a description manually, you can have Max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the string from NoDescription (see below) by ena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optDescription key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 string from NoDescription if you do not bother to enter a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Files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ame of the AllFiles list you want to create,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list of all of the files for downloading on your BB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pecify a drive and path as part of the name, if you like, if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directory from where MaxDir is run. Default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llFiles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 c:\max\file\FILES763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ell MaxDir to archive your finished AllFiles and NewFiles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rchive keyword below. Make sure the archiver you select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in reach of your DOS path statement. Type the word "PATH" (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) from DOS to see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   Arj a -e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   LHA a /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   PkZi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specify only one archiver. If you specify more than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last 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Numbering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areas are "numbered" with Alphanumeric letters of the alpha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ximus in your FILEAREA.CTL file. Such as "AREA UP" or "AREA DOW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 You can choose to replace this with either numbers or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lphabet. For example, "AREA UP" might become "AREA 1" with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, or "AREA A" with alphanumeric numbering. This is config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word AreaNumbering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umbering SYSTEM    &lt;��� Inserts it from FILE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umbering NUMERIC   &lt;��� 1, 2, 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umbering ALPHA     &lt;��� A, B, 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first three letters of these words are significan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Numbering NUM is the same as AreaNumbering NUMERIC. As usual, ca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ignificant, and it can be in upper or lower cas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automatically DISABLED if StripAreaName is activ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ption, i.e. AreaNumbering SYSTEM, is not available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Numbering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icade (Maximus BB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FileBarricade in your filearea.ctl (see your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reference manual for details), do you want to not show thi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AllFiles listing? Put Barricade YES if you want to Barricad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s FileBarricade, put Barricade NO if you DON'T want to Barric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as. Normally you would keep this set to YES. This works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RRICADE and FILEBARRICADE Maximus Keywords. It has no relev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 to you if you do not use Maximus BBS. If you comment this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efault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cade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HeaderFiles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MaxDir insert your area headers in your FILES.BBS file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o desire by setting BBSHeaderFiles to YES or MECCA. Options are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nd MECCA. The default is NO. Setting this to MECCA will insert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CA highlight tokens in your FILES.BBS header to make it look prett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BBS. Compiled MECCA tokens are sometimes supported by othe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sometimes not. If it doesn't work with your BBS, just se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ES or NO and don't use the MECCA op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BBSHeaderFiles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HeaderFil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HeaderFiles ME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if you have NoSort set for a particular area, MaxDi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rite anything to your FILES.BBS, area header included. No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BBSHeader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Nam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put the name of your BBS below. This is only needed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yle Fancy" for the header boxes (see further down in the config fi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, this particular entry, AFTER the keyword, IS case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used EXACTLY as typed. Note, if you comment this line OU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yle Fancy" will put the area title without the BBS name, which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sirable, depending on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Name Sita and the R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Inclu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filename you specify after BotInclude (if any) will be ins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your allfiles listing. The default is not to use Bot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tyl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header boxes at the top of each file area, MaxDir inse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area. You have three choices for the lettering in the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file areas in AllFile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hoices:  CapStyle 1: ALL CA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Style 2: "As Is" from FileArea.CT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Style 3: all in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ffects only the titles in the headers for each file area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Sty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Scr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o YES, this will put a clear screen character at the top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eaders in your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allows you to control the colours of the headers in your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, the file descriptions, file size and date, and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, if you choose to do so and if your BBS supports the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that Maximus BBS does. These options have effect ONLY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"BBSHeaders MECCA" in your configuration file. Otherwis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gnored. Also note that if you have "BBSHeaders NO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MaxDir will not add a header to your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colour keywords supported, compatible with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Razz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Box   ����������������������������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Title ���������������������������Ŀ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Num   ������������������Ŀ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Info  �����������Ŀ      �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        �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� ���� � ������ � �����������������������   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۳                  �    </w:t>
      </w:r>
      <w:r>
        <w:rPr/>
        <w:t>AREA 1: New Uploads                �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�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 �  Size �  Date  �Descrip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is an example for Style Fancy. Some header styles do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colours available to Style Fa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keyword is followed by a colour. Available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: xxx or xxx on yyy.  Blinking colours: xxx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         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                  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green      Foreground  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cyan       only:       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:   red        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  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wn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y        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urs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Box Yellow o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ould cause the box to be yellow, on a blu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something to blin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Title Yellow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, you could use this in your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Razz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Box 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Title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Num 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Info  Bright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llow you to set the colour of your files area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if your BBS supports it. (Maximus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D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Dat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Code and DateDelimiter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Code determines how the date for the files listing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Code UK will show the date in DD-MM-YY format as is done in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parts of the world. CountryCode USA will show the dat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MM-DD-YY and CountryCode CANADA will show the date as YY-MM-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elimiter determines what single character is inserted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month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DD-MM-YY   Example 2: YY.MM.DD    Example 3: DD-MM-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Code USA       CountryCode CANADA     CountryCode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elimiter -       DateDelimiter .        DateDelimi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CountryCode USA and DateDelimiter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access levels, file barricades, and similar method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specify specific areas not to show in your AllFiles lis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DE keyword below. The proper method is EXCLUDE &lt;path&gt;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th&gt; is the drive and path to the area you do NOT want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. You may have up to 100 areas that you can exclude in this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sted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c:\max\file\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c:\max\hari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c:\max\freeware\Max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MaximusKey (Maximus BB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MaximusKey is another way to exclude areas, if you use Maximu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ctl. Maximus allows you to put keys on the FILEACCESS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ctl, such as NORMAL/1 or DISGRACE/D or whatever, where the /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D are the keys. MaxDir can detect these keys and exclude these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up to 10 MaximusKeys here. If MaxDir finds this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ccess line of filearea.ctl, it will exclude this area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 listing. If you do not run Maximus, ignore this and commen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MaximusKey 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exclude any area with /1 on the fileaccess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MaximusKey 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exclude any area with /D on the fileaccess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Without (Maximus BB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lavour for excluding areas is the ExcludeWithout keywo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exclude areas that don't have certain keys. Suppose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you want to exclude everyone from seeing an area EXCEPT if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has a NORMAL/1 key for the fileaccess level in FILEAREA.CTL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the following line in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Without 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exclude all areas EXCEPT those with the /1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Header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/NO Specifies whether or not to expand the file headers. At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area in your AllFiles and NewFiles lists, there is a head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scription of the area. Using Style 1 through 9 determines what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or decoration around the header you would like to have.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defaults to making the size of this box just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area it surrounds. However, if you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Header YES, then MaxDir will expand the size of the header to r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owards the edges of the monitor. As an example, using Styl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, with ExpandHeader YES, the header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</w:t>
      </w:r>
      <w:r>
        <w:rPr/>
        <w:t>AREA 10: Turbo Pascal Program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xpandHeader NO, the same header display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REA 10: Turbo Pascal Program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ize tells MaxDir in what format you want to list the siz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Options are Bytes and Kbytes. Bytes will report the filesiz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, and Kbytes will report th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Bytes. Example: FileSize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Char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what single ASCII character would you like to use to fla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You may have only one of these in your configuration file.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you must NEVER use, however, is a Ctrl-Z character, as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screw up the program  You don't have to use the predefined 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ASCII character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   Examp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har #     Flag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New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can flag files who's DOS dates are newer than a certain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which you specify here. In other words, if you specify a value of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MaxDir will put whatever character you specify in the Flag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before each description of every file newer than 30 days 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to quickly inform your callers which are the newe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. The number must be a positive number between 0 and 12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0 will disable flagging entirely. This is also used when cre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New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SEARCH (Non-Maximus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another BBS system that uses FILES.BBS files fo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, you need to use a FLSEARCH.CTL type file. Such a file MUST b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field 1 ������� field 2 � field 3 ���������͸���Optional field 4�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ax\file\uploads     10    New_Up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ax\file\modem\      10    Modem_Related_Files   d:\bbs\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ax\file\Util\       10    IBM_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ax\file\BBS\        10    BBS_and_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ax\file\games\      10    Useless_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ax\file\private\    30    Private_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ax\file\hamradio\   10    Amateur_Rad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ax\file\yoga\       10    Yoga_and_Reincar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ne is the drive and path to your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two is the "security level", which is arbitrarily chosen by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ust be a number between 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three is the name of the area. Notice that field 3 must no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paces  If you have an area called "Amateur Radio",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 words must be replaced by an underline character _.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becomes Amateur_Radio. This underline character will be replac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y MaxDir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iles.bbs file in a directory other than that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located then you can specify the location of the files.bb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optional 4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eld must be separated from the other fields by one or more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s are not permitted in FLSEARCH.CTL. It is not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m in neat columns as in the example above, but it sure mak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read and look at later on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SEARCH keyword in the configuration file identifies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cation of your FLSEARCH.CTL file. This does not apply for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SEARCH c:\bbs\flsearch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note that it is perfectly okay to setup a FILEAREA.CTL file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 FLSEARCH.CTL file if you want, even if you do not run Maximus.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FlagChar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MaxDir put headers in your FILES.BBS listings (BBSHeaders MECCA</w:t>
      </w:r>
    </w:p>
    <w:p>
      <w:pPr>
        <w:pStyle w:val="PreformattedText"/>
        <w:bidi w:val="0"/>
        <w:jc w:val="left"/>
        <w:rPr/>
      </w:pPr>
      <w:r>
        <w:rPr/>
        <w:t>or BBSHeaders YES) then MaxDir must put a "flag character" as the last</w:t>
      </w:r>
    </w:p>
    <w:p>
      <w:pPr>
        <w:pStyle w:val="PreformattedText"/>
        <w:bidi w:val="0"/>
        <w:jc w:val="left"/>
        <w:rPr/>
      </w:pPr>
      <w:r>
        <w:rPr/>
        <w:t>character in each line of the header. This "flag character" informs MaxDir</w:t>
      </w:r>
    </w:p>
    <w:p>
      <w:pPr>
        <w:pStyle w:val="PreformattedText"/>
        <w:bidi w:val="0"/>
        <w:jc w:val="left"/>
        <w:rPr/>
      </w:pPr>
      <w:r>
        <w:rPr/>
        <w:t>where the header begins and ends so that you can change the header style</w:t>
      </w:r>
    </w:p>
    <w:p>
      <w:pPr>
        <w:pStyle w:val="PreformattedText"/>
        <w:bidi w:val="0"/>
        <w:jc w:val="left"/>
        <w:rPr/>
      </w:pPr>
      <w:r>
        <w:rPr/>
        <w:t>anytime you like. There are several options. The best choice is to choo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character for your "flag character" (ascii #0). This tells MaxDir to put</w:t>
      </w:r>
    </w:p>
    <w:p>
      <w:pPr>
        <w:pStyle w:val="PreformattedText"/>
        <w:bidi w:val="0"/>
        <w:jc w:val="left"/>
        <w:rPr/>
      </w:pPr>
      <w:r>
        <w:rPr/>
        <w:t>a null character at the END of each line in your FILES.BBS which is part of</w:t>
      </w:r>
    </w:p>
    <w:p>
      <w:pPr>
        <w:pStyle w:val="PreformattedText"/>
        <w:bidi w:val="0"/>
        <w:jc w:val="left"/>
        <w:rPr/>
      </w:pPr>
      <w:r>
        <w:rPr/>
        <w:t>the header that MaxDir creates. The other options is to use ASCII #250. The</w:t>
      </w:r>
    </w:p>
    <w:p>
      <w:pPr>
        <w:pStyle w:val="PreformattedText"/>
        <w:bidi w:val="0"/>
        <w:jc w:val="left"/>
        <w:rPr/>
      </w:pPr>
      <w:r>
        <w:rPr/>
        <w:t>advantage of the null character over ASCII #250 is that the Null character is</w:t>
      </w:r>
    </w:p>
    <w:p>
      <w:pPr>
        <w:pStyle w:val="PreformattedText"/>
        <w:bidi w:val="0"/>
        <w:jc w:val="left"/>
        <w:rPr/>
      </w:pPr>
      <w:r>
        <w:rPr/>
        <w:t>invisible and cannot be seen by your BBS callers when they view your file</w:t>
      </w:r>
    </w:p>
    <w:p>
      <w:pPr>
        <w:pStyle w:val="PreformattedText"/>
        <w:bidi w:val="0"/>
        <w:jc w:val="left"/>
        <w:rPr/>
      </w:pPr>
      <w:r>
        <w:rPr/>
        <w:t>listings. The disadvantage is that some TICK processors and EDITORS written</w:t>
      </w:r>
    </w:p>
    <w:p>
      <w:pPr>
        <w:pStyle w:val="PreformattedText"/>
        <w:bidi w:val="0"/>
        <w:jc w:val="left"/>
        <w:rPr/>
      </w:pPr>
      <w:r>
        <w:rPr/>
        <w:t>in the C language will see the null character at the end of the line and</w:t>
      </w:r>
    </w:p>
    <w:p>
      <w:pPr>
        <w:pStyle w:val="PreformattedText"/>
        <w:bidi w:val="0"/>
        <w:jc w:val="left"/>
        <w:rPr/>
      </w:pPr>
      <w:r>
        <w:rPr/>
        <w:t>strip it off. This will cause MaxDir to think that no header is present, and</w:t>
      </w:r>
    </w:p>
    <w:p>
      <w:pPr>
        <w:pStyle w:val="PreformattedText"/>
        <w:bidi w:val="0"/>
        <w:jc w:val="left"/>
        <w:rPr/>
      </w:pPr>
      <w:r>
        <w:rPr/>
        <w:t>MaxDir will then insert a double header. There have been known cases of</w:t>
      </w:r>
    </w:p>
    <w:p>
      <w:pPr>
        <w:pStyle w:val="PreformattedText"/>
        <w:bidi w:val="0"/>
        <w:jc w:val="left"/>
        <w:rPr/>
      </w:pPr>
      <w:r>
        <w:rPr/>
        <w:t>people using MaxDir to have many more than double headers for each area</w:t>
      </w:r>
    </w:p>
    <w:p>
      <w:pPr>
        <w:pStyle w:val="PreformattedText"/>
        <w:bidi w:val="0"/>
        <w:jc w:val="left"/>
        <w:rPr/>
      </w:pPr>
      <w:r>
        <w:rPr/>
        <w:t>processed by TICK. You can stop this problem in one of two ways: 1) Tell</w:t>
      </w:r>
    </w:p>
    <w:p>
      <w:pPr>
        <w:pStyle w:val="PreformattedText"/>
        <w:bidi w:val="0"/>
        <w:jc w:val="left"/>
        <w:rPr/>
      </w:pPr>
      <w:r>
        <w:rPr/>
        <w:t>MaxDir to use ascii #250 rather than ascii #0 to terminate the lines of the</w:t>
      </w:r>
    </w:p>
    <w:p>
      <w:pPr>
        <w:pStyle w:val="PreformattedText"/>
        <w:bidi w:val="0"/>
        <w:jc w:val="left"/>
        <w:rPr/>
      </w:pPr>
      <w:r>
        <w:rPr/>
        <w:t>header, or 2) use ascii #0 and tell TICK to put the description of the new</w:t>
      </w:r>
    </w:p>
    <w:p>
      <w:pPr>
        <w:pStyle w:val="PreformattedText"/>
        <w:bidi w:val="0"/>
        <w:jc w:val="left"/>
        <w:rPr/>
      </w:pPr>
      <w:r>
        <w:rPr/>
        <w:t>files in a temporary JUNK.BBS file. Then append the JUNK.BBS file to the end</w:t>
      </w:r>
    </w:p>
    <w:p>
      <w:pPr>
        <w:pStyle w:val="PreformattedText"/>
        <w:bidi w:val="0"/>
        <w:jc w:val="left"/>
        <w:rPr/>
      </w:pPr>
      <w:r>
        <w:rPr/>
        <w:t>of your FILES.BBS with the batch file command: "COPY /b FILES.BBS + JUNK.BBS".</w:t>
      </w:r>
    </w:p>
    <w:p>
      <w:pPr>
        <w:pStyle w:val="PreformattedText"/>
        <w:bidi w:val="0"/>
        <w:jc w:val="left"/>
        <w:rPr/>
      </w:pPr>
      <w:r>
        <w:rPr/>
        <w:t>This will append JUNK.BBS to the end of your FILES.BBS, and the null</w:t>
      </w:r>
    </w:p>
    <w:p>
      <w:pPr>
        <w:pStyle w:val="PreformattedText"/>
        <w:bidi w:val="0"/>
        <w:jc w:val="left"/>
        <w:rPr/>
      </w:pPr>
      <w:r>
        <w:rPr/>
        <w:t>characters will be untouched. An example of thi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JUNK.BBS goto continue</w:t>
      </w:r>
    </w:p>
    <w:p>
      <w:pPr>
        <w:pStyle w:val="PreformattedText"/>
        <w:bidi w:val="0"/>
        <w:jc w:val="left"/>
        <w:rPr/>
      </w:pPr>
      <w:r>
        <w:rPr/>
        <w:t>COPY /b FILES.BBS + JUNK.BBS</w:t>
      </w:r>
    </w:p>
    <w:p>
      <w:pPr>
        <w:pStyle w:val="PreformattedText"/>
        <w:bidi w:val="0"/>
        <w:jc w:val="left"/>
        <w:rPr/>
      </w:pPr>
      <w:r>
        <w:rPr/>
        <w:t>del JUNK.BBS</w:t>
      </w:r>
    </w:p>
    <w:p>
      <w:pPr>
        <w:pStyle w:val="PreformattedText"/>
        <w:bidi w:val="0"/>
        <w:jc w:val="left"/>
        <w:rPr/>
      </w:pPr>
      <w:r>
        <w:rPr/>
        <w:t>rem Simpler if you used "HeaderFlagChar ALTERNATATE" in maxdir.cfg</w:t>
      </w:r>
    </w:p>
    <w:p>
      <w:pPr>
        <w:pStyle w:val="PreformattedText"/>
        <w:bidi w:val="0"/>
        <w:jc w:val="left"/>
        <w:rPr/>
      </w:pP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>[... more stuff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word controls what flag character MaxDir uses to terminate</w:t>
      </w:r>
    </w:p>
    <w:p>
      <w:pPr>
        <w:pStyle w:val="PreformattedText"/>
        <w:bidi w:val="0"/>
        <w:jc w:val="left"/>
        <w:rPr/>
      </w:pPr>
      <w:r>
        <w:rPr/>
        <w:t>the headers in your FILES.BBS. Note, this has NO EFFECT if BBSHeaders NO is</w:t>
      </w:r>
    </w:p>
    <w:p>
      <w:pPr>
        <w:pStyle w:val="PreformattedText"/>
        <w:bidi w:val="0"/>
        <w:jc w:val="left"/>
        <w:rPr/>
      </w:pPr>
      <w:r>
        <w:rPr/>
        <w:t>set. Options are two only: NULL and ALTERNATE, where NULL will put an ascii</w:t>
      </w:r>
    </w:p>
    <w:p>
      <w:pPr>
        <w:pStyle w:val="PreformattedText"/>
        <w:bidi w:val="0"/>
        <w:jc w:val="left"/>
        <w:rPr/>
      </w:pPr>
      <w:r>
        <w:rPr/>
        <w:t>#0 and Alternate puts an ascii #250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FlagCharacte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FlagCharacter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options pres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able the LogFile keyword with a corresponding filename, Max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g all of it's 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 c:\max\file\MaxDi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OffLin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may have a situation where you have many files appea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llfiles list which are listed as &lt;&lt;on floppy&gt;&gt; or "offline".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in which a filename and description was found in a files.bbs li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did not find a corresponding file on disk. Inserting the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OffLine (no parameters are used with this keyword) in your MaxDi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cause MaxDir to delete these useless filenames an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files.bbs lists. Therefore you can go on a deleting file frenz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, and the next time you run MaxDir with this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MaxDir will clean up all of the file descriptio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o longer on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Offline is compatible with wildcards. In other words, suppose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ed as NODELIST.A* in your files.bbs. As long as a match is f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isk (i.e you have a file on your disk which matches NODELIST.A*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scription will not be deleted, because a match was found. So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no file name and description will be deleted if a match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k, even a wild card match. The only thing that KillOff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is file names and descriptions that are genuinely "offline"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present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AreaFile (Maximus BB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specify the location (and filename) of your FILE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Maximus BBS only). This file is where you've defined your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. This must be a fully qualified name, i.e. including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and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File  c:\max\file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Key (Maximus BB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KEY is another way to exclude areas. Maximus allows you to pu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ILEACCESS line of filearea.ctl, such as NORMAL/1 or DISGRACE/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, where the /1 and the /D are the keys. MaxDir can detec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exclude these areas. You may have up to 10 MaximusKEY lin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. If MaxDir finds this key on the FileAccess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ctl, it will exclude this area from the All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MaximusKey 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exclude any area with /1 on the fileaccess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MaximusKey 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will exclude any area with /D on the fileaccess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NewFile line in your configuration file, MaxDir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new files on your system since a given DOS date, and store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on the NewFile line. If you do not have a NewFil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will not create a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File c:\max\file\New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ccess (Maximus BB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you have placed a Maximus "FileAccess" level for your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in filearea.ctl, MaxDir can screen out areas that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be listed in your AllFiles listing. For more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Access", consult the Maximus technical reference file,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REF.PRN that comes with Maximus. If you have a file area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ccess of SysOp, and you tell MaxDir that SysOp areas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AllFiles listing, they won't be. This is don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NoAccess keyword. You can specify as many NoAccess keywords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other, as the access areas you want to restrict from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All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Levels NOT to be shown in the AllFiles listing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ented. Availabl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Asst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Cle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Favo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Priv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Wor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Disg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ccess (Other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Maximus BBS systems: If you are running a BBS other than Maximu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a FLSEARCH.CTL file. In your FLSEARCH.CTL file you hav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eric security level for each of your file areas. By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keyword, MaxDir will not display any area which has that leve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. For example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cces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ngle line will allow any area with level 19 or lowe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AllFiles listing, but any area 20 and abov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AllFiles listing. Security levels for each are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 your FLSEARCH.CTL file for non-Maximus users.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ave one of these lines in this configuration file, and on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FLSEARCH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omments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r FILES.BBS listings may have comment lines. You may no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se comment lines put in your AllFiles listings. You can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comment lines if you like. The default is to include the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scription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a file may be listed in FILES.BBS which has no description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he file name. The NoDescription line tells MaxDir what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put in the description for files like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cription  &lt;&lt;No description availabl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ispSiz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ncommented, will cause MaxDir not to insert the file siz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 or newfiles listings. Why would you want to to do that? Beats 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one of the beta testers asked for 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ispDat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ncommented, will cause MaxDir not to insert the file dat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 listings. Note that even if this is uncommented, MaxDir can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 Newfiles and newfil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Offlin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MaxDir not to display missing or offline files. Normally MaxDi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 that are in your FILES.BBS list, but missing on your disk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Files listing. But it doesn't have to b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ort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ort allows for not sorting areas. You have four options. Option 1: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by commenting out any and all NoSort lines. 2) S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 output, but do not sort any of your FILES.BBS files. 3)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ANYTHING. 4) Sort your AllFiles listing, and some of your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but do not ort specific areas from your filearea.ctl file.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n sorting in this documentation for details on sorting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Ma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use NoSort) &lt;��� Sort AllFiles output and all FILES.BB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ort ANY         &lt;��� Don't sort anything. (ANY and ANYTHING both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ort FILES       &lt;��� Don't sort any FILES.BBS (FILES and FILES.BBS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ort AREA xxx    &lt;��� Don't sort area xxx (up to 250 area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Sort AREA xxx is used only with Maxim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, for example, you have a Maximus area 61 with a FileInf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LD Ham Radio Electronics, and you have decided that you don'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rt it. In your filearea.ctl file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ccess      NORMAL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nfo        OLD Ham Radio Elec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      t:\oldhel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        P:\UP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MaxDir to sort Area 61, then you would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ort AREA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is is the area name in your Maximus FILE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will not work for FLSEARCH.CTL. Also, this is NOT the nam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gives to the area. This MUST be the name that YOU gave to th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ILEAREA.CTL. MaxDir may change the name of "UPLOADS" to "1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aNumbering NUMERIC" set (see above). However, still, you must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MaxDir artificially creates for your AllFiles list, and mus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AREA.CTL name. Go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use of NoSort in this last way will cause this area no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in FILES.BBS and also this one area not to be sorted in All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have AllFiles configured to sort all areas. We talke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 bit with our beta testers, and this is what we decided.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as to have it not sort the FILES.BBS, but to have the area 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Files, but this didn't seem to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otes about NoSort: If you choose not to sort your FILES.BB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 sort your AllFiles list, on the whole, MaxDir will run slow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systems than if you have everything set to sort. The reas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at MaxDir can detect if your FILES.BBS has already been sor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there's no need to sort it again. However, if you never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S.BBS files then MaxDir will have to sort them each time it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duce a sorted AllFiles list. MaxDir's sort routines are fai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and safe, and I would recommend you not to use "NoSort AN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you have a lot of files on your BBS, as this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to run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ound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abled, turns sound off in the Adopt Orphan Fil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MaxDir what you want to insert in the decription in pl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ate and size if the file listed in FILES.BBS cannot be fou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You have a MAXIMUM of 16 characters in length for this field.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d after are not counted. This has no effect if NoOff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OffLine &lt;&lt;On floppy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R (Maximus BBS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MaxDir to create a NewFiles.DAT file for your QWK offlin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OLR c:\max\olr\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displayed to a QWK user (by the off-line mail reader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r requests a new file listing from your BBS. 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entitled "QWK Mail Packer" in your Maximus MAX_OP.P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more information.  This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X\OL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AreaNam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area in Maximus's FILEAREA.CTL file has a name beginn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AREA. Usually you define these as AREA 1, AREA 2, etc. Max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s the description of the file area for each area with th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For example, a normal header might look like this (using styl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, CapStyle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1: new upload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AREA 1" is the name of the area, and "new uploads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. MaxDir can leave out the "AREA 1:" (the name of the area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ut the description, if you want. Uncomment the line below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leave out the area name. Comment it out if you want MaxDir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 name before the description. The default is that it pu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nother BBS program and the FLSEARCH.CTL file form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will automatically put the word "AREA x:" before the nam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, where "x" is a number for the area. This can be disabl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AreaNam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Description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ternative to StripAreaName (where MaxDir removes the "AREA x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s only the description of the area) is StripDescriptio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s the description of the area entirely and leaves ONLY the "AREA 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n the box at the top of each file area in your All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have BOTH StripAreaName AND StripDescription enabl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, then MaxDir will not put ANY boxes or descriptions at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individual file areas in your All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oose the style of boxes that MaxDir draws at the top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in your AllFiles and NewFiles listings. There are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ies to choose from to make your AllFiles look pretty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a style type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next page for examples of box sty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yle 0" header means NO box or decoration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This is a "STYLE 1" header </w:t>
      </w:r>
      <w:r>
        <w:rPr/>
        <w:t xml:space="preserve">۲��  </w:t>
      </w:r>
      <w:r>
        <w:rPr/>
        <w:t>&lt;&lt;�� defaul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is is a "STYLE 2" header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is is a "STYLE 3" header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is is a "STYLE 4" header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is is a "STYLE 5" header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is a "STYLE 6" header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==&lt;&lt; This is a "STYLE 7" header &gt;&g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"STYLE 8"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"STYLE 9" heade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is the "STYLE FANCY"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۳               </w:t>
      </w:r>
      <w:r>
        <w:rPr/>
        <w:t>SITA AND THE RING BBS : New Uploads               �</w:t>
      </w:r>
      <w:r>
        <w:rPr/>
        <w:t>۲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�  Size �  Date  �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Fancy is a dynamic, or "intelligent" header which change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NoDispDate or NoDispSize or both. So it will always look good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ell MaxDir not to display the size of your files or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F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nclu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name that you specify after the TopInclude keywo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top of your AllFiles list. If you use BOTH TopInclu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OfFile, TopInclude will be inserted above what's under TopO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OfFil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following the MaxDir TopOfFile keyword will be centred and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your AllFiles list. This should be the LAST thing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, as everything BELOW the word TopOf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top of the AllFiles file. Again, you don't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 anything here as it will be centred automatically by Ma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*IS* a way NOT to have MaxDir centre a line. If the firs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far left margin is an asterisk (*), then the asteris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and the rest of the line will be inserted withou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O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a and the Ring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ntastic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 431-6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offers you three options for displaying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ytes in your AllFiles list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ows subtotals in each area, and grand totals at 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Bottom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ows grand totals only at the bottom of the AllFiles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show any totals or sub-totals in the AllFiles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otal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uncate keyword, when uncommented, tells MaxDir to trun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t the 79th column, regardless of whether or no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 Wrap. Truncate over-rides Wrap, and when this is uncommen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NOT wrap, but will Truncate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rogram like SHEZ (or equivilant) you can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path\filename of your viewer program. This will allow you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 before adopting them in Adopt Orphan File Mode. You MUS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y qualified name here, including the drive and path of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rlygigs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rlygigs are little spinning and pulsating characters that let you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ir is doing something. This is a nice feature, but may s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wn by a few seconds too, because of all the extra writ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You can disable this by setting Whirlygigs NO (default is Y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lthough MaxDir may run slightly faster, you may not li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Whirlygigs (especially on big systems) because you can't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 hung or not. It's up to you, but we recommend you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rlygigs going until you see how MaxDir behaves. When you get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if you want, come back here and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     Examp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rlygigs NO    Whirlygigs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escriptions of the files are very long, you have sever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AllFiles listing. 1) You can have the description scroll of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r right up to 255 characters in length, or 2) you can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"wrap" to fit on the monitor screen when viewing the All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or 3) You can truncate the line at a certa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MaxDir to wrap the line, then use the Wrap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ptionally specify an offset for Wrap in the range of 1 to 9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you can follow the word WRAP with a number, and this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he offset. If you set an offset of 6, for example, MaxDi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 the second, third, and subsequent lines an additional 6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quite useful if you have a download stats reporter that ins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nto your FILES.BBS listings. For example if you have a progra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"[  3] " (without the quotes) at the begining of each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you could use the offset value of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FILE REQUEST LIST (All BBS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 deals with Fidonet File Requests. If you do not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iler" program such as Binkleyterm, Frontdoor, D'Bridge, Por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, Intermail, etc., then you can ignore this section and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ommented out on all the line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Freq (up to 200 lines allowe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lines you would like to ADD to your reques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File. You may specify up to 200 lines. These will go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your request file. Note that MaxDir will NOT append *.*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 even if you have FreqWildCar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(Frontdoor sty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c:\fd\fil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c:\fd\nodelist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c:\max\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(Binkleyterm sty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c:\bink\files\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c:\bink\gam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identify "Magic File" name reques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. Binkleyterm uses @ to identify "MAGIC FILE" nam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requires a separate file for Magic File names (ALIA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Binkleyterm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*D:\MAX\MAXFILES.I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@RUSH f:\rushnet\info\rushnet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@RUSHNODE f:\network\rushnode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@SLAVEDRIVER f:\mom\slv_dem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@POWERCHORDS f:\pccompat\midi\powch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@NODELIST f:\network\nodelist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@NODEDIFF f:\network\nodediff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req @BGFAX f:\suprafax\bgfaxb05.zip f:\suprafax\zfax22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Freq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rograms that you can run independently of MaxDi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nerate a file request list, and you may not want MaxDi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what that program creates. So, you can have that program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file name and "read it in" with MaxDir using the AddFreq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Follow this keyword with the path and filename of a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your FreqList (file requestab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AddFreqFile c:\bink\myfreq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 Everyth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 directories File Requestable, even the ones tha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AllFiles because of being too high a security level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ricaded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 Publi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directories listed in your AllFiles lis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and path of your OKFILE request file to be us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File c:\fd\freq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WildC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FreqFile, Binkleyterm generally uses the format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followed by *.* such as c:\bink\*.* whereas Frontdoor usuall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he directory name, but no wildcards. If you want MaxDi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*.* to the end of each line in your request fil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WildCar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otes and Qui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Dir beta testers found that you should not attempt to have an</w:t>
      </w:r>
    </w:p>
    <w:p>
      <w:pPr>
        <w:pStyle w:val="PreformattedText"/>
        <w:bidi w:val="0"/>
        <w:jc w:val="left"/>
        <w:rPr/>
      </w:pPr>
      <w:r>
        <w:rPr/>
        <w:t>area NAME (In Maximus this is your FileInfo line in filearea.ctl) more than</w:t>
      </w:r>
    </w:p>
    <w:p>
      <w:pPr>
        <w:pStyle w:val="PreformattedText"/>
        <w:bidi w:val="0"/>
        <w:jc w:val="left"/>
        <w:rPr/>
      </w:pPr>
      <w:r>
        <w:rPr/>
        <w:t>about 70 characters long. Now who's going to have a file area name THAT</w:t>
      </w:r>
    </w:p>
    <w:p>
      <w:pPr>
        <w:pStyle w:val="PreformattedText"/>
        <w:bidi w:val="0"/>
        <w:jc w:val="left"/>
        <w:rPr/>
      </w:pPr>
      <w:r>
        <w:rPr/>
        <w:t>long, right? Anyway, just thought I'd mention it. If you have a really long</w:t>
      </w:r>
    </w:p>
    <w:p>
      <w:pPr>
        <w:pStyle w:val="PreformattedText"/>
        <w:bidi w:val="0"/>
        <w:jc w:val="left"/>
        <w:rPr/>
      </w:pPr>
      <w:r>
        <w:rPr/>
        <w:t>file area name, MaxDir doesn't handle it well, so don't do that either  :-)</w:t>
      </w:r>
    </w:p>
    <w:p>
      <w:pPr>
        <w:pStyle w:val="PreformattedText"/>
        <w:bidi w:val="0"/>
        <w:jc w:val="left"/>
        <w:rPr/>
      </w:pPr>
      <w:r>
        <w:rPr/>
        <w:t>70 characters or LESS. Usually it should be like: NEW UPLOADS or IBM UTILITIES</w:t>
      </w:r>
    </w:p>
    <w:p>
      <w:pPr>
        <w:pStyle w:val="PreformattedText"/>
        <w:bidi w:val="0"/>
        <w:jc w:val="left"/>
        <w:rPr/>
      </w:pPr>
      <w:r>
        <w:rPr/>
        <w:t>and stuff like we all hav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o something really dynamic with MaxDir and you are a</w:t>
      </w:r>
    </w:p>
    <w:p>
      <w:pPr>
        <w:pStyle w:val="PreformattedText"/>
        <w:bidi w:val="0"/>
        <w:jc w:val="left"/>
        <w:rPr/>
      </w:pPr>
      <w:r>
        <w:rPr/>
        <w:t>Maximus Sysop, try this for fun: 1) Go into all of your FILES.BBS files, one</w:t>
      </w:r>
    </w:p>
    <w:p>
      <w:pPr>
        <w:pStyle w:val="PreformattedText"/>
        <w:bidi w:val="0"/>
        <w:jc w:val="left"/>
        <w:rPr/>
      </w:pPr>
      <w:r>
        <w:rPr/>
        <w:t>by one, and if you have put a header at the top of it, remove it (Let MaxDir</w:t>
      </w:r>
    </w:p>
    <w:p>
      <w:pPr>
        <w:pStyle w:val="PreformattedText"/>
        <w:bidi w:val="0"/>
        <w:jc w:val="left"/>
        <w:rPr/>
      </w:pPr>
      <w:r>
        <w:rPr/>
        <w:t>put it in for you!) and make sure there are no BLANK lines above the first</w:t>
      </w:r>
    </w:p>
    <w:p>
      <w:pPr>
        <w:pStyle w:val="PreformattedText"/>
        <w:bidi w:val="0"/>
        <w:jc w:val="left"/>
        <w:rPr/>
      </w:pPr>
      <w:r>
        <w:rPr/>
        <w:t>file description. 2) In the configuration file for MaxDir, enable the</w:t>
      </w:r>
    </w:p>
    <w:p>
      <w:pPr>
        <w:pStyle w:val="PreformattedText"/>
        <w:bidi w:val="0"/>
        <w:jc w:val="left"/>
        <w:rPr/>
      </w:pPr>
      <w:r>
        <w:rPr/>
        <w:t>following two lin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xDir v.1.00 Documentation p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Fancy</w:t>
      </w:r>
    </w:p>
    <w:p>
      <w:pPr>
        <w:pStyle w:val="PreformattedText"/>
        <w:bidi w:val="0"/>
        <w:jc w:val="left"/>
        <w:rPr/>
      </w:pPr>
      <w:r>
        <w:rPr/>
        <w:t>HeaderFiles.BBS Me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hould NEVER do: Never put an ASCII #250 (�) [small dot] as</w:t>
      </w:r>
    </w:p>
    <w:p>
      <w:pPr>
        <w:pStyle w:val="PreformattedText"/>
        <w:bidi w:val="0"/>
        <w:jc w:val="left"/>
        <w:rPr/>
      </w:pPr>
      <w:r>
        <w:rPr/>
        <w:t>the first character of any line in your FILES.BBS or MaxDir will delete this</w:t>
      </w:r>
    </w:p>
    <w:p>
      <w:pPr>
        <w:pStyle w:val="PreformattedText"/>
        <w:bidi w:val="0"/>
        <w:jc w:val="left"/>
        <w:rPr/>
      </w:pPr>
      <w:r>
        <w:rPr/>
        <w:t>line. I doubted you would ever do this. That's why I use it as a MaxDir</w:t>
      </w:r>
    </w:p>
    <w:p>
      <w:pPr>
        <w:pStyle w:val="PreformattedText"/>
        <w:bidi w:val="0"/>
        <w:jc w:val="left"/>
        <w:rPr/>
      </w:pPr>
      <w:r>
        <w:rPr/>
        <w:t>control character used in the generation and removal of headers in your</w:t>
      </w:r>
    </w:p>
    <w:p>
      <w:pPr>
        <w:pStyle w:val="PreformattedText"/>
        <w:bidi w:val="0"/>
        <w:jc w:val="left"/>
        <w:rPr/>
      </w:pP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ice, if you have MaxDir create headers in your</w:t>
      </w:r>
    </w:p>
    <w:p>
      <w:pPr>
        <w:pStyle w:val="PreformattedText"/>
        <w:bidi w:val="0"/>
        <w:jc w:val="left"/>
        <w:rPr/>
      </w:pPr>
      <w:r>
        <w:rPr/>
        <w:t>files.bbs, it also puts an ASCII #250 (�) as the first character of each</w:t>
      </w:r>
    </w:p>
    <w:p>
      <w:pPr>
        <w:pStyle w:val="PreformattedText"/>
        <w:bidi w:val="0"/>
        <w:jc w:val="left"/>
        <w:rPr/>
      </w:pPr>
      <w:r>
        <w:rPr/>
        <w:t>line of the header. This is unavoidable, unfortunately, and is used by</w:t>
      </w:r>
    </w:p>
    <w:p>
      <w:pPr>
        <w:pStyle w:val="PreformattedText"/>
        <w:bidi w:val="0"/>
        <w:jc w:val="left"/>
        <w:rPr/>
      </w:pPr>
      <w:r>
        <w:rPr/>
        <w:t>MaxDir as a marker to know the size of the header for changes in colour and</w:t>
      </w:r>
    </w:p>
    <w:p>
      <w:pPr>
        <w:pStyle w:val="PreformattedText"/>
        <w:bidi w:val="0"/>
        <w:jc w:val="left"/>
        <w:rPr/>
      </w:pP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porting Bug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bug, I would like to know about it. Please report all</w:t>
      </w:r>
    </w:p>
    <w:p>
      <w:pPr>
        <w:pStyle w:val="PreformattedText"/>
        <w:bidi w:val="0"/>
        <w:jc w:val="left"/>
        <w:rPr/>
      </w:pPr>
      <w:r>
        <w:rPr/>
        <w:t>bugs and suggestions to me personally at Fidonet 1:153/763, my BBS at (604)</w:t>
      </w:r>
    </w:p>
    <w:p>
      <w:pPr>
        <w:pStyle w:val="PreformattedText"/>
        <w:bidi w:val="0"/>
        <w:jc w:val="left"/>
        <w:rPr/>
      </w:pPr>
      <w:r>
        <w:rPr/>
        <w:t>431-6260,  or Internet e-mail at Vswami@ship.net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this idea to write this program on my own, because I didn't have</w:t>
      </w:r>
    </w:p>
    <w:p>
      <w:pPr>
        <w:pStyle w:val="PreformattedText"/>
        <w:bidi w:val="0"/>
        <w:jc w:val="left"/>
        <w:rPr/>
      </w:pPr>
      <w:r>
        <w:rPr/>
        <w:t>a program that did the job that I needed. However, I could not have developed</w:t>
      </w:r>
    </w:p>
    <w:p>
      <w:pPr>
        <w:pStyle w:val="PreformattedText"/>
        <w:bidi w:val="0"/>
        <w:jc w:val="left"/>
        <w:rPr/>
      </w:pPr>
      <w:r>
        <w:rPr/>
        <w:t>the program to it's present state without help from the following SysOps</w:t>
      </w:r>
    </w:p>
    <w:p>
      <w:pPr>
        <w:pStyle w:val="PreformattedText"/>
        <w:bidi w:val="0"/>
        <w:jc w:val="left"/>
        <w:rPr/>
      </w:pPr>
      <w:r>
        <w:rPr/>
        <w:t>who acted as beta testers in the many pre-release versions of MaxDir. They</w:t>
      </w:r>
    </w:p>
    <w:p>
      <w:pPr>
        <w:pStyle w:val="PreformattedText"/>
        <w:bidi w:val="0"/>
        <w:jc w:val="left"/>
        <w:rPr/>
      </w:pPr>
      <w:r>
        <w:rPr/>
        <w:t>found the bugs, tolerated minor mishaps to their systems in the early stages</w:t>
      </w:r>
    </w:p>
    <w:p>
      <w:pPr>
        <w:pStyle w:val="PreformattedText"/>
        <w:bidi w:val="0"/>
        <w:jc w:val="left"/>
        <w:rPr/>
      </w:pPr>
      <w:r>
        <w:rPr/>
        <w:t>of development, and relentlessly "twisted my arm" (in a friendly sort of</w:t>
      </w:r>
    </w:p>
    <w:p>
      <w:pPr>
        <w:pStyle w:val="PreformattedText"/>
        <w:bidi w:val="0"/>
        <w:jc w:val="left"/>
        <w:rPr/>
      </w:pPr>
      <w:r>
        <w:rPr/>
        <w:t>way) to get me to keep adding features. Many of the features of MaxDir are</w:t>
      </w:r>
    </w:p>
    <w:p>
      <w:pPr>
        <w:pStyle w:val="PreformattedText"/>
        <w:bidi w:val="0"/>
        <w:jc w:val="left"/>
        <w:rPr/>
      </w:pPr>
      <w:r>
        <w:rPr/>
        <w:t>there because of the direct participation of these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las Hinton, Fidonet RC17 1:17/0, 1:153/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 Maffin      1:153/817  (604)244-74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t Ion        1:153/7040 (604)732-44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ek Rodger    1:153/255  (604)464-02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hn Otsuka     1:153/410  (604)929-61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 Kavanagh    1:153/7070 (604)944-64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Bowerman  1:153/290  (604)469-02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rl Pollak     1:153/965  (604)275-95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Nyquist   1:153/959  (604)930-0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nta McBain   1:353/375  (604)545-80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Appleby   1:153/970  (604)597-49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Becker     1:124/2126 (214)821-7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list was NOT sorted by Max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t would have done a better job of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ayne Boyd,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D of MaxDir v.1.00 Documentatio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