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D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ldbase Messagebase Statistics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,  by Leonard Eri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STAT is a utility intended to help QuickBBS sysops by giving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various parameters of the message base and related files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BBS 2.80 Goldbase. It may or may not work with other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akes no responsibility for use with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program. It will read the QUICK environment vari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utput may be sent to a file or the printer via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STA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STAT &gt;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STAT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STAT report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Messag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owest message number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Message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highest message number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f Activ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number of non-deleted messages, both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specific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he message base as used in the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base as assigned in the BBS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may be blank. If so, it means that you hav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base. See "Problems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. r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records in MSGTXT.DAT used by 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re 256 bytes. Thus if 412 records are used,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k of MSGTXT.DAT is devoted to the messages for this area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ermining which areas are using the mos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v. ms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messages in this area. Compare with "keep cou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old" to help fine tune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s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local messages in the area (really 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es, but reported for all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messages to retain in this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base is packed is run. (Set in BBS configur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days messages will be retain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 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st message number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st message number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users whose last message read pointer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the low message number for this area. Useful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eople are actually reading messages in the area.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last read pointers be enabled in the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will not show if people are using combined rea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.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users with the area selected in their combin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Useful for determining if people are actually read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STAT will uncover several potential and actual problems. It list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area that has messages, that has a name set in the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that is selected in a user's combined rea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a problem with a message tosser to create bogus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groups. I've seen a system with 12 meg of such "bogus" messages. GOLD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se, giving you a chance to change the settings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so as to delete them (it is recommended to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to one or the "kill old" to 1 or both to clear such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for a user to gain access to an area he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ecurity for if you are re-using areas. If area 58 was once a publ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elected it in his combined read, when you later shut the area d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*still* be selected. And if you later re-use that base, he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using the combined read function, even if his security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normally allow it. Running GOLDSTAT before re-using an area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tential problems. (A utility to list the users in question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t a futur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STAT requires access to various BBS files. It *only* opens them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allows file sharing. But even so, it may not be able to acc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some other problem. In such a case it will report the File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code. If you cannot determine why the error is occurr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for a user to have an invalid combined read poi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 that the user record says that the users combined read selec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non-existent point in the file. This will not cause an error i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indicate that at some point something improper happened. Su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cluded in the "comb. read" column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enhancements, bug reports,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consider any suggestions for changes or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everal are already under consideration for the next version.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include or not include any suggestions. See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t took some work to create and will tak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 You may try the program out for 30 days. If at the end of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be able to use it in the future, send a check or money order for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nard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9 NE Alberta #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, OR 97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ay for the software you are legally required to qui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the author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leonard@qiclab.scn.r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465.2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onard.Erickson@f51.n10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 [70465,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1:105/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do address is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