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WIES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product of the MORONIHAH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1993-95 Bradley W. Hod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nk you for taking the time to download and try "NEWIE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hard work went in to this project, and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not seem much, it is a major accomplishment for me.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any further I would like to make clear some legal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, Bradley W. Hodges, the author of this product shall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y be held liable for any damage that may occu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, disk, printer, or any other product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may run on. IT IS RUN AT YOUR OWN RISK. By run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you agree to accept this responsibility,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ies forthco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IES is copyrighted and may not, under any circumstanc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pered with, back engineered, or otherwise altered.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copyrighted and may not be altered in anyway. You are free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a copy of all documentation for your person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IES is a Bulletin Board System Newsletter bulletin m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simple ASCII files and converts them into an att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for viewing on your BBS. It creates ASCII, ANSI and now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. NEWIES was primarily developed to fill the gap that I sa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hareware/Freeware program. It is user friendly, and a sna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 up NEWIES create a directory off of your BB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name it NEWIES. (Or if you prefer you ca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IES anywhere that is best for your needs.) Once you ha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rectory place the FILES in 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receive NEWIES you should hav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EWIES.EXE     Mai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IES.DOC    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ER.TXT   Registratio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_ID.DIZ    Fil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ORT.BUG     Bug report on NEW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VISION.HIS   Revision Histor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ATS.NEW      New features of NEW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GRADE.EXE    Upgrade program from Newies 3.0 a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GRADE.TXT    Upgrad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RONIHA.AD    MORONIHAH BBS 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y of these files are missing, Please call the MORONIHAH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t (205) 238-1246 to obtain a complete package. You may also 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release under the magic name of NEWIES at FIDO 1:3657/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have verified that you have a complete NEWI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you are ready to begin. At the DOS prompt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IES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then be lead through a number of qu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up NEWIES to your own personal tastes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ish to REGISTER? (ENTER "Y" if you wish to do s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used at the time you register your copy of NEW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not registering type "N" to continu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also Register NEWIES at the DOS prompt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IES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at is your name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is prompt type your name as you would wan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 in the bulletins that NEWIES will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You will not be asked this question when you regis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the name of your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he name of your BBS as you would like it t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the bulletins that NEWIES will create. (You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ked this question when you regis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is your BBS DISPLAY directory (Example C:\SF\DISPLAY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he drive, path were your want your Display/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o. NOTE: Once you Register NEWIES you ma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IES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DOS Prompt to change your Display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you using a SpitFire BBS?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NEWIES was first written is was designed to ru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ITFIRE BBS.  However under the urging of several user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ve decided to offer the features to other BBS operato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run another BBS software package other than SPITF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answer "N" otherwise answer "Y" or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ish NEWIES to create SFNWSLTR.CLR and SFNWSTLR.BB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NLY AVAILABLE FOR SPITFIRE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 "Y" for yes or "N" for no. If you choose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IES will a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SFNWSLTR into (drive/path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 and path will be the same as the tha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S Bulletins. If you answer "Y" SFNWSLT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ced in this directory. If you answer "N"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as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do you wish to place SFNWSLTR (drive/path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the full drive &amp; path were you which SFNWSL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be placed. e.g. C:\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ish to create a Mono and Color Bullet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N-SPITFIRE USERS MUST ANSWER THI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 "Y" for yes or "N" for no. If you choose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IES will a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name of your Mono NEWS Bulletin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ter the name of the ASCII NEWS bulletin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duced. For example: ALL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 of your Color NEWS Bullet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ter the name of the ASCII NEWS bulletin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duced. For example: ALL.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nswering these questions NEWIES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you have entered and ask you if it is correc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, just answer "Y", otherwise NEWIES will begin again ask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item of information you wish to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ing "Y" at "Is this Correct?" prompt you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 color bar. Underneath the bar will be numbers from 0 to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be asked:  (Once you Register NEWIES you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rectly change your color screen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WIES /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DOS promp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olor would you like for a Subject box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enter the number that matches the color you w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olor would you like for your Subject tex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enter the number that matches the color you w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olor would you like for your bord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enter the number that matches the color you w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olor would you like for your tex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enter the number that matches the color you w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color bar will appear and underneath the bar will b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0 to 7.  You will then be as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olor would you like for your background col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enter the number that matches the color you w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return. &lt;Default is bla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NOT using a SPITFIRE BBS then you will be ask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additional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the code to CLEAR the BBS screen (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BS software uses the @CLS@ command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the code that is used to CLEAR your BB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the code to INHIBIT the more prompt on your BB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the code that INHIBITS the MOR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the code to ENABLE the more prompt on your BB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nter the code that ENABLES the MORE PROM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the code to PAUSE the BBS scre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the code that PAUSE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none of these apply just hit return to go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then be asked to press the enter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enter key when you wish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pressing the enter key you will be show a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what your color bulletin will look like. You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s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you like to change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n't like the colors you've chosen then enter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 enter "N". If you press "Y"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ed to the color bar and asked to make your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. Do this as often as you like, until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sired eff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ntered "N" then the Setup process is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IES will create a file (3) three *.DAT files. Please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created in the same directory that your NEWIE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t. NEWIES WILL NOT work without the *.DAT files. (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VISION.HIS document for more information about each *.DAT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NEW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NEWIES is very simple. With your favorite ASCII edi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using the NEWIES /E at the DOS Prompt, create a text fil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information you wish to put out.  (Please see NEWIES EDITO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NEWIES Editor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of the text file must contain the subjec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KEEP THE SUBJECT SHORT AND TO THE POINT. Anything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normal and NEWIES may create Bulletins with unpredi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)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IES IS 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ronihah BBS has just announced the release of NEWI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NEWS bulletin generator for all SpitFire BBS. NEWIE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any other BBS that uses ASCII/ANSI/RIP generated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this text file into the NEWIES directory and the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MPORTANT NOTICE: The text file you have created must be plac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IES directory or NEWIES will not wor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WIES (Name of your news fi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example lets say we saved a text file and named it NEWS.T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prompt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IES NEW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IES will then begin to process the file and in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NEWIES will report the file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DDED FEA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have been ask by several user to add a command line op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delete the old News bulletins.  This in now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"/A" on the command line.  For example, if I want to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wsletter and the text file was named NEWS.TXT and I also wa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IES to delete the old one other than append it I would en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IES NEWS.TXT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WIES will then delete the old News bulletin and create a new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than append the new one to the old News bulletin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feature of "/A" may be either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IES EDITOR: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finally got off my duff and decided to write a VERY SIMPLE,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 for NEWIES.  I want to emphasis that this editor is a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.  More advanced features like word wrap, spell checking,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added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art the NEWIES Editor just type: NEWIES /E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hing you'll be asked for is a Subject.  The Subjec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greater than 25 characters or you'll be asked to enter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just hitting return at the Subject prompt will cause NEW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"beep" at you and tell you that you need to enter a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the Subject is entered you will be shown a displa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a "/q" on a line by itself to end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do not extend text pass this line. 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&gt;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then begin entering the text of your Newsletter/Bullet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EWIES Editor will support up to 99 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yping Text pass the "---|" mark will result in unpredi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ults.  You have been warned. (Remember I said BASIC editor. &lt;G&gt;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are done entering your text...on a line by itself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"/q". (Without quotation marks of course. &lt;G&gt;) This will b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a command line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&gt;bort, &lt;F&gt;ile, &lt;E&gt;dit, &lt;C&gt;ontinue, &lt;L&gt;ist, &lt;R&gt;un Newies, &lt;Q&gt;u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explain each of these brief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&gt;bort - Simply to abort the current text file and star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&gt;ile - Two sub-commands follow this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&gt;oa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&gt;ave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of these will ask you to enter the drive,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file name of the file you wish to load or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&gt;dit - Edit your text.  You'll also have the option of lis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&gt;ontinue - Continue on the next available line of you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L&gt;ist - List your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&gt;un Newies - Run Newies and process the currently display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Q&gt;uit - Quit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 few other commands below some of these but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are simple to understand. (Yes Virginia, you don't ne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cket Scientist to understand it.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'S IT! Real easy I ho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S &amp; SUGGESTIONS: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a BUG please fill out the BUG REPORT (REPORT.BUG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load it to the AUTHOR on the MORONIHAH BBS at (205) 238-124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lso send the BUG REPORT through FIDO @1:3657/5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dress  FIDO messages to Brad Ho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suggestion on how to improve NEWIES fil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the AUTHOR a message with the suggestion. AN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ION ARE WELCOMED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THOU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d like to thank all of those who are so willing to help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with this project. I have always wanted to program and now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 has come true! Look for more products com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ONIHAH BBS. Currently I am seeing only $5.00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. That is right...just $5.00 buck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