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4) 656-2840 -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4) 655-1991 -- PSEUDO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s Maker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test version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upgrades for all future versions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expiring CUSTOM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ace of mind that you're helping to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e following registration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make your check or money order payable t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eive your check I will set up an accoun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you provide.  You can then log on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.KEY file.  The .KEY file is only 100 bytes long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that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.KEY file, copy it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"NEWSMKR.KEY"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Make a mental note of the ShareWare version of News Ma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.  After you download your .KEY fil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ownload the latest version of  News Mak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currnetly running that version,  then there'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downlo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s Maker 1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____________________  Last Nam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Registration # ____-________ (used to generate your .KE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for PSEUDO Reality BBS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  Province or St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_______________________  Postal or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 Number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 Phone Number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[ ]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Certifie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Other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payable to Brian Cragg in the amount of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end a non-certified check your key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ntil your check clears the b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