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1994 By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a copyrighted program being distributed under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ept.  As such you may  use NODEVIEW for a period of 30  day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the software.   After  the 30 day  evaluation period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 register your  copy of  NODEVIEW or  you will  be in  vio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ited States and International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feel Nodeview is one of the best BBS Listing doors available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, and so will you.  Please help me with the many hours of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put in to this and Register this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a shareware  program, Nodeview may be freely  distributed throug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.  Shareware distributors  may distribute copies of Nodeview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modest disk duplication charge not to exceed $3 pe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distributed without warranty.  In no event will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liable to  you for  damages, including  any loss of profits, l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ings, or  other incidental or  consequential damages arising 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use  of or inability to  use the program, even if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an  authorized representative  has been advised of the poss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such damages.  Brad Larned will not be liable for any such clai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 AN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UN-CRIPPLED!! If you hate CRIPPLE WARE then please suppor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ject and register tod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a fast and easy to install node list searching door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 users maximum search ability and easy to understand command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ting their favorite BBS near or far away.  Remote and local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 for ease of use and sysop defineable screens make nodeview a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operate great in a multi-node environment, allow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 to use the door at once. * SHARE IS REQUIRED *  If you use OS/2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n a DOS BOX then SHARE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o 5 Nodelists can be configured through the use of a NODEVIEW.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uses the RAW nodelists for ease of use and compatibility with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an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safely monitors carrier detect and will return the user to BB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no input from the keyboard within a sysop defineable time or if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s carrier. Nodeview also checks users time left and will return them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run ou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y supports  high speed modems: 16550  FIFO buffe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ed serial ports up to 115,200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ilt in ANSI terminal  emulator.  No need to  have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ade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configurable screens, you can tailer NODEVIEW to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BBS format you li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 -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) INSTALLATIONS : If this is a first ti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Create a directory for NODEVIEW, then unzip NODEVIEW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) Edit the NODEVIEW.CTL file to configure NODEVIE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is very well documented and you should have no problem.. If 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s but the color looks strange try the color1 statemen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.CTL or a different drop file format, also check your foss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ements in the CTL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) Create your NODEVIEW.BAT file, you must either copy your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NODEVIEW directory or point NODEVIEW in the right direct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mmand line parameter /P  EXAMPLE: NODEVIEW.EXE /PC:\BBS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EE BELOW ON RUNNING NODEVIEW FOR MORE SETUP HELP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NING 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run by  entering a command similar to the following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uming NODEVIEW is on C: and in the NODEVIEW directory, and the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been copied to the NODEVI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\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also use the following command line parameters t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n the right direction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E - Use ESM for extra memory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- Local mod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Bxxx - Specify locked baud rate (i.e. /B38400)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    - Specify com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Nx   - Specify node numbe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R    - Force RIP graphic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yyy - Specify path to drop file (i.e. /Pc:\bb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E" - Expanded Memory Specification If your machine has ov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gabyte of memory, then you may have some available.  NODEVIE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ze EMS to improve game performance and reduc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ory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tell NODEVIEW.exe to use EMS memory to hol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lay buffer.  Otherwise disc area may be used to hold thi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needs a memory manager and when enabled and is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L"      This tells NODEVIEW.EXE to load up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good for testing or when a sysop just wants to "try out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without messing with his BBS setup.  The "/L" mode will as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for his name and run the door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Bxxxxx"   This tells NODEVIEW.EXE to lock its baud ra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xxxx.  In order to get the most efficiency out of a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 correcting modem (9600 baud or above), you may lock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te to a speed higher than what the caller is actually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locking the baud to say 38,400, the modem can compress tex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is being sent and achieve a baud rate much hig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ual transmission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lock the baud rate at the same value for all nod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is command line.  If you perfer a more selective way to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ud use 'LOCKBAUD' command in the NODEVIEW.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Cx"     (where x is 1..4) This specifies a com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bbs software does not create door information files (drop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contain the comport number.  If your bbs does have a c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ed in the dropfile then there is no need for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comport 0,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Nx"     (where x is 1..9) This specifies a "node 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bbs software support multinode environments in which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ow the node number of the drop file to use. For example, RBBS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s DORINFOx.DEF. If you specified "/N2" then NODEVIEW.EX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DORINFO2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Pyyy"   This specifies the path to the dro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xample, "/PC:\WC30\WCWORK\NODE1" would tell NODEVIEW.EX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ok for the drop file in C:\WC30\WCWORK\NODE1. If this is lef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assumes the drop file is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NODEVIEW /B115200 /N2 /PC:\PB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-NOD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run in a Multi-Node environment just fine. Node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 user's to be in the door at the same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can  be run  locally without  a door data  file (handy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 to use the door without logging on to the BBS) by specifying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NODEVIEW.EXE, in  the  DOS 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 request the user  to enter  his name  before run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or just press enter for your name as it reads in your 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-STANDARD IRQ's and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standard IRQs can be used with Nodeview by specifying the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ddress in the Nodeview.ctl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H  For Sysop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D  For Drop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C  For Forced Ch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Up for +  Adding to User'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Downfor - Subtracting from User'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STOM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Ansi screens can be configured to your liking.. Before you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up all the original screens!  To make your own screen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favorite Ansi editor (Thedraw)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screens must be saved as 20 Lines!!  This is very import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per cursor control or display.. To do this in Thedraw you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your screen no larger then 20 lines and then save it by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screen as a block down to line 20, then you just hit '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draw to save it as a 20 line screen, it's that eas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conform to the original screen names and all screen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pt in the Nodeview home directory to displ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CONTROL KEYS ARE HARD CODED AND MUST LINE UP IN THE SAM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of NODEVIEW is only $10.00! Please use the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 REGISTER.TXT.   When  you register NODEVIEW, you will 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that will disable start-up delay and show your BBS as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wner. You will also be intitled to all future updates by download or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our BBS when available. Please support shareware with your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