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EW Service and Program Announc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Online Electronic Banking(tm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oor &amp; Modules to process checking information Onl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ULL page ad and information starting February 19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ransaction Services, Inc. opens the doors to automa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ions! Got a great new product line? Don't just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es, take the order, and do it on-line, while you sleep, 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olf!  Time's Up! for your customers? Let them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mselves and take their payments on-line without lif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R.SYS BBS, TBBS, Major BBS, PCBoard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, TriBBS, GAP, Renegade, KBBS, and even Unix/Interne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re several doors and modules for WildCat!, PCBoard, 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FirstClass, Synchronet, Major BBS, RemoteAccess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,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llows callers to electronically process che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 account online as payment for merchandise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etc. FULLY automated.  Full text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Multi-node and DigiBoard compatible. Transac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utomatically via modem using a built in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urity protection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for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ted States (now)     2. Canada (now)     3. Mexico 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st of Europe in March of 1995 (excludes Russia, France and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NSTRATION INFO - PLEASE NOTE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OR.SYS - WILDCAT! VERSION:  310-204-3249 login under the name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asswor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BBS VERSION:  408-267-8734 login under the name OEB DEMO passw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wer case only for password) for the TBBS version. 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NCHRONET VERSION:  502-491-1340 login under the name OEB DEM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JOR BBS VERSION: Will be announced shortly as it is going in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 Call 805-379-9271 to be put on the mailing list.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January 1995! See announcement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watch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ET/UNIX/MAC VERSIONS: Call 805-379-927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BOARD VERSION:  Call 801-785-6286. Login under the name OEB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s Online Electronic Banking(tm) Legal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established as legal method of paymen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Commercial Code, Title 1, Section 1-201(39) and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3-104, 3-401 and 3-403;Code of Federal Regulations, Titl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, part 210; and Regulation J, Federal Reserve Bank,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A-201 to 4A-212. See Romani V. Harris, 255 md. 3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Is there PROTECTION and SAFETY to the consumer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cessing center is regulated by the Federal Reserve. One c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that reports fraud can freeze all accounts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Processing center has direct line to the Federal Re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est in freezing their assets. They have a fidu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a *FELONY* to commit bank fraud. There are ver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's and jail time.  There are good audit trail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. Sysops would never want to be put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thing of a questionable nature. There are built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lances for large ticket items that are flagg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c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ing is regulated by N.A.C.H.A. (National Automate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Association). There are strict guidelines and polic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neous Debits are handled by a phone call to your bank o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ffidavit at YOUR bank depending on the individual bank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ull 30 days from the time of your BANK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n adjustment or credit to YOUR accoun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or have a difference regarding services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the bank handles it similar to a credit c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will credit back your account and get the vendo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ter to make a determination as to who is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FULL CONSUMER protection! If the charge was frau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back the debit. If it is a difference of consum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then it will be decided upon by the bank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by a credit card company. PROTECTION f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RCHANT Account (paper tr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do business with your large-ticket sale o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milar customers. All transaction records and document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utiny and verification by operations and bookeeping staff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s usual, just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DUCTION Account (paper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arge transaction volume? Lots of repeat customers?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into a Production Account with all the profess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upport high-volume business. Don't wait, auto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 Call by Voice: (805) 379-9271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will be faxed or mailed to you with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!  You can FREQ the forms at 1:102/641 with the word O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y can be FREQ's with the name PS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alifornia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6 Bridgeg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lake Village, CA 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805) 379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  (805) 379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oeb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offers products to enhance transaction processing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  With 15 years management experience i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ten years background in banking automation, A.T.S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now for the needs of the On-line Industry. Call us to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view of you business requirements and a solid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your sales/collect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a *founding member* of The Association of Onlin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P) and David Goldfarb serves on The Associate Membership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