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Wildcat!               Pag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1 ONLY!!!              By Michael Si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#305-895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dows Pa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 is a wcCODE app that lets users page the SysOp, emgerency p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or leave a comment to the SysOp. All in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P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easy too. Simply go into MakeMenu and make sure you p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CCODE APP for whatever letter you have for people to page you.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Page SysOp) And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P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know that, just forget this whole thing and get something else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e....If it starts to ask you how to rule the world, erases you HD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crap, I TAKE NO RESPONSIBILITY. All I can say is that it works gr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uter. In other words, thier is no warranty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e, its FREE!!!! The only thing I ask is that if you have time, call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me what you think of the program. Good or bad. If you wan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ed to it, ask and i'll see what I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Wonderful. I cant begin to thank him enough. Without him, I w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N looking for someone to play the Shadow of Yserbius with. Thanx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linger. He has helped me alot with wcCODE. He also makes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just a cool kid who can program some really neat stuff. Beside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with wcC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Wondefuls Lair  213-261-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BBS       818-285-8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hadow BBS     812-894-22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