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PBStats 4.0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ts is a simple Stats display for users gi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ormaly available through the Standard ProBoar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v4.0 has Full RIP Support for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IP is detected, while still displaying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on the Local end.  As with the previous versio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is Free.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numerous requests I have made it semi defin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PBSTATS.PEX file into your PEX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can rename it to WELCOME#.PEX and it will run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logs on (this will display in the Magenta sty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can call it up with Menu Function 60 from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the default sta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o select one of the displays other then the default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one of the following calls in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TS /A  (Magenta see screena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TS /B  (Blue see screenb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TS /C  (White see screenc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TS /D  (Fadeout see screend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TS /E  (Elite see screene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PBSTATS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net!    154:301/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