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HZ  -  LHA.EXE, if using LHARC rename it to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5, 16, 17, 18, &amp; 25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t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LOG all processing (Y/N).  It will log all t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file info and any BBS Ads deleted.  Log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OG.#, where # is the node #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4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5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7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8) Path &amp; filename of a text to ZAP random BBS ads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 of one BBS ad text per line.  Can be on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ase sensitive and can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AB 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ext!  A sample 'BBSADTXT'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is should be lethal to those random BBS 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n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t  - Virus Scanner program, includes version #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can' ex: McAfee's 2.1.4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7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8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