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News Editor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-1995 TS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uter program is protected by copyright law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es.  Unauthorized reproduction or distribution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portion of it, may result in severe civil and criminal penal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prosecuted to the maximum extent possible under curren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 Software grants a nonexclusive license to use PCB News Editor. 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hall have the right to terminate this license if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s any of its provisions.  Purchaser agrees that the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ompanying materials are the property of TSC Software and that 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hall maintain title to and ownership of the software produ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.  TSC Software makes no warranties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with respect to the quality, performance, accuracy, or f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News Editor.  TSC Software assumes no responsibility for any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r actions taken on the part of the purchaser because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News Editor.  In no event shall TSC Software, 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, be liable for any loss of profit or damage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PCB News Editor even if TSC Software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of TSC Software has been advised of the possibilit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SC SOFTWARE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R INABILITY TO USE THE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 Software is a Registered Trademark of TS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News Editor is a Trademark of TS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PCBoard New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News Editor is not free software.  PCBoard News Edit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no later than 30 days after installation.  Registration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ign from the end of th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enclosed file ORDER.FRM for complete 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CBoard New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News Editor is a program that will allow you, the sysop,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update news that occurs on your BBS.  It is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PCBoard New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easy.  Use a ASCII text editor to edit the file PCBNEWS.CN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#1:      Your BBS Name            -  You place your BBS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#2:      Sysop Name               -  Your name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#3:      00000000                 -  Your reg # goes he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#4:      00000000                 -  Your validation #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whe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#5:      D:\PCB\GEN\NEWS          -  Path &amp; Name of the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to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 and run PCBoard News Editor.  Type PCBNEWS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see a screen the lists all the command switche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them and thei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C  This is where you specify the name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ile. (Ex. - Cpcbnews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F  This is the name of an ASCII file create the new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You can use this if you have a file you wis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news from or wish to create a news fil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10 lines long (PCBoard News Editor 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esn't support msgs more than ten lines long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ime).  (Ex. -Fnews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N  This is the name of the NEWS file you wish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You can use this command line option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ame in the configuration file.  (Ex. -N\pcb\gen\ne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T  Time format.  This will allow you to spec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you wish to display the time in 12 or 24 hour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ormats in the news display file.  If th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ot specified on the command line, PCBoard New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ill default to 24 hour time.  (Ex. -T12 for 12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ormat or -T24 for 24 hour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D  This option will delete the old news if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 the configuration file or in the -N option.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ews Editor will keep the old news file and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ew one at the top if this parameter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Ex. 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 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BNEWS -Cpcbnews.cnf -Fnews.txt -Nc:\pcb\gen\news -T24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will use the pcbnews.cnf configuration file, create the news from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news.txt, update the news file in c:\pcb\gen\news, use th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time format, and delete the old news file.  If you execut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 bones without the -F parameter, you will be placed in the PCBoar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You first enter a title for the news.  Next you will have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 for the news display.  When you finish, just hit en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or have entered the ten lines.  You can then save the new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r abort the update.  It's as simple a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end to Mike Liddekee on Salt Air or on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l@asms3.k12.ar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1-622-5222   TSC Software vo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urs: 3:00 p.m. to 10:30 p.m. (CST), 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 Software doesn't have a support BBS available but as soon a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n updated version with the info will be made available on Salt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or all current his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