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amPage! v4.01 The Complete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for Wildcat 4.01+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Page Submenu which is completely Sysop customizable. Change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eds,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rompts users for Reason For Page prior to pag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Failure to leave reason for page returns user to Rampag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ull RIP/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mergency Page feature which will allow users to page Sysop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ime it is. This feature is password protected, and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from the users, or shown. (see optional scree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mergency Page ALSO prompts users for Reason f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mergency Page also returns user to Rampage Main Menu if user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Reason f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ility to lock out users who abuse Page SysOp feature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PAGE.BAD file. Locked out users can't access  the Emergenc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lows Comments to Sysop from Page Menu which will place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0 (Private E-Mail) no matter what conferenc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lows users to log off from P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acebar redraws RamPag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lace ALL these files in the WILDCATS HOME directory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C:\WILDCAT  (RAMPAGE.CFG and RAMPAGE.BA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RAMPAGE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Makemenu and select Main Menu. Find [P]age Sysop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down to COMMAND TYPE and press F2. Select RUN WCCODE PROGRAM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list. Then for parameters put RAMPAG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RAMPAGE.BBS and RAMPAGE.RIP into your Wildcat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ame directory your HELLO1.BBS, GOODBYE.BBS screens ar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creens are fully customizable, so if you like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lso included in this archive are RAMPAGE2.BBS and RAMPAGE2.RI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optional screens that will show the EMERGENCY PAGE op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. I choose to keep this option hidden on my system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offer this feature to your users, simply RENAME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AMPAGE.BBS and RAMPAGE.RIP and copy them into your Wildc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 know this might be considered "Politically Incorrect" of 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 the ability to LOCK OUT certain users who abu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feature to the point of being EXTREMELY annoying. Perha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ever ran into one of these users. One who figu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s there to Chat with anytime they call. Time of day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to these individuals, and if the SysOp is foolis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through the first page, then these users ar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their entire On-Line time paging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actually stupid enough to answer this user's page one tim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tely asking why he paged, I was asked what I wanted to talk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. What's worse, is this user has LOTS of friends who not only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nd my wife, but all the other SysOps on Okinawa. We call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t P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you MUST place RAMPAGE.BA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PAGE.WCX, no one will be locked out unless you enter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the RAMPAGE.BAD file. One name per line, and it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PS. To lock me out of the page, you would enter my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RAMER on line one of the RAMPAGE.BAD file. I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PAGE.WCX file for you to look a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originally wanted to chain in a modified version of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igne's excellent RUDE.WCX as a way to trick these us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ing I actually responded to their page. Unfortunately,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to complete this modifications without a ton of errors.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locked out user are prompted to leave a reason for the pag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shown a simulated page, which looks remarkably lik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page, except NO BELL! No activity log entry either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users NEVER have a good reason to pag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I included the SOURCE CODE for RAMPAGE. Feel free to mak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you like. My hope is that some of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some WcCode programming from it and go on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olved one major problem by adding in a Screen Redraw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. Seems that when the SysOp exited chat while on the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the screen would not redraw itself. I was not a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utomatic screen redraw without other major drawback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bar solution will have to do for now. So upon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, if all you see is a "Press [ENTER] to return to the BBS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hit the spacebar to get the RamPage Main Menu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CX program is FREEWARE, so use it as you wish. This is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t writing a WCX program, so as I learn more, the program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get more complex. But for now, it seems to work pretty good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y feel like you need to reimburse me for my time and trou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RAMPAGE, just send me a "Thank You" as Routed NetMail to my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looking for any new ideas for addition into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. So feel free to send me any gripes, complaints,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Fido Address:                            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Ramer                                   Scott 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Partners BBS                          18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nawa, Japan                                PSC 80, BOX 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6:733/18                                 APO AP, 96367-15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