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ROTATE 6.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Display Advertise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Display Fil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Simple - Place your display files in the Wildcat!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wcROTATE will display them in random order, sequenti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equential order with random start.  Display files must tak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:  ADS####.BBS, where ####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may download AD ATTACHMENTS while viewing ads.  Thes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GIF images, TXT files, ZIP archives, or any type of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.  The wcROTATE.CFG file allows you to specify th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ile to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can download a sysop-defined application to advertise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Shareware version limited to te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.WCX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.DOC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.CFG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_AD.APP              Sample Application For Placing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1.BBS ~ ADS10.BBS     Samp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OTAT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OT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OT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ILDCAT\DI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ADS10.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Chosen Attach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1.(Your Chose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2.(Your Chose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10.(Your Chose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DISP_AD.AP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_AD.APP is the filename for the application for placing an 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dited and added to the attachment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OTATE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OTATE 6.25 should be executed as a menu item.  wcROT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LOGON.WCX file to randomly display ads on each lo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GOFF.WCX file to display ads on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ROTATE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cROTATE.CFG in your Wildcat! directory and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your desired setup.  This file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each line 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ce all ADS##.BBS files in your Wildcat!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ably \WILDCAT\DISP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lace all attachments in your chosen attach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DISP_AD.APP and place it in your attach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MAKEMENU.EXE to add wcROTATE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all ADS##.BBS files to your preference using wcDRAW,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hat is shipped with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Registered Users Onl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7/94   Added configurable file extensions fo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for applicatio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7/94   Added support for multip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 With Rand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2/94   wcROTATE checks to make sure ad files, attach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pplication are on the disk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them in a download, elimina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sing from missing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OT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process an unlimited number 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0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4.01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velop Your Own WCX Files  �        �  14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