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Duplicate File Finder  Version 1.00</w:t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ND.EXE is used to find duplicate file names in your Synchr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is is most useful for CD-ROM installations, wher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the CD-ROM and your hard disk. Duplicate files can b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isk spa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UPEFIND is run, you must have your SBBSNODE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valid node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ND can be run with no parameters to search all of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hronet for duplicate file names. If you wish to keep thi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it is a good idea to redirect the output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ND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starting and ending library number to limi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libra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ND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search file libraries 1 through 3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UPEFIND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