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c_TABS Configuration Edit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nc_TABS V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5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08) 727-1914 &amp; (908) 727-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17/Ja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: STABCFG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 STABCFG 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relea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S Configuration Maker and all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Dean Lodzinski and Hologram Computing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constitutes your agreement to abide by th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governing copyrights locally and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Lodzinski and Hologram Computing have the righ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on any breach of copy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_TABS Configuration Maker was developed to allow Sync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more quickly make their Sync_TAB.CFG, 10$cod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$code.cfg and XX$code.cfg configuration fil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STABCFG sync_tab.cfg (or one of the other config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  What the Sync_TABS Maker Does &amp;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more quickly make config files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validity of information you have ente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s.  You must know what belongs o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Sync_TABS Documentation 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add multiple subscription options to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can add multiple subscription descriptio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add the actual lines that will go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escription.  (See the Sync_TA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more information regarding multiple sub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reate Hacker.cfg and Testdrv.cfg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to create a sync_tab.cfg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make a hacker.cfg or testdrv.cfg fil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S Documentation on creating hacker and testdrv confi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the target config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s, it will be OVERWRITTEN.  Tak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dit or modify an existin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making the supported config files, thi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ke config files faster, this may als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this program, you can E-Mail at my BB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Netmail replies via Fidonet, but I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Internet repli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re is no error correction or data verifica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.  Test your config files before us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