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ed by Aphabetical Ord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ized Registration Sit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tonio Ianiri...............The Bible's...................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 Gloudie..................Main Street BBS...............The Netherl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iel Lafraia [Author]......IRON BBS.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ard Wallen...............On-Line After Late Night......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S ARE NOT ALLOWED YET :(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.: You should read registration files for your country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ized Beta Tester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  Antonio Ianiri...............The Bible's...................Ita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  Daniel Lafraia [Author]......IRON BBS.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  Luciano Luis.................Vector...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  Marcos Costa.................Terminus.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  Michael Schreiber............TerraNet......................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  Phillip Klien................Toca da Raposa................Braz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  Richard Wallen...............On-Line After Late Night......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  Rodrigo G. Barreto...........Danger...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  Robin Malmberg...............Haricot.......................Swe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 Tulio Polonio................Discovery.....................Braz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  Walter Kurt/Gunter...........Alpha Centauri................Ger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a Team is hardly selecion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ized Distribuition Site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News is available as Free Download in the following system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'REQing as S-NEWS or simply user down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elso Lopes........Sao Paulo/SP.........4:801/68......+55-11-87110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#   Daniel Lafraia.....Santos/SP............4:801/51......+55-132-2257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ciano Luis.......Santos/SP............[No Fido].....+55-132-2255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os Costa.......Campo Grande/MS......[No Fido].....+55-67-72409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Phillip Klien......Rio de Janeiro/RJ....4:802/48......+55-21-32207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Rodrigo G. Barreto.Santos/SP............[No Fido].....+55-132-3143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lio Polonio......Sao Paulo/SP.........[No Fido].....+55-11-74347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erman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istian Riegel...Bad Segeberg.........2:240/4035....+49-4551-912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di Wesner........Bochum...............2:2448/410....+49-234-5317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Walter Kurt/Gunter.Frankfurt/Hessen.....[No Fido].....+49-69-300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l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Cor Gloudie........Lelystad.............2:512/65......+31-3200-52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Antonio Ianiri.....Aversa...............2:335/231.....+39-81-50463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ffaele Muzzillo..Rometta..............2:335/524.....+39-90-99626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#   Robin Malmberg.....Norrk�ping...........2:204/460.....+46-11-590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Donald Kerr........Glasgow/Scotland.....2:259/88......+44-1698-8546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US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Michael Schreiber..Dallas/TX............1:124/3222....+1-214-256-25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#   Richard Wallen.....Theodore/AL..........1:3625/454....+1-205-653-9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Flag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vailable for F'REQ as S-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Main Dist S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