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SAVE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W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er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W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few changes to the display screens when saving tim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urn off certain games by changing some settings in you TimeSav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some requests from sysops to allow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has been trimed down a bit, it is almost a 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lder version.  its leaner and meaner,,  gets the job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the User Record not getting updated as it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ulting in lost time. by the sysop and the us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is the option to view your Account Statement,  just a 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bit screen, it has some interesting information in it for the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n fixes and changes be sure to read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take up space on your Hard dr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. By Using Time Saver you agree not to hold the Autho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responsible for any damages that may occur on your syst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ime Saver. This program was compiled and left my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act and non tampered state I can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after it leaves my system.  there are a lot of sicko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o please virus scan this program. and all its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X files and Da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.WCX    6074  12-11-94  1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WCX       11300  12-11-94  1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.WCX      11396  12-11-94  1:33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WCX   17308  12-11-94  1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WCX     13541  12-11-94  1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pgrade on my previous TIME SAVER program, I have ma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and by doing so I hope I have not created any new bugs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how it goes,,, the more complex you get the more cha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t works great on my system, There are a few Improv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down the road but for now it will give someone a real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of allowing users to store their time. and Gamble th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ER was compiled using WC Code, By Mustang Software.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Wildcat BBS 4.01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ER stores time in the ACCOUNT BALANCE or NET MAIL BALA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 Database  so Please make sure you are not already us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other field for something. Future versions will allow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.CFG    **Changes made her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Maximum time allowed i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the user database field you wish to use On line 2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             1    for Account Bala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for Net Mail Bala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Great North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your BBS Name here or any text you wish, alig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with arrow at bottom of config file. you can even use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llow you to turn each game off. when a gam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display in black letters "future use" in plac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as on the menu.  0 turns the game off,  1 turns the gam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ysop a choice, if he/she does not like a game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8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se alone, they are going to be used in the future for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atures I am working on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2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you to lockout certain security levels. if a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e one of these lines just as they are named in your Makewi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be allowed in the TimeSaver.  if not in use just leave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ple config file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your Timesave.cfg it is easyer to just use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end with this and overwrite what is in the file with you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.  these lines must be in their exact places for the Time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what your TIMESAVE.CFG file sh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INE1&gt;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INE2&gt;     2  see note above on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LINE3&gt;     Your BBS Name Here 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INE4&gt;     Turn off or on Lotto Game    0 = off or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INE5&gt;     Turn off or on Slot machine  0 = off or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INE6&gt;     Turn off or on Tresure Hunt  0 = off or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INE7&gt;     Turn off or on Trivia Game   0 = off or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INE8&gt;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INE9&gt;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INE10&gt;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INE11&gt;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INE12&gt;     Security Lock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INE13&gt;     Security Lock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INE14&gt;     Security Lock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INE15&gt;     Security Lockou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IMESAVE.CFG has been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.CFG Must exist for TIMESAVER to even run. s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main Wildcat directory with your TIMESAVE.WC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otte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ottery Included with this version of Time Saver i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cks random numbers to be displayed after a user has chosen 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sed on how many numbers the user picks that matches th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the user is rewarded.  each time a user wins time his us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lotto.dat file, this keeps the user from us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y again to win more of your boards precious time. you can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 you please, delete it after each call in you postc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would allow a user to win time on each call, or you can delete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like I do on my system, that seems to work nicely and can be d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y writing a batch file to delete it and schedule it as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ttery comes with a config file as well, it is called LOTT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of this file is included with this archive, LOTTO.CF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the amount of reward to give your users for p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s.  and it allows you to set the maximum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gamble,  just use your favorite editor to change LOTTO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Slot Mach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slot machine is just another way for users to win mo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3 JACKPOTS pays off to the user the Jackpot.  the jackp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and grows with each use of the slot machine.  3 Cherrie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10 minutes, and then 3 plums or grapes pays user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maximum jackpot by editing SLOT.CFG,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d maintains a file called SLOTJP.DAT this is where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maintained, you could edit this if you wish to kick the jackp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rmaly you shouldnt have a need to mess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SLOT.CFG just take a look at th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Graphics may not look right, but when displayed to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re fine on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Treasure H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very Strait forward for the sysop. no config fil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allthough I might add them in the future to satify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stomizing to be done by sysops.  the user enters a squ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on the grid. and through out the grid are prizes and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lands on a bomb that user will loose 10 minutes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rough out the game there are chances for the users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zes ranging from 1 to 15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minute   2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minutes  2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minutes 2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minutes 1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MBS      4 per game user looses xx minu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gam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.cfg must exist for game to work.  this allows you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ime lost when a bomb is landed on.  see Treasur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user number of the people who have 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Hunt Game.  and can be deleted once a day or however of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this will just keep your users from spending too much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and keep them from winning too much of your board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   just add it to the same batch file you use to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dat file.  Treasure.dat is automaticaly generated by the ga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need to make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TRI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allows a user to bet 5 to 30 minutes on a trivi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ly the trivia questions are hard coded and no new on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ysop, but I hope to change that in future releases,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questions and adding to them in future versions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estion updates in future 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files you need to know ab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generated by TimeSaver Trivia and is used by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at question is next, this keeps users from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estions all the time.  you will not need to mes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generated by Timesaver Trivia and is us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has played the game, this is the file that you will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players will be allowed to play the game.  you mus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a regular event to allow player back into the game,  on my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lete this file in a batch file at midnight as an event to allow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use the game once a day.  but you could do it as often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Most IMPORTANT, make a backup of your User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. this is true for any WCCODE program that updates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lay it safe :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ollowing Files Into your WILDCA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AVE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AV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.WC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.WC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AKEMENU and select the menu you wish to put your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ert to insert a new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key you want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ield, which is description ente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xample  [$]............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ield you will select the type of application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hit F2 to get a menu to select from.  at this poi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ield you will need to enter the WCX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IMESAV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F10 and you are done, TIME SA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otto is called up by TIME SAVER so there is no need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adding more games and options to TIMESA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your ideas. Challenge me.. 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n be sent to me Via INTERNET E-Mail 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 suggestions on future versions are welcome and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is TIMESAVER is being distributed as FREEWAR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nd Distribute it as you see fit. all I ask is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good and bad be sent to 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orth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634-9368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mike@northe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Site #5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383-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Lauton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