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C2TR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2TRI allows you to run TriBBS as a door off of an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that can create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veloped the program after using Keith Kolbo's fi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B, and found that it would not pass the "/V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o allow it to use the version 2 series of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Scan (SCAN.EX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.EXE must be called from a batch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running TriBBS as a door off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ORx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\NWORK\DOORS.TMP DEL 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planation of DOOR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cho the following lin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F EXIST C:\TRIBBS\NWORK\DOORS.TMP DEL 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delete any doors.tmp file in the \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fore TriBBS runs, so that a caller is n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s someone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rive to drive where your TriBBS syste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D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TriBB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WC2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C2TRI.EXE to create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ALL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OARD.BAT. This is very important. The CALL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ch file to return control to your DOOR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iting from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alling TriBBS as a door from another Tri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need to return to your original TriBBS directo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ARD.BAT located there after your TriBBS door ha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tch file running a TriBBS door off a TriBBS system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is where your main TriBBS directory is located in C:\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TriBBS door is located at C:\TRIBB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2\NWORK\DOORS.TMP DEL C:\TRIBBS2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WC2TRI is a snap.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.CFG. An example and explanat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TRI.CF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2TRI.CFG is a three line text file and must be set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full path and name of you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full path of your Tri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Whether you want the "/V" switch added to your 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for McAfee's SCAN.EXE v2.0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dd the /V switch, line 3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may be left in your WC2TRI.CFG file. WC2TRI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uration fi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C2TRI.CFG and WC2TRI.EXE must be in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irectory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BOARD.BAT created by WC2TRI might look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locally with the NEWSCAN directive in the WC2TRI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/F0 /T113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BOARD.BAT created by WC2TRI might look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emotely with the NEWSCAN directive in the WC2TRI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/F14400ARQ /T30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C2TRI only reads a DOOR.SYS drop file. Other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ly the /F, /T and /V commandline argu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program is intended to allow TriBB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or, the /H command is not supported. Othe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for Windows, OS/2 or Desqview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rror correction is detected by reading th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 line 38.  If DOOR.SYS reports an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, the "ARQ" string will be passed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line.  To avoid any problem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on TriBBS' end, set ARQ as th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n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program is not guaranteed to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n your system. It works for me. It 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WC2TRI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N_3RD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6/95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 - TriBBS Fil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 - TriBBS File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TriToss log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TriBBS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