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</w:t>
      </w:r>
      <w:r>
        <w:rPr/>
        <w:t>wcADS 4.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Online Advertisemen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N R E G I S T E R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CRIPTION�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vertise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DOES:  wcADS allows you to place up to twenty catagorie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dvertisements online.  Each catagory may contain up to 9999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s select a catagory from the main menu and are shown ANSI a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d may contain a text and image file attachment for download.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can be specified by the sysop.  Text attachment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TXT extension.  wcADS will locate and send any attachment using Wildcat!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ransfer protocols.  Ads can be placed by anyone with a Wild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 matching that found in the wcAD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an draw a custom menu.  If found, wcADS will display thi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.  If not found, wcADS will display the "stock" menu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X file.  Menus must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Ad Menu - Must be named  ADMENU.BBS   and must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specified in the WCAD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gory Menu - Must be named  CATMENU.BBS  and must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specified in the WCAD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IT WORK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s are "DYNAMIC", meaning they are drawn automatically by wcA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have to create ads for your callers.  Install wcADS b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luded instructions.  To add new ads, enter wcADS and select "1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the proper security level, as defined in your wcADS.CF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a catagory and enter an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DS.WCX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DS.DOC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DS.CFG                  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DS.NUM (Created by wcADS)  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.SEC (Created by wcADS)   Advertiser Profi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DS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D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ADS should be executed as a menu item.  wcADS can also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ON file or the LOGOFF file to display ads on user on entry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    Can it really be this simple?  Y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lace WCADS.WCX and WCADS.CFG in your Wildcat! home directory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ADS.CFG to reflect your desired setup.  This file contain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what each line should cont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hile in the WCADS directory ("Probably C:\WILDCAT\WCADS\")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ies for each catagory, "A" through "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LDCAT\WCADS\CF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LDCAT\WCADS\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LDCAT\WCADS\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LDCAT\WCADS\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LDCAT\WCADS\D\   up to    C:\WILDCAT\WCADS\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dd wcADS to you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704-532-4201   Reasonable Hours, Pleas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registering wcADS.  Shareware works because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1/17/95  Added attachment display screen and selection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ment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20/95  Fixed bug in display of file attachments where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message searches would clutter wcAD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23/95  Wholesale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d random displays -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s now "DYNAMIC"  (drawn automatically by wcA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need to define the number of ads.  wcADS is now smar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orporated all BBS screens in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many more to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25/94  Integrated "ADVERT.SEC" file to be used by our whol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ad programs.  This file contains name, company,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home phone, pager phone, of all advertiser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erve data to all of our online advertisem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DVERT.SEC" is created and updated automatically by wc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s "WCADS.SE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WCADS.NUM", ad counter now creates and updates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intervention by sysop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SHAREWARE.  Registration is $25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are entitled to all future updates to wcA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version will process up to 9999 ANSI ads in each of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gories.  Registration also removes the small delay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permission to use this program for thirty d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evaluating it for your needs.  If you 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fter the evaluation period, you must register it by r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5.00 US with the following form to the address show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 ON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register online with your VISA or MASTERCARD! 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grams are now available for immediate downloa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sh to register online!  Call our BBS at  704-531-7375 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ISA or MASTERCARD ready!  You will be able to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immediately after the registration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        PRODUCT ORDER FORM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sk Size                  �   Online Real Estate Consul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 xml:space="preserve">Ĵ          PO Box 560653  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ame                       �     Charlotte, NC  28256-065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nternet Addres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BS Nam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ddres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ity                           �ST          �ZIP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oice Phone                     BBS Phon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Description             �Quantity�Unit Price� Extended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DS 4.1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EG 1.5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OTATE 6.25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10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RCHIE 5.0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nline Real Estate Consulting  �         Subtotal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s An Authorized Reseller Of   �                  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BBS Products From MSI  �      NC Residents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      </w:t>
      </w:r>
      <w:r>
        <w:rPr/>
        <w:t>Add 6% Tax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VISA  ___ M/C  ___ MO  ___ Check     Shipping And �   FRE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andling   �  IN USA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# _____________________________                   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 ______________________      Total Due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__________________                  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Purchaser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ORDER, CHECK/MO INCLUDED, WITHOUT SIGNATURE WILL BE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Paid By Check Will Be Shipped When Check Clears.  Orders P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Money Order Will Be Shipped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Cash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