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ress List Manager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  (01/30/9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option to pause printing between pages to the address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st pri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Attempting to type a number/pound sign no longer pops up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  (11/15/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XMS/EMS/disk virtual memory which enables ALM to handl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-record file in as little as 256k of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ultitasker support.  ALM now gives up time slices when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der Windows, OS/2 and DESQview.  Added a DVP file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files detailing recommended settings under all thre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ntext-sensiti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ort order option so the current file can be sort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rted file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nt format now has its own Pre- and Post-pri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warning to alert the user who has edited the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exit the program or clear the current file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option for bright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re now mouseable in the ent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nochrome video detection, and a monochrome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n internally buffered video system, which sh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erratic or disappearing screen displays, and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.  The /D switch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of the former Defaults Menu 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, End, PgUp and PgDn keys are active o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ny new editor and global options, and a checkbox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The "Unexpected error code 52" message which appear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f you tried to print with the printer turned off and then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esume printing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 (09/21/9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 longer move the cursor more than one space beyo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eld position with either the right arrow key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problems with characters added o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ot being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, Home and End keys now work throughou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digit to the "bytes free" display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.PIF and .ICO files to help in running AL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Pressing Delete while using the editor Jump featu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e current record as edited, so the "Keep changes"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ear if the record really wa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The cursor can no longer be moved into the Phon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the Return Addres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  (12/22/9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hone number storage, and two accompanying new pri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user-configurable colors, and a new default colo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t is still available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o-letter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he file directory listing to include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works like Enter on menus, and when selecting a print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s/No prompt now indicates a default/current status, a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Space to confir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Corrected the problem of printer setup strings not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the colon from the end of the default printer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a setup file, you'll need to make this chang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"Troubleshooting" section of th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Pressing Backspace at the right edge of an input box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par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5  (08/04/9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default minimum memory save amount from 32k to 50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helling to DOS in DOS 5.0.  In tight memory situations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maximum number of records slightly.  If you use the /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it will be exactly a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Corrected a keyboard incompatibility problem which aff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s on som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The "Keep Changes" prompt is now fully erased after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n embarrassing bug in the documentation - the author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ssorted files to the archive, and swit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distribution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4  (12/28/9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Eliminated a strange quirk in version 4.43 that didn'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etup file name and extension in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Registered users do not need to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3  (12/20/9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ord-left and word-right keys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ost-print string, and renamed the setup string to the pr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arning and error message displays, and a few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disk file as your printer output device, an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the new output will be added on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would overwrite the ol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op printing at the pause prompt during multipl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y pressing Escape, as in the r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rogram, REGISTER.EXE, is now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  This allows registered users to personal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remove the shareware reminders, eliminating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On some machines, previous ALM versions could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end a pre-print (setup) string to the prin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as unavailable.  ALM now checks the printer stat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end any data to it, and returns an immed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there'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Loading a setup file that doesn't have a pre-print (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ow properly clears the previo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2  (12/04/9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ab and Shift-Tab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1  (11/23/9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irectory access.  Drive and directory are now enter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may be displayed for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Eliminated bug that crashed the program if user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 empty drive or a drive with an unformatted dis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x  (10/21/9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ly released shareware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