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LM OPTIMALLY UNDER OS/2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 will work well in a default OS/2 MDOS session.  However,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tweaking their system in order to obtai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in terms of memory usage and system responsivenes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s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full path specification and file name in the "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" entry, and enter the path in which ALM.EX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Working directory"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"DOS settings" button.  At this point,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ettings that you may change (for ON/OFF toggles, OS/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is indicated by CAPS, while for those fiel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a number, that number is given in parenthes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lat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ALM works best with as much DOS-address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give it.  The following OS/2 MDOS settings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memory OS/2 gives an MDOS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RMSIZE (640): Leave this value at OS/2's default, 64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VIDEO_MODE_RESTRICTION below for a relat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have a minimal system (i.e.,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on RAM) you may want to run ALM with a lesser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AM.  ALM requires a minimum of 256k RAM, 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you may set DOS_RMSIZE t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UMB (on/OFF): Related to the above, if you ar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evice drivers in ALM's session, it is recomm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S_UMB ON, as this will maximize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-addressable memory available to 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_HANDLES (32): Set this to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BACKGROUND_EXECUTION (ON/off): If you wish AL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in the background, leave this value set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bears noting that ALM will, when idle, give up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-slice to OS/2, so this setting is not cri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speed of other concurrently-runn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f you are running on a (relatively) slow CPU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decide to set DOS_BACKGROUND execution to OFF so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the foreground process as much CPU time as possi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