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80286 or better with 56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Database for home and small businesse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ep track of the names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ax numbers, etc.           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Simple, efficient database for hom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es to help the use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, addresses, phone and fax numbers, etc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add, view, and change records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list, to get detail repo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T.Martin                  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OUR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