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release : 15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4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user friendly and simple to use.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 EAS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as designed mainly for home and small business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o need a simple, efficient database to help them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addresses, telephone a facsimile numbers etc.  No prio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ogramming or database systems is required. EASY ADDRESSE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 to add, view and change records, browse through the list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 report on the screen or printed out, to print out the whole 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evaluation version. The program is NOT free soft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to you "on approval" for the period of 30 days. After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obliged either to registe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valuation copy is fully working, it is not limit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features of the registered version have been omitt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this and the registered version is that licens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period is displayed on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price is AUS$ 20.00 or equivalent in US$ or UK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ipping within Australia add AUS$ 3.00, for shipping to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US$ 6.00. All registered users will receive updat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details and order form consult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AS MARTIN AND/OR COMPUSOFT INTERNATIONAL  DISCLAIM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NG TO THIS SOFTWARE, WHETHER EXPRESSED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MITED TO ANY IMPLIED WARRANTIES OF MERCHE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LLY DISCLAIMED. NEITHER TOMAS MARTIN NOR ANY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INVOLVED IN THE CREATION, PRODUCTION, OR DELIVE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HALL BE LIABLE FOR ANY INDIRECT,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E USE OR INABILITY TO USE SUCH SOFTWARE EVEN IF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COMPUSOFT INTERNATIONAL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MAGES OR CLAIMS. THE PERSON USING THE SOFTWARE BEARS ALL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 and/ or the State of South Australia and shall in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 of Tomas Martin and any successors, administrators, he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s. Any action or proceeding brought by either part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rising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te or federal court of competent jurisdiction located in Adela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Australia. The parties hereby consent to in personal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 End of file 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