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ADDRES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S$20.00 each)  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S$3.00 or AUS$6.00 if overseas)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size of a disk:   [ ] 3.5" 1440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5.25"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S$20.00 or equivalent in US$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 For shipping within Australia add AUS$3.00,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 countries add AUS$6.0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and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SOFT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