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 D O N S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0  (01/3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 description of addon programs for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  As of this version, there is only one addon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everal more are planned.  These include a full-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processor with selectable fonts, more reports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atible with dBase IV, duplicate checker, etc.  Tell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 so we can prov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FRBMERGE - $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combine the Master files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undRaiser Basic programs, looking for possibl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would you want to do this?  Well, you may have a bi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type into the program and want to spread the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people.  Just give each person a copy of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n a floppy and their share of the list on paper,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ring it all back when they have entered all thei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Then, all you have to do is run this program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the names (and contributions, if any) that the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s on your "master"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want to share your list with another like-minded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so uses FundRaiser Basic.  This can be a great way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list at very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Addons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gistered t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ddon Program/ Feature:                      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 Sales Tax (6.225%)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0 if ordering with FRB; $2-USA/Canada; $6-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( ) 3-1/2"   ( )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by: ( ) check/ money order  (personal or ag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/ MasterCard  (fill out card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.__.__.__|__.__.__.__|__.__.__.__|__.__.__.__|   exp: |__.__/__.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Professional Support Software   or Fax: 417-256-63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Phone: 800-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(VISA/ MasterCard sa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est Plains, MO  657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