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dex 2.1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    Description                                Price Each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Infodex Registration                           $34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newest version on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anual, technical support, and notification of udp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Infodex Site-License (# of Users? ____)       _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of Users      Price           # of User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   ---------         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$150.00              50         $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$275.00             100        $1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      $500.00            More?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hipping &amp; Handling, USA/Canada = $5.00, Foreign = $10.0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  Titl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Infodex To This 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Info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Infode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be interested in seeing a Windows version of Infode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Infodex?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Infodex?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