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Infodex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mport Infodex Version 1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now allows the importing of files created with Inf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Problem Fix Fo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noteworthy problem has been fixed when importing delimi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If the total length of any one field in the tex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o 0, the database would not impor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cosmetic changes have been implemented, including a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or that shows that the field it is attached to is a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  A few minor color changes have been made,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have been modified.  For a complete list of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the file INFODEX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Infodex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Optional Field Delimi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now uses optional field delimiters around fiel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.  To toggle this setting, use th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and check the Use Field Delimiters field.  (Default=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Problem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problems have been addressed in this vers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untime error when attempting to import a delimite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numeric fields.  For a complete list of chang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FODEX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Infodex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Customized 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Version 2.10 has added the ability for us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own templates.  Field lengths can be changed at any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can be easily added to or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d Searching Capab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can now search for data in any field of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Data Impor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can now import your data from a delimited tex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and text delimiting characters can be customiz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Data Expor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can now export your data into a delimited tex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and text delimiting characters can be customiz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onochrome Support Enhan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monochrome monitors will now notice a pleasant face-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nfodex.  Monochrome color schemes have been upda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re consistent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Infodex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Update For The High-Tech Tra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Version 2.02 has added support to read "The High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r" data files created by The Bertha BBS.  Thes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computerized "classified ads" to allow buyers and 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ce and respond to product ads.  To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fied ads from The High-Tech Trader, call The Bertha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18) 924-20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Infodex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Version 2.01 is a maintenance release, fixing tw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 Runtime Error #216 (GPF) would occur when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fter the field names or database descriptio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Infodex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jor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Version 2.00 is a complete rewrite, with many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ments, and enhancements.  Now more versatile than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 field names the way that YOU want them to be.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is now supported!  Over a dozen 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Infodex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us problems were fixed when using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nfodex.  For a complete list, see the file INFODEX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Infodex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problems have been fixed, and fine tuning performed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list of changes, see the file INFODEX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Infodex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nit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SI is proud to introduce Infodex into the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is a versatile multipurpose database manager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of names, addresses, telephone numbers, and much more.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ance policies, computer software, and books, or use a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 to get rid of those nasty post-it notes sitt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