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dex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Infodex!  Infodex is a versatile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r used to keep track of any inform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- 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 A FREE-FORM layout allows you to make Infodex look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look.  Add or delete fields at any time, rearrang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lengthen or shorten fields EASILY!  Search for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Quickly Browse through a list of records.  Easy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Infodex, you are encouraged to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nfodex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286 Compute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 &amp; Welcome 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nfodex  . .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Database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mmands . . . . .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s  . . . . . . . . . . . . . . . . . . . . . . . 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Database .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fodex 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Registration Form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dex up and running in a hurry, follow these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logging to the correct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g to the \INFODEX sub-directory, and execute Infodex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FO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Infodex and/or any of its components, users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de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Infodex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its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Infodex and continue to use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4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Infodex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Infodex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Infodex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Infodex immediately.  (However STSI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Infodex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Infodex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is distributed under the shareware concept.  It is NOT fre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nfodex for a period of two weeks. 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  Registration is only $34.95 (+S&amp;H).  By regis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Infodex on 3 1/2" and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ual, technical support, notification of updates and upgrad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for Infodex.  (Registration also removes all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Infodex and receive a registration number, call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, and charge it to your Visa, MasterCard, American Ex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credit card.  Or send a check or money order to: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ervices, Inc., 108 Second Avenue West, PO Box 297, Bertha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37-0297 U.S.A.  For further registration information and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REGISTER.DOC file included with Infodex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Infodex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rtha BBS:    New versions of Infodex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Bertha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34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Bertha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.m. - 5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day through Friday, and 8:00 a.m. - 11:00 a.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Infode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eeded to properly install Infodex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.  Log to the drive where you are installing Infodex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NSTALL".  The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nfodex from (usually, the current directory)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ogram files should be stored.  (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C:\INFODEX.)  Infodex can be installed on any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Infodex, type "INFODEX" from the \INFODEX sub-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.  Infodex's desktop will display an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version and copyright informatio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Creating A New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database, select "Create A New Database" from the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A dialog box will pop up allowing you to ente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 for the database you will create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, enter a description in the "Description" field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as the title on the top of the editing screen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select Ok.  If an existing database exists by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nfodex will warn you before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elected Ok, Infodex will display the layout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will create your database, and place the fiel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m.  To create a new field, you can do one of three things..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New button with your mouse, 2) Press Alt-N, or 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.  Infodex will display a dialog box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 Edit Field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Name....: New Fiel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Type....: (*)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( ) Nu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( ) Mem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imal Places: 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 Row,Col:  2, 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Row,Col.:  2,1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Length..: 2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Length: 2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Ok   � 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�� 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The Field Name contains the text that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eld you are creating.  This field can be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most often used to display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what is contained in the actual fiel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Address, C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       Infodex currently supports three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Fields can contain up to 254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-numeric text.  Number fields can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characters.  A decimal point is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must be a value between 1 and 4 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field for a decimal point to be displayed.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can contain alpha-numeric text with a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65,530 characters.  A typical size for memo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000 - 2,000 characters.  Memo fields ar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information that does not fit very w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laces   If you are creating a number fiel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decimal places that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, Infodex limits the maximum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Row,Col   These fields contain the row and colum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Name entered above.  Infodex automatically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umn and row position, to make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er.  These values can be changed directly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ly move the field once it has be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Row,Col    These fields contain the row and colum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field.  As with the prompt, Infode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s a default column and row position,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 easier.  The positioning of the fiel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once it has been placed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This field should contain the maximum length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ill be entered.  If you create a Nam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pecify a field length of 20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able to enter names longer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need to lengthen a field after the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, Infodex will allow you to do thi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n't sure about the field length, t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s, and change it later if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ength   This value is similar to the Field Length valu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length of the field as i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  For example, if you want a nam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characters long, you would enter 100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field.  But since you can't display a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on your screen, you would enter a small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 Length field, such as 30 or 4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ength is too long to fit on the layo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dex will warn you and make you chang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Ok, Infodex adds the field to the layout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the position of the field, you can move it arou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  If you only want to move the field (for example,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 the name), click on the Field button, or press Alt-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n the bottom of the screen will change to "Move Field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only moving the field.  To move the name, 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press Alt-A.  The prompt on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"Move Name" to indicate that you are only moving th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oth the name and field at the same time, click on the Bot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Alt-B, and the prompt will change to "Move Field and Nam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elete an existing field, highlight that fiel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Delete key.  After confirming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Infodex will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for every field you want to creat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, select Done (Alt-D).  Infodex will save the layou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reate a database based on the name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fodex creates a new database, several supporting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filename is "TEST"(.DAT), the files that Infod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T   -&gt;  This file contains the actual data for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crucial to the integrit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BH   -&gt;  This "header file" contains information abo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tabase file.  This file is also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integrity, ensuring that Infodex can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been previous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IX    -&gt;  This file contains the indexes, or search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Infodex to quickly locate a needed rec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hould become lost or corrupt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gener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INF   -&gt;  This file contains information about the lay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n the database.  It also contains the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of the Notes field and the Browser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define a special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field and Browser screen in each databas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vent that this file is deleted or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dex will attempt to regenerate it for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robably lose your existing layout (that 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ment of the fields), and will need to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originally 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IA   -&gt;  This file manages multiple acces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tasking and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these files, Infodex displays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add, edit, and delete information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rough records, and search for data in specif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Keyboard Comma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supports the use of both the mouse and the keyboard.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will want to become familiar with the keys a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vailable for use within Infodex.  Push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holding down the Alt key and pressing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board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 Browse through a list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Cancel the current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Edi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Create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Access Other features, such as printing &amp;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 Print database records to the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  Search for text in on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Move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Move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Home      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End        Move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PgUp      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PgDn       Move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Move to the beginning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Move to the end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Remov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Tab       Mov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Mov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Edit the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Editing Comman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 -  When this button is pushed, Infodex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nter a new record. 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you cannot move between records, delete records,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owser, or search for data. 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he new record, click on "Save" to sav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r select "Cancel" to exit from edi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any changes, Infodex will issue a prom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-  When this button is pushed, Infodex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modify the current record.  When Info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mode, you cannot move between records,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the browser, or search for data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modifying the current record, click on "Save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ified record into the database, or select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Edit Mode.  If you have made any changes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a prompt to make sure that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-  When the Delete button is selected, Infodex issue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 that you want to delete the curren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 When you choose "Yes" at the prompt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, and Infodex resets the record displa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-  When this button is pushed, Infodex displays a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all of the records in the database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browser, use the Up Arrow, Down Arrow, Pg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keys, or the mouse to scroll through all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 key such as "N"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records beginning with the let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Escape will erase the browser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the browser and cause Infodex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on the editing screen for viewing,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-  When the Search button is selected, Infodex display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screen where you can type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the field you want to search through.  When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search process begins.  Once Infodex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, it will either display a message box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o records were found, or it will display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a complete list of all records that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the Search String.  If you leave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blank, all records will be displayed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that is performed is not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he Search String in upper-case letters o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-  The Other button gives users access to advanced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options include printing all of the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orting the records in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  -  Infodex allows you to export all records in th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limited text file.  When you select the Expor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dex displays a dialog box allowing you to mod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eld delimiters for the file, and specify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utput fil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-  To print all records within the database,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 A Print Records dialog box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you to select which port the output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or if the records should be printed directl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 is selected for output, the Filenam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in to specify the name of the file to u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 Enhancements section of this documentation f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features in future versions of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-  Pushing the Up Arrow button will cause the record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-  Pushing the Down Arrow button will cause the recor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-  Pushing the Up Triangle button will cause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 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-  Pushing the Down Triangle button will cause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 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-  The Save button is only displayed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10)       mode, and when it is selected, Infodex will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recor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-  The Cancel button is only displayed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and when it is selected, Infodex will Cance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exit from edit mode, and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-  By pressing the F1 function key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dex help system.  The F1 key should b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thin Infodex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-  When the F3 function key is pressed (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dex is NOT in edit mode), Infodex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description associated with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diting the description and selecting Ok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editing screen with the new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top of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  -  When tab or ENTER is pressed during the editing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will normally advance the cursor to the next fie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urrent field is a memo field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memo window to be displayed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 memo, press Escape.  Changes to mem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when the entire recor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Import A Databa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Infodex has support to import a delimi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file created with Infodex version 1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o properly import a delimited tex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have more than 36 field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must create a field on the layou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field in the database, and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 more than 36 fields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Import:       Enter the path and filename of the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import into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elimiter:       This character should be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the beginning and end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d text file.  This is typically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Delimiter:      This character should be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(or delimit) the end of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Name:   Enter the name of the database file to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imports the delimited tex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not import records into an existing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create a new database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                   When you select Ok, Infodex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file name already exists.  If it do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message will appear, ask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ant to overwrite th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at, Infodex will begin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.  First, the delimit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d to detect the number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.  Next, the record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file.  As each of these process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windows will display the prog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mporting process is complete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opened and displayed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               To cancel the importing process, selec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, and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The file dialog box screens allow users to open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opening a database, make sur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ly created with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      This text field allows users to manually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ing or deleting a file, Infodex appends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and searches for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the file exists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when you press ENTER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, Infodex will either advance the curso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box for manual selection, or issue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      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ive and directory for files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DAT file filter.  Pressing the SPACE BAR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from the list, and pressing ENTER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instruct Infodex to attempt to open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:    The Directories list box displays a list of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ly selected drive, and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.  The current directory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n the desired directory, or clicking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  When a new directory is selected, the "File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      This non-editable field contains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  Use this field as a quick-reference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dex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The Ok button can be selected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from the Files list box.  Infode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open or 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The Cancel button can be selected to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nfiguration Op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dex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Info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Infodex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Infodex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File:    If a valid filename is entered in this field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ttempt to load the specified fil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  The only exception to this rule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filename is enter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dex is executed.  If Infodex detects tha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entered as a parameter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pen that filename instead of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up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 as an update interval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screen.  If this value is set to 5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browser screen every 5 secon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hat have made from other workstation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lode Delay" for dialog boxes within Infod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ptions: The Use Field Delimiters setting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or not fields on the editing screen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brackets or not.  This may be helpfu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placement and size of fields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Infodex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INFOD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Infode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Infodex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4.95 fee to STSI for registering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Infodex will display a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  Otherwise, Infodex will warn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Infodex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Infodex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Bar Display:    Registered users can customize the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display of Infodex by chang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field.  If this is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nfodex, the title bar cannot b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ways display "UNREGISTERED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Infodex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INFOD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Infodex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uture Enhance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planned features and enhancement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Infodex.  Most features will be implemen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printing support, including custom layouts,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n through all records for a user-specified string.  This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be located at the beginning of a search fiel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any position in any fiel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 databases in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and drop mouse support (for the layou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ization of which fields are displayed on the brow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Infodex contains special precau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2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ual, technical support, 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