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2/94   14:56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iles containing procedur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B.PRG -- Last updated:  09/23/92 at  9: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DOS 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GNB.PR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TERROR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TRADE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AGENT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CARBOT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SPEEDCON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WORM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ARI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ARI 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DOS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TERROR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DOS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MAP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CLEAN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TELL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LISTEN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LISTEN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TERROR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MOVE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GO 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CLEAN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MAP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TELL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SLOW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MAP 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TERROR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LISTEN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MOVE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LISTEN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CLEAN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TERROR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LISTEN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TELL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TERROR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LISTEN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GO  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LISTEN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TRADE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DOS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TTELL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TLISTEN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TLISTEN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TRADE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TGO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TMAP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TTELL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TMAP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TLISTEN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TTELL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TRADE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TLISTEN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TGO 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TLISTEN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CARBOT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DOS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COMLINE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LOOK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COMLINE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CARBOT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TEACH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TEACH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COMLINE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LOOK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CARBOT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AGENT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DOS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SPEEDCON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DOS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WORM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DOS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