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uthor contact inform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disk vendors, users' groups,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Mailing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5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4866 (KVNF-FM) Mondays 12pm-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ML25U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nd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Mailing list organizing and printing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code and bulk mai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ML provides an easy way to organize and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An unlimited number of mailing list files are suppor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ing a theoretical limit of 5.5 million name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within a mailing list can be organized into 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, Prospects, Christmas list, etc.).  Lists can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or labels, on a dot matrix or laser printer. 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nclude a phone book, group list, and zip code summary.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ser) printer scalable and soft fonts are supported.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ntext-sensitive help, help index, mouse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-up, restore, and floppy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mail, list, label, envelope, phone, contac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NET, po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69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3 within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 to Canada, Alaska, Hawaii, Puerto Rico, or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9 for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       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phone support          * PC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updates from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