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512K free memory,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ing and sketch book, plus math drills, counting tut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, piano, and Concentration memory game all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rful program! Fun and educational. Young children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 Box has a little bit of everything for your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is a coloring and sketch book with over 4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patterns that can be used to paint predraw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awings that the child creates.  In addition, Crayon Box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wers.  10 different skill levels from easy (2+3=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(144/12=?). The counting and col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displays a screen of randomly numbered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marbles.  The child must identify and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when prompted.  Spiral design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painted on the screen.  To increase memory skil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style puzzle is available wher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match picture tiles in pairs.  And lastly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s, a United States game where the child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te when prompted.  Attractive user interfa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olorful point and click buttons) makes Crayon Box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skill levels found in the math section of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It would be rather complicated to explai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skill levels, but let it suffice to say th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 INCLUSIVE of the lower levels.  In other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repetition of levels 0-8 in level 9, and repetition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in level 4, etc.  If you spend enough time in each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 that there is a difference between level 1 and leve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 problem like 182/14 in level 9, bu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nything harder than 48/6 in level 1.   Since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t random, it is possible for the user not to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uring only a short evaluation perio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ceive a printed record of your child's math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 from the DOS promp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CRAYON GETNAME PRINTLOG 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TNAME" command line parameter will prompt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.  You do not need "GETNAME" for the math print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for a school environment where it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printout belongs to which child.  The "PRINT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cause Crayon Box to generate a summary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work in the math portion (+ - x /)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summary sheet(s) shows correct and incorrect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able the upper half of the "Music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r young one doesn't drive you up the w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corded tunes, start Crayon Bo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CRAYON NO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problem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 number addition and subtraction problem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displayed from RIGHT TO LEFT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as "100 + 72", the user would first press a "2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7" followed by a "1" (i.e, 271 then ENTER). 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ft is backwards you might point out.  True, but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ntry into your checkbook note how you add up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olumn!  Where do you start first?  At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!  Well this is how the addition and subtra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keyboard input.  Once you know this,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are using multiplication and divis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nput is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stick with LEFT to RIGHT input for AL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add/subtract/multiply/divide), then add the "L2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at the DOS prompt (see 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CRAYON L2R   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atte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us are perfect, especially our little ones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llow your children more than one attempt at a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or math problem if they answer incorrectly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CRAYON RETRY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, replace "x" with a number from 2 to 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specify how many times to repeat a problem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ter an in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button - du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pening screen, you will notice that the top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usical notes and a piano keyboard.  This butto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with the left mouse button) can be used in two w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osition your mouse pointer over the MUSICAL NOT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, a pre-recorded tune is played.  Onc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, a large keyboard is displayed.  The keyboard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real piano.  Click one of the ivories,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s play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f you would like to skip the pre-recorded tune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the keyboard, go to the top right main menu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licking on the upper half containing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, click instead on the lower half (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con).  When the lower half of this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ano keys pop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Please contact the author/sysop with a SASE 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Mustard Seed BBS prior to distribution of Cra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F THE FILE DATE STAMP ON CRAYON.EXE IS OLDER THAN 2 YEAR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want to insure that you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at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the following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on, type "JOIN PKSOFT" (exclude quotes)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tard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703-372-96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200/2400/4800/9600/19200/38400 v.32/v.42 N81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go to the "FILES" area named "PKSOFT"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ownload any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uring the copying process from your vendor or a pinch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 during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