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 RUN   v2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10.00 for the Registered Version of Spid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equel to Ant Run! See the Solsof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 a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