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O BALL   v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Ball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for Human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6.00 GAME PACK OFFER  &amp;  3 REGISTERED GAMES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so and Mice Men. (only for thos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lo Ball for $12.0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