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M.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: You have just purchased the first,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as I know the only, PERSONAL chess database-analy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program on the market.  What's that????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it, you picked it up on a bulletin bo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???  WELL, hurry right out, put $25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and entrust it to the US Mail to be delive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42 Clearview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tlesville, OK 74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d $5 for postage outside the United St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nscience will continue to bug you until you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PY of this wonderful program.  CHESSEDT.EX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the shareware concept in that it is no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and you are free to distribute copi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.  However, if you are using this program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ted to pay for it.  Your registrations entit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upgrades of CHESSEDT as well as the utilities CHESSC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SSTAT, for ASCII conversions and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Currently, I'm writing a version of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under M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those blessed souls who have actually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py of CHESSEDT, ignore my ramblings about money.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y, unlike MICROSOFT, is "Pay once, Never pay aga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(PCDOS) 3.x or greater is best, though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un on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minimum of 512K is necessary.  Recommended is 640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EXE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CHESSEDT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Options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HESSEDT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nd Directories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ypes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Editors and Line Editors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- File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File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- File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(ectory) - File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- File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- File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Edit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- Edit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- Edit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- Edit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ing the moves, the scoresheet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moves.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nnotation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Annotations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ptured pieces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oto move n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ump to move n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ckup one move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nsert move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elete move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witch notation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urn board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 game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emorize position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ference position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- Edit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lear board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oggle eraser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witch colors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- Edit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- Document - Edit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ew - Document - Edit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kip - Document - Edit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)lay - Document - Edit                  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emorize - Document - Edit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estore - Document - Edit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oard edit - Document - Edit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Edit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y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DB Directory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wner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Delimiter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/Dest. Delimiter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Annotation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nnotation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Square Character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turn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+' Automatically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x' Automatically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Print Format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the Pieces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for EGA display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 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- Print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- Print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- Print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Pieces - Print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- Print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- Print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- Print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    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Board DB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- Board DB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Browse - Board DB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Browse - Board DB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- Browse - Board DB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- Board DB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oard - Board DB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   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       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I           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NOTATION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VE NOTATION                             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get tied up in learning all about CHESSEDT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give you a history lesson.  (No it isn't requir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afely skip this section).  This program wa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BASIC on a SINCLAR ZX-81 when I began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hess.  It kept track of my postal games as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checked the moves for not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t didn't catch the ones I wro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s. Shucks, lost a few of those.  Stupid compu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graduated to an ATARI 800-XL (boy color and every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enlarged to allow what is best describ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game statistics.  It also gradu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graphic chess characters rather th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th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use of this editor quickly branched from postal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into tournament games.  For several years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ing in a far corner of the house you could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-up of an ATARI 800-XL in preparation for an eve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hess.  And, after every tournament, you could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beeping noise as tournament games were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87, I finally broke down and entered the world of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clone's.  With the purchase of an IMS 286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10 MHz, a copy of Microsoft Quickbasic and a mous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the long process of converting this program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computer host.  Currently CHESSEDT i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-33MHz with a super VGA display, although I have y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o take advantage of the VG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lease of CHESSEDT (July 1988) featured tex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laying board and pieces.  However it di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all you are about to see.  The nex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vember of 1988 corrected many of the bug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, added graphic support, other notations b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algebraic, file conversion utilities,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and improved menus and text editors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dded postal support, mouse support,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, jump to move command, improved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pieces printout, a document editor, auto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, MS windows support, check for chec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the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ersion is again an improvement o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The statistics compiler and the ASCII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have been broken out into utilities (CHESST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ESSCVT).  Thus, CHESSEDT is now smaller than previou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and runs a little faster.  The trade off 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CHESSTAT and CHESSCVT externally. 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this is reasonable since you will probably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nor the ASCII conversion program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s CHESS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enough history for now.  Onto bigger and bett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t's see....  If they read the above history,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hinking to themselves, 'Boy, I bet he spent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ng hours working on this program.  He probably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bed till late for months on end.  I reall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him some money for this program!!!'  Yes I di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ok over 6000 lines of code! And I reall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it if you would become a registered us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ow you are asking yourself, what are the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eat program?  Well, I'm here to tell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Will allow you to store all your chess games a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to be recalled at any time.  This i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is program, not an add on to mak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versatile.  Great for storing postal ches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output the current board position and la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on a pos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Will allow you to check the moves on a scoreshe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e the game in preparation for submitting the g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.  Besides printer output,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s can be output to a normal ASCII fil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into the text editor of your choice.  CHESSED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especially as a ches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Will allow you to enter all your moves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notation, computer algebraic, long algebra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numeric, and English descriptive.  Shor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of these same notations are supported.  You in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in the SAME notation you use to recor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translate to any of the above, from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!!  You select the notation you want displayed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oves in any of the five standard 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translate it to the selected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Will allow up to 400 half moves, 200 full move pai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0 annotations per game, with multiple annot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alf m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Will allow you to build a positional database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base regardless of the move order.  You can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opening position library with annotations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wap files with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Will allow you to play through and edit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ile containing multiple games.  You ca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nnotations in the games as well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lines when you have exhausted the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Will allow you to create chess problems using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nd store these problems along with mo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s.  CHESSEDT will remember what the starting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as when you recall the fi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Will allow you to select from five display mode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nd three graphic, depending on your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from monochrome, CGA, Laptop, EGA-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Will allow you to select the colors for the piec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, the text and the display areas from a palette of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(Note: Only for EGA mo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Is compatible with MS Windows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Supports the Microsoft Mouse.  Use the mous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move piec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just some of the major features of CHESSEDT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it to be fairly flexible in the manip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games.  As you become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, I'm sure you'll find applications that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men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ading this then you have already de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HESSEDT.TXT and CHESSEDT.EXE or you hav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both of these files on some type of media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HESSEDT, a few simple installation ste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the installation is to decide how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ganize your personal chess database.  By this I m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 you want your files stored, all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in multiple directories and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have all my postal games in my \CHESS\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and my tournament games in my \CHESS\TOURNE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 keep CHESSEDT, and several other ches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in the \CHES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ith this in mind, at the DOS prompt type MD [name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[name] is the name of the directory wher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gram.  This will be your main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n create any other directories o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you might wish to use in the future. 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supports the directory feature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user of those floppy things, you may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y directories at all.  However, I fi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 floppies, directories and subdirectories are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ppies, remember you may need to format the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directories have been created,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EXE into the main chess directory you hav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Create any and all data directorie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is now installed.  Next copy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DAT to the same directory.  You don't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as CHESSEDT will automatically create the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't be found.  (See below under CHESSEDT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select "EGA" as the display mode, then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opy the file "EGABOARD.PCX" to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HESSEDT.EXE.  This is the file that contains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ard for the EGA display.  If CHESSEDT doesn'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it will remind you it and tell you where to cop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floppies, it is probably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MMAND.COM onto your CHESSEDT floppy.  You may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ake your CHESSEDT floppy a system disk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HESSEDT.EXE, COMMAND.COM, and CHESSEDT.DAT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time you run CHESSEDT, the program will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Options editing box.  At this point you coul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the escape key and get on with CHESSEDT, but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the opportunity to tailor CHESSED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.  After you have selected all th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creates a file called CHESSEDT.DAT list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Don't worry too much about what op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s you can change them from within CHESSED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'Edit - Options' command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prefer, there is a default set of op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disk.  Simply copy this file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re CHESSEDT resid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CHESSE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 drive/directory to the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rogram CHESSEDT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HESSEDT [filename] [/a or /u]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is optional and can be used to load a g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command line.  This option is used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MS Windows.  By modific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.INI file to point GAM files to CHESSED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click on a game file from Windows and 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aunch the application (CHESSEDT) and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file.  For more information on MS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.INI, see your MS Windows manuals.  I have inclu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 CHESSEDT.PIF file, on the Utilitie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sion of either "/a" or "/u" are also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used to automatically updat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 in the game file that is automatical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laying all legal moves in the game file. 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options, is the "/a" option will the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rectly into the game editor.  The "/u"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e board position, write the game 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enter CHESSEDT you notice three window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board, the scoresheet, and the menu/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is a menu driven program for sever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I find menus easy to use.  Second,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irst being written, menus were the only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since one cannot type fast on a Sinclar ZX-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ystem is a menu-bar style with mouse suppor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a menu item in one of three ways.  You ca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 over the selection and click,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first letter corresponding to your choice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cursor keys (or tab) to select the defaul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ndicated by the " " characters and pres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CHESSEDT does not discriminate between and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wercase comman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not have to press the retur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as your selection will automatically be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exceptions to this, such as in the Ed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menu.  In this latter menu you must press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mmand letter to differentiate a mov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nus where the carriage return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 menu item, I have added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selection by pressing the control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etter key (i.e. control A activates the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mmediately, not waiting for the carriage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confused by my sometimes call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he RETURN key, then you'll just have to tough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reason IBM decided the key near your little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right hand labeled ENTER, or with an arrow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ngle, should now be called the ENTER ke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logize if I tend to call this key the RETUR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, but that's what it is and what it do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new line and carriage return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nd on a type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menus have a command letter 'Q' f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is key will exit you from whatever you a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ually take you to the previous level.  Pressing Q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brings up the exit message.  Pressing a 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at this point will clear your screen and take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amiliar DOS prompt, with a little part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know how to select items from the menu (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gh huh), let's discuss filenames after which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each menu item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functions of CHESSEDT revolv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a chess game.  It is important for you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is works.  A full understanding of the file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arrange the structure of your chess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needs/desires and probably elimina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in CHESSEDT consist of two parts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he name of the file itself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initially the directory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DAT file.  More about this fi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or opening files, CHESSEDT will usual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y on the line immediately above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name.  To change the default filenam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ew filename.  To change the defaul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ame of the directory as part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CHESSEDT detects the presence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rive/directory specifier in the filename you supply. 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rive/directory will be the default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exit CHESSEDT or enter a new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consistently get error messages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your CHESSEDT datafiles, check the director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missing a colon (:) or a backslash (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uses eight letter filenames.  It does this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often hide useful information in por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(See below!)  If you use less than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CHESSEDT will supply questions marks or d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t of the characters.  The question mark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getting a directory and the dashes are usually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ving a g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filename assigned to a game when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, CHESSEDT will create a default filena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our characters of the opponent's name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haracters of the date.  Since you have full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hen you edit the header information for a g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an be as meaningless as you like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y postal games, although I don't tamper wi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's name, I use the first four characters of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game number and the last two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year.  This allows me to keep track of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of postal chess I have played and still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filename.  (For those of you who are interested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ached 158 games as of October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occasional tournament players, using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specify the opponent and the la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specify the month and year will ins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filename since most of us do not play a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th the same player twice in one month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this might happen, then merely change the d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, or change the filename when prompt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on my club games I have started to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, month, year and a game number since I rarely pla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undred chess club games in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creates a number of file types, DAT, GAM, P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T files.  The CHESSEDT.DAT file is the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: Th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: The own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: The type of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: The type of notation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s 5-11: The colors to be used in the EGA mod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: The type of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: The data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: The character between the move number and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: The character between the origin/dest.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: The start of annotation character/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: The end of annotation character/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: Add "+" automatically when trans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: Add "x" automatically when trans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: Autoturn the board for the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: Character for a blan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22-27: The characters defined for th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edited at any time with a text editor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change these options from within CHESSEDT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command in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 files are the game files.  These are ASCI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in quite the format you might like if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m out to a printer.  The format of th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: The tournam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: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: The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: The opponent's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: The 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: The owner's color for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 : The owner's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8 : The owner's rating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9 : The own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: The number of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: The number of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: The current annot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: The current mo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otations, if any, begin on line 14 and there a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here n is the number of annotations determ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s, if any, begin immediately aft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, or on line 14 if there are no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 lines where m is the number of moves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line 1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moves are 64 lines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last known board position. 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character representing the piece at a1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th line is the piece on h8.  The pieces are assig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hite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White 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White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White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White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White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Black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Black 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Black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= Black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= Black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= Black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board are two integers keeping tra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stling status and en passant status.  Thes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 are new for this version of CHESSED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addition of these features to Version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T files are printable files containing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in ASCII form.  For instance, the g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to a file in a format for easy reading, i.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formation is set up in a standard format, th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e after another on the same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s are placed following the half mo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is applicable.  The PRT files can eas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to most text editors/word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ST files are ASCII files created when out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from CHESSEDT which are best described as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ists of a directory, headings, or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Editors and Line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uses forms and line editors to get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user to its little world, the computer memory/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t's not a Greyhound bus or a Greyline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s editor will present you will a page (or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ge) of data and allow you to edit it. 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data, ASCII, date, and selected options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data fields to edit, simply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until the item to be edited is highlight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to be edited is ASCII data, then you can begin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w data or edit the old data by pressing the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1 key.  You are now in a line edit mod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tem to be edited contains selected option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rough those options as you press any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(I use the spacebar).  When the item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ppears, move the cursor to the next item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scape key to exit the forms edito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tered a line editor by selecting ASCII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you will be shown a cursor which you can mov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o be edited.  If you decide that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edit this information, press the escape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data will re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from a forms editor, press the escape key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orm will be read back into CHESS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menu, Quit will exit from CHESSEDT and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DOS.  It gives you a chance to change your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iting by prompting 'Quit CHESSEDT Version 7.00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aiting for a key to be pressed.  Press either the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"N" key, click on the appropriate box with the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 the tab key to select Yes/No and press th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item is used to open (recall) or save (store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ile, check a directory, purge game files, or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of games.  Details on each of the sele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special features of this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  When prompted for a filename, you can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filename such as "XDE" and CHESSEDT will a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ilename it finds that contains the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you can enter "????89" and CHESSEDT will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filename it sees with an 89 in the fif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h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is a pop-up directory of files matc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file specification.  To access this pop-up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press function key one (F1)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when entering a filename.  A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along with a scrolling bar and a "&gt;"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default file.  This default file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defined as if you had typed in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is filename by using the cursor key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/pgup/pgdn keys or you can scroll through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the file using the mouse.  You can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directory feature any time you ar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CHESSEDT finds only a single file that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filename you entered, it will assume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you want and it will automatically return this filenam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the command you selected, even if you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u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mouse when you ar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If the displayed filename is the one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lick on the displayed filename and it will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if you entered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recall a game from disk into CHESS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name you type is less than eight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recall the first filename it fi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all the characters you have typed.  Thu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 filename "WRI", CHESSEDT will recall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t finds whose first three characters are WRI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above, when prompted for the filenam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partial filename and press F1 to acces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matching the partial filename you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Open from the File menu using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automatically reload the curren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left mouse button will prompt you 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game is recalled from disk, all header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, moves, and the current board posi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ed.  Since the header information includ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number and annotation number, the game is recall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where it was saved.  Thus, you can be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me, save it, recall it days later and continue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never left.  This is ideal for postal ch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re is an error in opening the fil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be in an older version format, CHESSE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.  Usually the message is "Input past 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ust means CHESSEDT tried to read more data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ed.  This is no problem.  The data CHESSED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 is correct.  You can safely ignore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used UPDATE7, then all your game files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ESSEDT version 7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as added for those instances where you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artial file name, such as "WRI".  If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partial file name, beside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ed, selecting this command will allow you to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e that matches the partial file name.  Thu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50 files with "WRI" as their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you "Open" the "WRI*" files and then j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xt command to load all the files, one after anoth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the inverse of the Open command. 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game.  If the game being saved is a new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name is constructed from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opponent and the last four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.  If the filename is already defined,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is command with the right mouse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 the game using the defaul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is command with the left mouse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input a new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 different filename or director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.  You can save the file under any file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 If you use less than eight characters, CHESSE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out the rest of the filename with d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when entering the opponents 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you may want to type in text or numbers that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YOU want to st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You can change directories on two subsequent sa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backup copies of your g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(ectory)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election allows you to generat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ame files.  After displaying the curren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/disk drive, you will be prompted fo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ist of all game files in the current directory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sterisk (*) as a wildcard.  Or type in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CHESSEDT will fill out the rest o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uestion marks.  CHESSEDT supports all DO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* is entered as the filename, then all gam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.  If ??????88 is entered as the filename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ending in an 88 will be shown.  Since CHESSEDT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with the last two characters being the yea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handy way to get a directory of all games 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do NOT have to append the .GAM extens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s CHESSEDT does thi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ing will pause every so often.  To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, press any key except 'B' or 'b'.  These latt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indicate to the program that you wish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ing.  These keys are also active in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areas of CHESSED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is used to delete game fil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f you find you need to delete a gam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lost or it really wasn't a true gaug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 (In other words, boy did you blow it!!!), then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clear the offending game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ding the file you wish to purge, CHESSEDT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information to the screen for you to review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sks if you really want to delete this file. 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wildcards in this purge utility, but b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are just that, wild.  They can easil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all the games you have on your whole system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CHESSEDT always requests confirmation before purg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ile, you probably won't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elect this command, you ar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n the bottom of the screen that looks exactly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editing routine (see Headings - Edit). 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dentical, but it modifies dummy heading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search for files with specific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us, you can specify "Sicilian"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nd the only headings that will be display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ere "Sicilian" appears somewhere in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This is a great way to scan through your g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ose from a specific tournament, date, opening,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, or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ing algorithm will determine a match, i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earched for appears anywhere within the hea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earched.  Thus, if you specify "mu" as the oppo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s will occur with opponents named Sa(mu)el and Mul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the escape to go to the next pag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the filename/directory to be searched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new filename, new directory, or both.  Afte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gin the process of scanning throug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for headings that match the sear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leave items blank, they match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by definition.  Thus, if you leave all item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ings edit routine and search with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"*.GAM", then all headings will be displayed in tur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information for each game is lis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allow you to scan through your game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the headings to a printer or ASCII fi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- Headings below).  Superficially, the game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s no more that an expanded directory.  However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you can scan the game heading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pull the whole game into memory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see the directories and filenam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headings are being displayed you have thre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(B)reak from the headings scan routin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.  You may (R)ecall the file whose heading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"R", or you may view the next heading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s scan routine does not aff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information, moves or the annotation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when you called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revolves around the editing features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oul of CHESSEDT, the ability to edit, anno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rough chess games.  In addition, CHESSEDT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et up chess problems with the board editor or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games from a text document.  I have tri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necessary to utilize CHESSEDT as 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analogous to a text editor (word proces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llout from this development, and in realit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ing forces for CHESSEDT, is the ability to store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s, and just about any type of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bout a game in a single file.  Thus, you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al games on disk and bring them up at a lat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ceive the reply in the mail.  You can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your tournament games on file and bring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.  I have tried to add routines to CHESSED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have complete documentation about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nd to allow you to search through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lat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will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clear all moves and annotation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ake you to the routine to edit the gam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the heading, you will then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aken to the game editing routine.  The 'New' command is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be used any time you are entering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heading information is not cleared since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several games from the same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on editing the heading, 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 For more details on editing the game,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editing routine is a forms editor, i.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 of data is displayed on the scree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command.  You are then free to edit all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in any order you wish.  After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you press the escape key to sav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header editing routine is called up, the fir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"form" is the tournament nam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s much a tournament descriptor as you like, howev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yping the tournament name first rather tha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descriptors, such as '1989', as this allows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f your database based on the tournament.  Thu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urnament name equal to 'Golden Knights 88NS43,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n just Golden Knights and this game will 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this l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yping in a new name and decide the old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simply press the escape key and the old 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pear.  If you become familiar with this type of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be familiar with the majority of edit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requiring alphanumeric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the date on which the game was playe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previously, for postal games I essentially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ke 'date' composed of the game number and the y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as started.  You could just as easily contr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data to better organize your files. 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rong reasons for using the date for normal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.  This allows you to pinpoint the day/month/y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so brilli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one peculiarity which I use in the ent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s to enter the day before the month, i.e. day,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 (This should come as no shock to European play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four characters of the date ar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the filenames in CHESSEDT, it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to include the month and year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day and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is displayed next, and here I must di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ATARI program was somewhat limited, I cam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ree letter abbreviations for all the openings.  Thi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a much more efficient searching algorithms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cut down on typing.  For the most par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etter abbreviations are simply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f the name of the opening.  For a complet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breviations I used, see Appendix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searching algorithm (in CHESSTAT)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name specified, the table of statistics st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first three letters to specify an opening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SSEDT, it is probably a GOOD IDEA that you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characters of the opening ar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lect to use three letter abbreviations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on't like my set of abbreviations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ly free to make up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can be input as upper or lower cas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routine will recognize both as being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input as many characters for a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as you would like, although I have found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or less, gives a pleasant displa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s the color you played.  This is the first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with a restricted option.  If you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key, the next item of the restrict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 Select either white or black.  If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, you will be able to search your databas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s you played as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ption is the result of the game.  Rememb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sult.  This is again a restricted option item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? is indicative of an active game, i.e.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in progress.  When one of the players resig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is mated, runs out of time, or a draw is agre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automatically updated. (See '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'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your opponent in the game.  The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is placing your opponent's last name first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omma and his first name.  Remember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opponents name will also be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default filename.  Again it seem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to me to have the filename contain a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s last name rather than the opponent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may do as you wish.  You may even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preface the opponent's name with a four dig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the opponent in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s your opponent's rating.  This is used in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results against higher/lower rated opponen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may seem superfluous, the next item is the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base.  This is usually the default own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tart up.  However, you may elect to assig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 to a particular game.  Especially if you are in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that are not your own.  Or perhaps you are typ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or a friend of yours.  In this case you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your name on his game, especially if he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 owner is more than just the second play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nd result refer to the owner of the gam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using this program as a chess editor for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, it may be easier to always define the op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layer who played white, and the owner as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played black.  Following this procedure, all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will list white's name first followed by bla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just as you would like it to appear in an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last item is your rating at the ti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Both of the ratings input into the header data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umbers as they will be treated as if they ar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on.  If the ratings are not numbers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s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dit feature is the soul of CHESSEDT, the g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heart.  This is the routine where you constru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rough the games.  You can enter this rout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Game function of the edit menu, or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pointer on the chessboard, while the ma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editor is used to input games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them as files, translate games from one not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, playing through an old game, and so 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game editor, the game will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here it was last stored.  If you are no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osition of the game and wish to be, simpl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J"ump to mov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s where a chess problem has been crea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editor, the starting position may be defined 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usual setup (See the section on the boa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tting up the board in the last position, the last 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oves will be displayed.  You can now play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one by one or press the return to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Or if you feel you want to deviate from th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,  type in any other move or command.  The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bottom will display the default notation being us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mmand menu.  Items from this menu can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 the first letter of the command and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 A shortcut is to hold down the CONTRO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ressing the first letter of the command.  This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the selected command immediate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those of you with mice, just point and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enu for the game editor includes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, (A)nnotation, (C)aptured pieces, (G)oto move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ump to move n, (B)ackup one move, (I)nsert move, (D)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, (S)witch notation, (T)urn board, (N)ew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emorize position, and (R)eference positio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detailed below, but first let's talk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ing the moves, the score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oresheet is defined as the window in the right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.  This marks the current mov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 prompt, unless you are playing through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You have several options, either input a move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 command, or enter a terminating move.  More ab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s are input into the scoresheet in any of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notations, English algebraic, English descrip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lgebraic, long algebraic, or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.  Since I used English algebraic almost exclus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y not have supported the other notations as well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rve.  However, I have attempted to support them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 both in the strictest legal sens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common practice.  Thus, I do support PxP and N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shorthand English descriptive notation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ned English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translate from any of the nota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 you have specified as the default notati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default notation specified, CHESSED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the move.  I have done quite a bit of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ranslations and I think they work fairly wel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, translations to English descriptive ma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wordy, but they do adhere to proper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moves using English descrip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f the piece is not specifi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s.  In this case the program considers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s and determines which is correct.  This takes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 if you are using English descriptive, you may notice i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while to determine the proper move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ned by using the full English descriptive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/ and the destination square.  This latte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 clarify moves the computer may think are ambig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put the chess move using the mous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piece you want to move.  The origin squ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oresheet.  The mouse being a comput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esent the move as if it was entered a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.  If you have selected a translation, th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anslated to the notation you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licking on the origin square,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shape to indicate that it is holding a piece.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destination square.  The move will b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o the proper notation.  If you click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empty square, CHESSEDT assumes you want to move a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point.  This is useful for entering the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s with a sing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escription of notations see the appendix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manual or see "USCF Official Rules of Chess"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pecial moves in chess are castling, en passa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wn promotion.  For en passant, the move is written a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wn on the destination square is being captured.  The 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move descriptor is not necessary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escriptive where it is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stling, I prefer the use of an upper case letter '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ashes between.  Thus, kingside castling is O-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enside castling is O-O-O.  I have included '0' (zero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 to the upper case letter 'O'.  Transla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yield the upper case letter 'O'.  You can als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ing by using computer algebraic or the mouse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origin square for the king and then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quare for the king.  The rook will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motion of pawns, the piece to which the paw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ed should appear in parenthesis or after an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.  Thus d1(Q), d1/Q or d1=Q denotes moving a black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1 and promoting it to a queen.  If you neglect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motion descriptor, CHESSEDT will prompt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to be prom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ve is illegal, impossible, or ambiguous,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und and the illegal move will be displayed with a '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indicating this move is illegal.  If the mo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the move will be accepted,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essboard, and the scoresheet will prompt for the nex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  I have included in this version a rout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the king is in check at the end of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king is left in check, the move is by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llegal'.  Also if you have specified that a piec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(using a * or x), then an opponent's piec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 the destination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illegal position occur during a chess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till enter the moves and work throug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will need to exit the game editor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editor, correct the game position, and then re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constraints listed above, other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yped into a move descriptor.  These character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r popular ? and ! as well as -, =, + an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you would like to use.  I currently use the charact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note the move that takes me out of my book ope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editing an old game, the previous mo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As always, you may press return to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, or type any other move.  If you have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mouse cursor over the scoreshe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mouse is identical to pressing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a move is translated from one not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, all non-essential characters are lost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hrough the options menu to automaticall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to separate origin/destination square, "+" for a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x" for captures.  These latter two options ar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ful for computer and English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normal moves, there are several mov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y the end of the game and/or the end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outine.  The game ending text recognize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, EXIT, RESIGN, FORFEIT, MATE, DRAW, TIME, 0-1, and 1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should be input instead of a move.  In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indicate to CHESSEDT that the game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n the heading will be adjusted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cked back to the main menu.  Except for 0-1 and 1-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assume these terminating moves were ty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place, i.e. if black resigned, resig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in as black's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commands active under the gam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se commands by typing in the sing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tter instead of the move.  Alternatively, you can use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 along with the command letter to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will exit the scoresheet and return you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If the current move is undefined, CHESSSE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move as 'Stop' and exit.  If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of the game, it will exit and not chang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.  After exiting, you may save the game and re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sheet at the point you exited.  This is very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otation command will allow you to type i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you would like.  This annotation tex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me after the move/position being annotated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ctivate the annotation routine after white's 20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, a listing of the game would list all moves up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, white's 20th, list the annotation and th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ntering the annotation routine, the text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nd you will see the message "Annotation Editor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a return at this point, no annot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  However, if you press any other ke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emi-full screen editor where you may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text you desire including move numbers and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you type will affect the game being edited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keeping the annotation text less than fou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may run out of space in the text screen. 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is needed, merely enter the annotation rout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 CHESSEDT supports multiple annota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oint in the game.  Thus, if you have a let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n the game, go right ahead and inpu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texts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if you wish to add lots of annot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to be published, simply print the game out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text file.  Take the text file and bring i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you want to use and add the annot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then take this file and play through the g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s using the Document selection from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, the annotation editor is a semi-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ditor.  It will read the screen from the poin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ed typing to the point where you ended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annotation editor, you will noticed a blo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character, this is the posi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sor keys can be used to move the cursor anywhere 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th the exception that the cursor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bove or before the starting point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moved off the screen.  In addition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you can point to any part of the tex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mouse.  The cursor will appear at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pointed and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will place the cursor at the start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End key will place the cursor at the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 You can use these two keys to move quickl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otation text.  The position of the curso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ence what is being read bac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reach the end of the line, the annotation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o see if you have enough room to type the wo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middle of and if not, it will wrap the wor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 acts as a toggle and will chang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.  An underline (over-type) is the default curs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ert mode is indicated by a block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input the annotation,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will read the text from beginning to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all extra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special annotation that is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  If you type in 'b', 'brd' or 'board'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text the annotation is set equal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chessboard.  When you print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notation text being printed,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board position at the time of the annot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/printed.  Used in conjunction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text, this allows you to generate a chess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position discussed in the an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editing old annotation, typ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annotation text above will NOT alter the an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An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aying through a game, the annota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ped up immediately after the move where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e screen at this time will show the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ur options, (Q)uit, (D)elete, (E)dit, and (P)la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otation is OK, simply press Q or the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lete the displayed annotation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.  You will then be asked if you really want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notation.  Press 'y' or 'n'.  No is the defaul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option is to edit the displayed annotation.  Press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you will see the annotation as if you were just enter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first time.  All comments concerning the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bove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(P)lay and can be used to pl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otation and return to the point in the game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annotation editor.  This routine us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as the document editor detail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can be used to play through the annotation sk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, correcting moves, resetting the board posi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laying through the annotation, you are t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 whether you wish to update the annotation.  If 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annotation text is replaced with the new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ptured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for those of us who want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ieces have been captured.  CHESSEDT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captured pieces using the character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for the pawns, rooks, knights, bishops, and qu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compare the current pieces on the bo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complement of pieces.  This will almos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unless you have prompted a lot of pawns.  i.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queened three pawns and lost four queens,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only one queen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oto mov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Goto move n routine will allow you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previous entered game by making all mov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you requested.  You are first prompted for th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Say you have an old game with 50 moves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through the game to the 17th move.  Enter th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type 17 at the GOTO MOVE#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xt be asked for the playing speed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sitive number, the computer will wait that many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will come alive until it reaches move 17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will reenter the normal game editor routin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top the animation at any point, pres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key board.  To restart, press another ke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abort the animated board before it reach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,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oto move n routine, the screen will stop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s.  You may select any of the annot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.  After which the Goto move continues to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ward the final move you selec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put 100 as the move to head toward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40 moves, this routine will stop at the las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is routine will stop if it encounters an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put 'm', 'M', or nothing as the move to go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go to the last memorized move pointer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 If no move pointer has been memorized, CHESSE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the beginning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is really just a fast way of get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move.  If you are editing an old game,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 will accept the displayed move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move.  The Goto routine merely holds the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for you and releases it at the appropriat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ump to mov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Jump to move' routine is identical to the 'Goto mo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that the board is not anima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does not stop for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ckup on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essentially a Jump to the previous mov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eces were captured, they will be re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last three commands, you might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you use them, it might take a fairly lo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, CHESSEDT jumped into the game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n't had a chance to store the board position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ove.  When these commands are called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CHESSEDT will goto the first move and play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until the target move.  Along the way it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s so subsequent commands will ju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 the boar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nser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sert a move into the move matrix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you have noticed that you missed a mo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ant to go back.  In older versions of CHESSED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o retype all the moves after the mistak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ushes all the moves up by a half move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this command twice to insert a move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elet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elete a move from the move matrix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if you typed a move that was incorrect.  To delete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pair, use this command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activated, the current move is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ext half move is th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witch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switch the default notatio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display of the moves.  It does no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notation stored in CHESSEDT.DAT file.  A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Edit - Options, you switch the no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alphanumeric key, such as the space ba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notation is selected,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change the notation of any previous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, only the notation of the move being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hange the notation on a complet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nter the Edit game routine, switch the notation, "Ju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move, and then "Goto" the very last mov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ove is examined by CHESSEDT, it will be conv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ur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urns the chessboard 180 degrees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view either the white side or the black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It affects only the display of the 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der the Options, you can select to have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urned so that the side you are playing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and your opponent is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lears all moves and annotations,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board and returns the move pointer to move on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f you are entering one game after anoth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hrough the New command in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emoriz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memorize the current mov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'Goto move' and 'Jump to move' commands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m' as the move number to go to.  The last mem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ill be used.  This comes in handy in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game.  Say the board position at move 13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.  You could memorize the position, 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rest of the game, and then Jump to mov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out having to remember or type the number 1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ferenc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store the game and inde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to your data base.  After selecting th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ompted with the annotation editor. 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y specific notes you wish to appear below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viewing the position in your data bas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in the ECO games, I usually note the volu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 of the position and whether the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scribed as being equal or white's fa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bout the Database later.  Remember this comman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quickly enter a position into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the board editor from several pl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  This routine is used to set up the boar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position.  It is useful to correct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setting up problems, setting up board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the database query routine, resetting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hile scanning an ASCII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is routine works is very straight forw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pieces being placed is shown on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xt screen along with the status of the eras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piece you wish to place followed by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you wish to place it.  Thus to put a queen on 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'Qe3' followed by a return.  To place pawn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ly the square you wish to place it on (se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r below).  Alternatively, you can click the mo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specifying the piece to be placed and the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estination square.  Clicking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without selecting a piece will place a pawn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mmands are entered as a single let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quiring a carriage return to take effect.  I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command could also be interpreted as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placement descriptor, the command may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using a carriage return. The commands and how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the board editor are detail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e lower case "q".  When you quit the board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ompted whether you wish to store the curren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s the starting board position.  If you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es, the board position will be stored in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text.  When you next enter the Edit game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will be the position loaded, not the normal start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 This is very useful if you are using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set up a ches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not to store the board position as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you may continue on entering moves as if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rose from all previous moves and the edited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not saved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lea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 C will clear the board of all pieces. 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piece at a time, you must use the eraser. 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oggle er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oggle the eraser by typing a T or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 right hand side of the top line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display the eraser status, either "off" or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raser is "on" any square that is enter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or clicked on using the mouse will be erased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rase a piece or pawn located on e4, turn the era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in e4.  This routine is handy to quickly er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elected squares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witch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self-explanatory.  The color of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laced is shown on the first line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color being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allow you to scan/edit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ile on your computer.  It will allow you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game, checking the accuracy and legality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  Or you could enter alternative moves, corr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 in the game, play through annotation, or re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and play through a new game.  This rout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to play through games captured from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MPUSERVE or USA Today On-line (formerly The LIN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playing through word processing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playing through word processing document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if these documents are in ASCII (text) format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normal default format.  This latter forma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special control characters and/or data on how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, etc.  This gave me trouble in editing a M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that had been saved using the normal M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matting op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this routine you are prompted for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to be edited.  You can enter any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that you like.  CHESSEDT will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the last 'document' edited and use thi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ntered your filename for the documen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create a file in the same drive/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are editing.  The filename for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dentical to the filename of the docu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the extension will be EDT.  The EDT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output file for the Documen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ext and moves will be passed from the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CHESSEDT and out to the EDT file.  The tex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ill appear in the lower text window. 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scrolling, you may press any key to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.  Pressing another key will resum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ocument editor finds a bit of text that it th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hess move, it will pause and display the mo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place on the scoresheet.  At this poin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arriage routine to accept this as the mo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enter a new move to be made, or press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carriage return, the document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default move to CHESSEDT which will make th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ass the move to the EDT file.  If you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, the document editor will pass the new move to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the indicated move and then pass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EDT file.  Commands are executed and n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put to the ED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option!!  If you press the 'INS'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, any new moves typed in will not be passed to the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se moves will be passed to CHESSEDT and th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on the board.  After you press the 'INS' key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the original move will be re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HESSEDT does not affect the original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new EDT file which is identical to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exception of any new moves that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 The document editor is ideal for valid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moves (i.e. insuring a playable game) embed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Game - Edit routine, you can en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y typing in the command, clicking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, or holding down the control ke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ing the command ke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exits back to the main menu.  CHESSED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inished with the document at this poin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EDT file.  If you are not completely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the EDT file will contain only those mo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reached before the Quit command wa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ew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want to use this command to reset the chess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new game.  Say you have played through the firs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ocument and you are coming to the next g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execute this command to set up the bo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game.  As with most of the commands,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the current move being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does have some intelligence built 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the number one as indicating the first mov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game and will reset the board automaticall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useful if you decide to play through the g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in an automated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kip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skip the displayed move and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move.  No action is taken on the displayed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 text is output to the EDT file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most frequently when the document editor select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of text that it thinks might be a move, bu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.  This command can also be execut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lay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start the autoplay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  This feature will automatically play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n the text file, pausing only when you press a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 To resume, you may press any ke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quit this routine,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is command, you ar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speed.  As in the Game Editor above, this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umber of seconds between subsequent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emorize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owing the ability to play through annotatio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member the board positio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starts.  To store a board position,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ize command.  You will be prompted for the boar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number.  Enter a number from 1 to 9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 The current board position an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pointer will be stored at this point for later re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)emorize command can be used to store nin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s.  You can then play through several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notations, recall the starting board posi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with the main line of the game.  The las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memorized is displayed in the upper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estore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recall a board position stor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)emorize command.  You will be prompted for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recall.  After entering the number and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, the board position stored will be reset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move pointer associated with thi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ill also be recalled.  You can recall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 as many tim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not previously stored a boar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trying to recall, CHESSEDT will inform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act and will not reset the board nor the curren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any times the annotations are mentio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move to the one just played, it may not b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 can use these (M)emorize/(R)estore command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nnotation.  The best approach is to store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, say as board #1, before the 'annota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  Make the annotated move and store the nex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using a different board number, such as board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 the annotated position (board #1) and pl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otation.  Then recall the main line boar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ard #2) and proceed through the res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oard edit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ply an entrance to the board editor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editor.  Using the board edito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illegal or incorrect positions that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 in playing through the game.  Although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editor to set the starting position for a gam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use the (N)ew comm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see the Options form is probab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un CHESSEDT.  To exit this routine, press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ke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calls up the routine to modify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, CHESSEDT.DAT.  This is done using a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here you can tab around in the form and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you like.  This is an improvement ove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that required you to enter each item in tu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rough, you had to go back to the beginning to ed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you accidentally skipped over the first tim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you can now elect not to save th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defaults alone.  This changes the setting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you are running, but does not change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hen CHESSEDT is 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create a number of directories an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DAT files in each.  In this manner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ould depend on which directory you happe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en you ran the CHESSEDT program.  CHESSEDT i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id, it looks in the current directory for it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present, it uses those default settings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esent, it creates a new CHESSEDT.DAT fil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entering the options, press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like the previous version of CHESSEDT,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hile editing a game and you WILL NOT 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you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discussion of ea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y is the data directory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program.  This is where CHESSEDT will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iles.  When you first run a directory, recall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file, or any function that requires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file structure, the default direct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n my case, I use this program primari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hess, thus my default directory is e:\chess\postal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D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DB directory is where CHESSEDT looks fo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iles and for the file CHESSEDT.INX.  More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 Suffice to say that you can set the DB and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floppies and you're game files 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disk as CHESSEDT, you can leave the directories vaca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the Display, which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CGA, EGA Text, EGA, or Laptop. 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hit any alphanumeric key (I use the spacebar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will be displayed in turn. 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re described below.  Once you have ma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go to the nex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nochrome display, the only display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 is 'Monochrome'.  This will display a ches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ly text characters.  The white pieces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print (or brighter) while the black piece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  If you are having problems, try adju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and brightness of your monitor.  If you try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to any other type of display, it will de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display and set it back to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nochrome display that is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you may be able to get away with simul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display using the SIMCGA program provided.  This SI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being distributed without any guarantees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CGA program, see the documentation provid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run prior to running CHESS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 display, you may sel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nochrome' mode and the CGA mode.  The monochro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retty colors, however the pieces will b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e CGA mode will display the pieces as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but everything will be in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folks, but if you want high resolution graphic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GA, you've got to throw away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 display, you may select from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s.  The EGA text mode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de, with the exception that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EGA display mode will display all the piec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EGA as the display type, the file EGABOARD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same directory as CHESSEDT.  This fi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file that can be edited using any paint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PCX formatted files.  The main key is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change the position of the chess board. 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pieces from the screen and it isn't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yet to handle the board being in a differen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strongly suggest you make back up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BOARD.PCX before you begin to do any edit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stort the PCX file, you may need to reload the origina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speed:  Using either of the graphic modes, C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will tend to slow down putting pieces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irectly related to the difference in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a character on the screen versus drawing 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I have not gotten into assembler for the IB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, so the graphic displays are all driv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BASIC program.  Knowing a little about assembl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I can safely state the speed of the graphic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, if I were to dig down deep enough. 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in that morass before on other computers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immediate plans to take another d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can select "Laptop" as the display mo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ly the CGA display with the colors revers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 pleasing display on the LCD screen of my Multi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s and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              Monochrome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 card    Monochrome and CG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                 Monochrome and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                Monochrome, EGA Text, CGA,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                  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GA supported only if SIMCGA program ru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Display option is the Print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, I only support the Epson and TTY pri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difference is the use of underlining in the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Since a TTY printer does not support underl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pieces are printed as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the owner.  This program is set up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base for an individual, however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in the program that several owners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ame directories or there need not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wner' at all since the owner's name can be chang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CHESSEDT.  When prompted for owner, you sh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name.  I suggest last name first followed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, but this is only a personal preferen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the "translation".  This sets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 displayed and stored in the game file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mit you to the type of notation you may use.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algebraic, English descriptive, computer algebra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lgebraic, and international numeric are all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given move, you may type the move using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s.  If the translation option is set, the mo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translated into the notation you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great if you want to translate a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notation game into English algebraic, or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.  I might mention that due to limitations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, the translations TO this notation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legal, may not correspond with th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  However, input of English descriptive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s either the strictly legal forms or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to select the different types of notations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English algebraic, the moves you inp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anslated into standard English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English descriptive, the moves you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anslated into standard English descrip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computer algebraic, the moves you inp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anslated into standard computer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long algebraic, the moves you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standard long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international numeric, the moves you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anslated into standard international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the first number will be the origin file, the seco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 rank, the third - the destination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- the destination r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"None", the moves you inpu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any other type of notation. 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, you may mix and match any and all not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.  The first move may be in English descrip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n computer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delimiter is the character that will be plac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move number.  Usually this is either a ')' or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is option allows you to select thi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get really ridiculous and select a '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/Dest.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/destination delimiter is the characte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between the origin and destination squar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pplicable for computer algebraic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.  CHESSEDT will insert this charac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ng to these two notations, or accepting mov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 Although a number of characters can be typ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character in the data field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haracter, or string of characters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any annotation that is printed to a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int routines.  These can be any charac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ncluding spaces, brackets, and braces. 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et of characters which is ^M which directs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ype a carriage return.  This is handy 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is separated physically from the mov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ven put several ^M's together to sepa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from the game by several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reason for the ^M characters is that i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ese, ^M denotes a control M which is identical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 Exciting hu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 said about Start of annotation above, go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nnotation.  The only difference is that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^M as the last two characters in the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is will instruct CHESSEDT to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Squar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an into a few people who wanted to have a period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, or something else to denote an empty square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is option.  The default is a space, and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above, only the first character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option to "YES" to have CHESSED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direction the board needs to be turned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you are playing are on the bottom of the scre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n still manually turn the board at any 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+'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automatically insert the '+' symbo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kings is put into check.  As with the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the character will be inserted only when th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interpreted or is read in from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x'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automatically insert the 'x' symbo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ece is captured.  As with the delimiters abo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be inserted only when the move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or is read in from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Prin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revious working version of CHESSEDT I had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game print out, the paragraph sty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listed one after another until a line was fill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coresheet style with only one move pair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select how you want to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CHESSEDT allows you to assig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ieces that you like.  The defa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Descriptive characters (P, R, N, B, Q, K).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and type in the character you want for each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acter now represents the piec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with CHESSEDT.  Thus, if you assign V=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VxV is pawn takes 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for E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lected EGA text or EGA display mod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ext displays the current colors being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allows you to change them using the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 To switch from one color item to the nex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from 64 possible colors for the ligh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essboard, the dark squares of the chessboar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pieces, the dark pieces, the rank/file labe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sheet labels, and the background.  For a fe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the color 0 is not legal since this will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at item in the background color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make this item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done, press the escape key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mpted as to whether you wish to save the changes, or no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CHESSEDT to use these options when you nex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then answer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menu is the menu used to output games,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, postcards, and captured pieces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a file, or the screen.  For all of these i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, the printed output can go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), a ASCII file, or to the screen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device using the Device command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nting the game, I mean displaying the game in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ight see in a publication.  CHESSEDT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, moves, and annotation to the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the printer).  Use the Edit - Option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ormat of the game printout, i.e. paragraph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resheet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annotation is defined as a boar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), then CHESSEDT will generate a printe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ssboard at that position in the game or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displayed on the chessboar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screen dumps to the printer and fil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re not quite adept at displaying colors, (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ones I can afford) the black pieces are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derline character.  This is accomplished by out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ntrol characters, EPSON compatible,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the underlining feature.  If you wish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y are, list the board position to a fil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a real mess, but the special characters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black and white pieces are the control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turn underlining on and off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TY as the printer, then the black charac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as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-board will generate a dump of the board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 It will print a copy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chessboard using underlined characters,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to display the black pieces.  (Or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for TTY printer). The program will return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move to b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is to press shift Prt Sc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ext move, this will print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to the printer.  If you are using CGA mode AND yo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GRAPHICS.COM, you can still copy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 using this technique.  However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GA graphics mode, you may be out of luck. 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screen copy of the EGA chessboar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use of CAPTURE.COM from my MS Wor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latter approach, I can include any of CHESSED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s part of a MS Word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users desired a routine to print ou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 and the last few moves.  This output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either through the US Mail or electronical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stal' opponent.  If you are playing ches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this routine can be handy in generating your 'post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as a file that can be uploaded.  Thi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header information with your name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ext created with this option will fit on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Pieces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output a listing of the pieces captu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and the pieces captured by black.  The pie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s their single letter representations selec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bove.  This routine works by examin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 and comparing this with the number of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tandard chess set.  Thus, if you have promp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wns as queens and had three queens subsequently captu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only show a single queen as being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can be output to the end of a postal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create a document or file which includ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oves, the current board position, and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by each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print a listing of the headings in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manner as the File - Headings command do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this command will print the heading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.  If the device is the screen, th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identical.  If the device is the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, CHESSEDT does not prompt for input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will generate a formfeed on the output devi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select the output devi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mmands.  Usually the output device is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your computer.  If no printer is attach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device i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this command you will be shown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pace bar will scroll through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is selected, the information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is selected, the information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 attached to your computer. 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CHESSEDT will show it as down and print the res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file in th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utput "device" is an ASCII file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omes up, you will see the defaul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You may accept the default filename or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y and/or filename.  If you type in only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HESSEDT assumes you want to reta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exists, you will given the option of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nformation onto the end of the file (Appe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old file, or using a different file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that you didn't want to output the data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SSEDT is asking for an output filename, enter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 device (such as drive X:).  This last ste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n error which will be handled by CHESSED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e device, press the return or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built into CHESSEDT a rudimentary pos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is consist of game files in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n this directory is also a fi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INX which consists of the position and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at position.  Under the game editor abo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at you could add positions to the datab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command (R)eference position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position and the annotation you ente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saved the game in the database directory,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oard and filename to the CHESSEDT.INX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s used to get to the board position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regarded and only the position of the pie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d.  This routine is used to browse through anno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s or search for a board position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board position.  Thus, with the prop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you could build the equivalent of any of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books including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number of example databas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s.  They are in the subdirectory \BOARD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rogram Disk.  To add these (or any) gam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without going through the game editor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utility gam2db included in register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  This routine will add the positions fou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ile to the CHESSEDT.INX file.  The utility is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set the board position, moves, and an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ffect prior to entering this routine.  It will the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ack to the main menu.  No moves, annotations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ata from the original gam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allow you to browse through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database, one position at a time. 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name, you should enter the drive/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base files are located.  (Remember, if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, you may need to change disks!)  Option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nter a partial or full filename. 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ill limit your browsing to only those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given filename.  Remember full DOS wildcard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so if you want to search all the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directory, you may want to specify '*'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= C:\ECO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pecify C:\ECO as the board database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ill be *.GAM which means 'include all fi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= D:\CHESS\ECO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pecify D:\CHESS\ECO as the board data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name will automatically be set to '????????.GAM'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browse through the database, the fil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t a time.  When you reach the end, CHESSE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'No more files that match search criteria!'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 the original board position will be rese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ntinue where you left off.  The exception t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lect to load the board database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  In this latter case, all previous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ESSEDT finds a board position file,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loaded onto the screen and the board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in the text window.  You have thre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, Next and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Browse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you might imagine, this command will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function.  It will return you to the boar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Browse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ontinue searching the data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next file found.  You can continu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atabase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- Browse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load the database file into CHESSEDT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d entered the file menu and executed an 'op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You will be take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ompare the current board posi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s stored in the database.  The sam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discussed above under the browse function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tch is found, the board position and anno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f no match is found the 'No more file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oard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amiliar board editor you have seen in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in CHESSEDT.  The commands are describe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for the editor in this position is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n setup a board position that you would like to fin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ply a 'shell' to DOS.  It activates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and leaves CHESSEDT intact includ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you are working on.  CHESSEDT must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to reload it.  Thus COMMAND.COM must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with CHESSEDT or in your system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try to work them out yourself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dding aside, I have tried to address all probl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in the manual above.  There are a few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that you may run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hows funny characters around the scoreshe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CGA and my NEC Multispeed when emulating CGA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special IBM line drawing charac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the case here.  For some CGA sys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roper characters for CHESSED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xecute the program "GRAFTABL.EXE" su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along with your version of MS-DO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ssociated with the following electronic "BBS"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glad to help you out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              S.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71531,3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Today           W-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Hotline       #91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the mundan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42 Clearview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tlesville, OK 74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me a line, electronically or otherwise, an I'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your problem.  I must admit there are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ugs in this program as I have NEVER found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reached the released stage that does not hav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for future releases of CHESSEDT or other ches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drop me a line.  I have released two other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grams, CHESSCLB and CHESSTD.  The form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the chessplayers in a chess cl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s ratings,  both speed and normal, and will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the winning percentages and record against 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n the club.  CHESSTD is used to help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urnaments and prepare results for submission to USCF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bbreviations for CHESSEDT                          Opening abbreviations for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 =     Alekhine's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D =     Blackmar-Diemer Gam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=     Ben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 =     Bird's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=     Bishop'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=     Caro-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 =     Center Counter Gam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 =    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 =    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 =    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 =     From's Gam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 =     Grunfeld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U =     Giuoco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 =    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R =     Ir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GA =     King's Gambit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GD =     King's Gambit Dec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 =     King's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M =     Nimzowisch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 =     Nimzo-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 =     Petroff's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R =     P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 =     Po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A =     Queen's Gambit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D =     Queen's Gambit Dec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 =     Queen's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=     R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 =     Robo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Y =     Ruy Lo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 =     Saint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 =     Silcilian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 =     Silc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O =     Stonew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algebraic notation is a form of notation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moves on a chessboard.  Each squ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board is designated by a unique combin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and number.  Starting at white's lower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board, the rows running up and down (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signated with a lower case letters from a to h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running from left to right (ranks) are design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rom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ece on the chessboard is designated by a c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, with the exception of the pawn which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=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=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consist of the designator and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to which the piece will move.  Thus Nc3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ight being moved to the square corresponding to c3,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 3rd rank.  A pawn move consists on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wo pieces of the same type can move to the same squ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knights on f3 and b1 moving to d2, the move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signator, the origin file, and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.  Thus in the example above, Nbd2 desig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ight on the b file will be moved to the square d2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file is not unique, then the origin rank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  Thus with rooks on d1 and d8, a move from d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would be written as R1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ove involves the capture of a piece, an x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fore the destination square.  Thus Bxb7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 capturing an opponents piece on b7.  In the ca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wn, the origin file of the pawn in used as a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exd5 designates a pawn on the e file captu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s piece on d5.  En passant is designated a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wn being captured resided on the destination squar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p. is appended at the end of the move.  Thus gxh3 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s a pawn on g capturing an opponents pawn on h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ut ending up on h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ide castling is designated by O-O and quee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ing by O-O-O.  Check is designated by a plus sign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move and checkmate is designated by two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s (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descriptive notation does not specify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destination squares in the move unless clar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 Thus, if only one knight can take a bishop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is designated by NxB.  If clarification is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origin square is specified by the file and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first rank of each player.  Thus, the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k for white is black's first rank.  The file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rst the side of the board, Q for queenside and 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ide and the piece originating on that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game.  Thus the QR file is the fa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white and far right for black.  The KN fi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ile from the right for white and the seco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otation used when P-K4 is specified.  Thi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a pawn moves to the 4th rank on the k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night on the kingside of the board may b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KN to indicate a king's knight as opposed to a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queenside which could be designated QN.  Other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might apply to include rooks and on rare occa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ens and bi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legal description using English descrip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/[origin square]- destination square or piece/[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quare] x piece[destination square] for captur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