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olfer's Database an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@@@@@@@  @@       @@@@@@@   @@         @@@@@@@  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@@@@  @@   @@  @@       @@        @@       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    @@@@@     @@         @@   @@  @@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@@  @@        @@     @@  @@   @@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@  @@@@@@@  @@@@@@@  @@        @@@@@@@@@  @@@@@@@  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9.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, 1993,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100%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  Origin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as first written in the spring of 1992 as a pers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to be used to keep track of my Golf scores 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some insight on the progress, or lack of same, of my Go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.  No thoughts of distribution were entertained 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At first it only kept the scores of each individual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atabase.  I soon added the ability for keep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e scores of each individual game.  Next came the aver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otals for Pars, Birdies, etc.  By early summer of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the ability for it to figure a Handicap Index tha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lose to the one provided by the United States Golf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added.  After spending quite a bit of effort devel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ormula that would provide reasonably accurate resul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ng the results that GolfLog provided to the on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obtained from the U.S.G.A. it was then the decision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release GolfLog to the general public.  The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istribution was through the Shareware Distribution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in Meriden, CT and operated by Ray Kaliss. 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was placed on a floppy diskette and m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ate summer.  Within a few days of the mailing, GolfLog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distributed via computer operated electronic bulle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s all over the world via the Shareware Distribution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filename extension of ".SD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id August, 1992, the first order was received,  It came fr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 places, New Zealand.  Soon after that first order, c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from all over the United States, Germany, Sweden, Sou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rica, Australia, New South Wales, Canada, Mexico, Engl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ce, Spain, and Switzerland.  All the while, GolfLog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revised, tweaked, updated, added to, etc. and a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iverBend BBS could download a revised version almos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eek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visions and updates to GolfLog have somewhat stabil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and revisions are issued only when major chang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fully you will find GolfLog to be of help in provi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-to-the-minute information about your own Golf g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e fit to send in the registration fee and ob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blown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changes and additions have been made to GolfLog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, all with the intent of making GolfLog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database for Golfers available.  From looking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volumn, we like to think that GolfLog has achieve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al despite the lack of any advertising other than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Distribu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Log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LOG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COM   ---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HEP   ---   GolfLog's OnLine Hel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Log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DOC   ---   Text file with brief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DOC    ---   Distributing GolfLog as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WIN.ICO   ---  Icon for GolfLog when run in Windows v3.1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OS2.ICO   ---  Icon for GolfLog when run in OS/2 v2.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LOG.HE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HE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LOG.HE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Log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Log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Lo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may be registered through the PsL (Public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) in Houston, Texas using any of four (4)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s.  The cards are, MasterCard, Visa, Ameri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llowing telephone numbers when dealing with 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  Use PsL Catalog or Reference number 115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 242-4775  ORDER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8 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4  Information and Foreign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Email to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may also be registered with RiverB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asterCard or Visa at (501) 563-28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LOG.COM and GOLFLOG.HE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LOG.COM and GOLFLOG.HE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LOG.HE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v9.4d and is available while running GolfLog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&lt;F1&gt; Key when any "PullDown" box i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-lighted.  To get instant help with any menu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hi-light that 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LOG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   Add   Review   Edit  Utils   Index   System 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File" with your Mouse and tap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"PullDown" box appears, select item "Changes"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Arrow Key or the Mouse pointer.  For non-Mouse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when the "Changes" line is hi-light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list of changes.  Use the DownArrow/Up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scroll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Read the list of changes as it contains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"new" GolfLog.  GolfLog will advise you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's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If you've never used GolfLog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1 Player Record and 1 Course Record befo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Game Record.  These items can be found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option 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Log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Need to know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ill maintain stats for 8 different Golfers, 50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 Courses and 2000 different games (250 games per Golf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gures represent the capabilities of GolfLog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tried to give new meaning to the term "user friendly"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as decieded to revamp the GolfLog code and add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A completely new look and menu system are among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made.  We found and fixed several minor bugs that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ped up over the last few updates.  While computer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ver completely "bug free" we feel that we are cl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th the "new"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elease of v9.4d comes the long awaited "Edit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" option.  This option is available to registered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4 MegaBytes or more.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Log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 machines running at 66 Mhz and the new Pentium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written in PowerBASIC v3.1 by PowerBASIC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's OS/2 v2.1 and MS DOS v6.2 by Microsoft w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environments in use at the time this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as compiled.  All other routines were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ritten by Jim Tanner dba RiverBe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Log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Log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Log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re's other products on the market that call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olf handicapping" systems, priced both higher and low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, we believe GolfLog will provide you with mor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about your golf game history AND provide a Handi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that is closer to the Handicap Index provid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States Golf Association than any softw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dem, you may call RiverBend BBS and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py of GolfLog using VISA or Master Card while on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BBS telephone number is: (501) 563-6829 (modem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a modem rated at least 2400 baud or higher to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BBS.  If you choose to register GolfLog by this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all back 8-12 hours later and your personal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will be waiting for you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PGA Tour, Power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Log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versions are NOT sent automatically to registered user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latest version, it's best to call RiverBend BBS (modem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(501) 563-6829 (24 hours) and download the most recen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ho call RiverBend BBS and register while online als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30 day, full access subscription to use RiverBend which h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ss of 40,000 shareware programs available for downloading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ll in every month or so, you can always get the latest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GolfLog direc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pgrading from a version numbered v8.0 and higher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you need do is copy the most current version of GOLFLOG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OLFLOG.HEP over the top of the old ones and you're done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hanges or modifications are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Log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Log reverts to the "demo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sL" numbers listed earlier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formation about status of shipment, refunds, damaged dis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ptions, quantity discounts, product details,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, technical support, warranty, etc. MUST BE DIR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at (501) 563-28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ure that you get the latest version, PsL will notify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DAY of your order and RiverBend SoftWare will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latest version directly to you.  Most order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L are shipped by RiverBend SoftWare the SAME DAY the or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wit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Log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n found by GolfLog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Log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is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Log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Log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LOG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, GOLFLOG.DOC, is formatted to send a page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 TO USE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Log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32.95 + applicable S/H charges or cease using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Log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Lo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Log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 Bug Report 1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help us keep GolfLog as the top Golfer's databa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us a report of any problem/bug/glitch you hav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py of the GolfLo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what you should do if you have a problem with Golf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Tell us what version of GolfLog you are using.  Also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know if it's a registered or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Tell us what part of GolfLog you were using when the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d.  This would be like Adding a Game, Cours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 Record or perhaps when you attempted to view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Game Record or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ell us what actually happened.  Did the program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the DOS prompt?  If so, did it display any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nd what did the message 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Were you running in Windows, DESQview, DOS,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enviornment?  Tell us what version numb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using of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Were you running GolfLog from some menu program?  If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us the name and version number of the menu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ere using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Were you running any TSR (Terminate-Stay-Resident)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a pop-up clock, note pad, calendar, etc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. Were you running any memory manager or disk cache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occurred?  If yes, include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. Any other information you feel is pertinent such as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all us at RiverBend or write to us at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  If you call, you may possibly get an answering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ing.  Please leave your name and phone number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reached at a specified time.  We will get bac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ch with you as soon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 Bug Report 2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Log Bug Report (v9.4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description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Windows  v.___    [ ]DESQview  v_____    [ ]Other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Menu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Manager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ceola, Ar  72370-06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 Order Form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____ copy(s) of the latest version of GolfLo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Copy(s) at $32.95 each ...(US Dollars) 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3.5" disk instead of 5.25" disk ADD $3.00 each  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inside U.S.A. $3.00 each 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outside U.S.A. $5.00 each .... $ ______.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Arkansas Residents ($2.15 Sales Tax per copy)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(US Dollars) 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 If paying by Credit Card, complete the following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__   Exp Date: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M /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9.4d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