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ffer to Distribute Facedance 2.0 and get paid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istribution can be one of the most time consuming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unning a shareware business.  The only way to get peo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products is to get it to them.  I can contac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and boards on my own but I need help.  I will gl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money to people to help me at no cost or obligation to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nd me your full name and a self address stamped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$3.00 for shipping and handling.  I send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kit that contains hints and tips and a ver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of Facedance 2.0.  It is just lik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versions except all of the "Send to White Obsidian addr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Obsid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n:</w:t>
        <w:tab/>
        <w:t>{your initials such as WS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ndon, VA 22070-9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Obsid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n: W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ndon, VA 22070-9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is way whenever mentioned.  When I rece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requests with your "branded" address on it I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$3.  If say you were the first one to upload it to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and a 1000 people off that service register i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$3000.  There are no guarantees, but you have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to lose.  Distribute Facedance 2.0 as much or a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 And then make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How does this help me?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gladly pay a fee for distribution. Retailers do it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 different.  Some of my biggest advantages inclu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nd you your "branded" program and you live in Californi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to 20 local boards.  It costs me almost nothing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f I did it myself I would have long distance bills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 called.  It would be VERY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small company and we don't have the time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ery board in America and abroad . . . But with som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 . . . that kind of thing becomes possible. 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- copy it fre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How does this help you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get your copy you are ready to distribute it. 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give it to friends. It is free. You can do it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and distribute as little or as much as you want! 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be a one person White Obsidian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3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Obsid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don, VA 22070-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and include your first, middle, and last names so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3 letter pay t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BSIDIAN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