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YLIS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dicate the quantities needed below, compute to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WITH A CHECK OR MONEY ORDER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 Victo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. Charles, MO  63303-8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Registrations only . . . . . . . . . . . @ $15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s:  Author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stomer support (first 6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5.25" disk with printed manual . . . . . @ $12.00 = _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3.5" disk with printed manual . . . . . @ $12.00 = _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DOES NOT INCLUD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Complete package (5.25" disk)  . . . . . @ $25.00 = _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Complete package (3.5" disk) . . . . . . @ $25.00 = ______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s printed manual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dd 7.225% sales tax (Missouri residents only) </w:t>
        <w:tab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ipping/handling (outside USA/Canada only)  @ $5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name will be registered; if more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list each name on back of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ny Nam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eet Address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r P.O.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y, State, ZIP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ish to be contacted about customization?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es, how shall we contact you?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learn about PLAYLIST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PLAYLIST requires a 386SX or equivalent PC,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Please use reverse side f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