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deoNexus:  video collection recor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VideoNexus:  video collection records }  is a simple-to-use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keeping system for an individual collection of video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such as those for video cassettes and laser discs. 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ed and maintained in an attractive visually-orien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cords are normally maintained in catalog number order, wi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 to arrange the collection in order of film title, 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year of release, date acquired, 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presented to the user for editing in either Table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ew format.  Additional records may be appended in any numb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ation is available at the touch of a hot-ke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calculator and search utilities are provided, also via hot-key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report facility provides attractive on-screen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with user-selectable sorting options.  An easy-to-use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Labels printing utility for standard 1 x 3.5" Avery label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selection utility provides for a wide choice of avail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ually-appealing program is simple to use and offers the famili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features found in RCCO Research OBJECTS::NEXUS(tm) file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not in any way limited as to the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or reporting facilities of the program.  Registration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unregistered reminder notices and provide legal auth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of the program after a generous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 fee is 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VideoNexus:  video collection records }(tm)  will work on PC'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512k of memory, DOS 3.1 or greater, and any video system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VGA-specific features that are compensated fo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, including monochrome).  Expanded memory will be utiliz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but is not required.  Mouse support is provided; however,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use the program.   A hard disk with 675k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needed.  Installation is quick, easy, and offers an opt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ormat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