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is intended for disk vendors and BBS sysops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ontact information, Registered Edition pricing,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NAME: What Vehicle Hist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2.4v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    Angel Babudro, PO Box 132, Paonia, CO 81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03) 527-6756 Tues-Fri 10am-6pm Mounta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03) 527-4866 (KVNF-FM) Mondays 12pm-5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 NAME:  WVH24V.EXE (or ARJ or 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IBM PC, XT, AT, PS/2 or compatible with 40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 and DOS 3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 Maintenance history tracking, repor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ng for garages and in-house sh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WVH provides any easy way to track the service his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ars, trucks, campers, dozers, grading equipment, etc. 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dentified by VIN or manufacturer's number (for non-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).  WVH contains these data bases:  Vehicles; Mechan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, or places of service; Equipment owners (individ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, departments, etc.); Types of service; Service his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; Parts vendors.  Other features include pull-down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-sensitive help, mouse support, and many reports.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disk is provided in ASCII and WordPerfec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:  vehicle, service, maintenance, history, car, truck, tr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ng, mechanic, 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may freely copy this disk and share it with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and acquain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rofit groups (including user groups and BBSs)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disk.  A fee of no more than $5 may be charged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pying costs.  If the files on this disk have dates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old please contact the author for a free updat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istributors and dealers must have written permiss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copies of this software.  When you contact me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copy of the latest version and you will be placed on my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receive updates as they are released.  Disk distribu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no more than $10 per disk for copies of this software.  If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, you supply copies to other resellers, the end pr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not 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originally distributed as part of the package (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) must be included without modification.  The comple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found in the PACKING.LST file which is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obtain written permission prior to distribution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ndled" packages (e.g., CD-ROM, placing on new comput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ftware is packaged for retail sale the packaging must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oftware is Shareware, that the purchaser is receiving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nd that use beyond the trial period requires regist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mmediately stop selling/distributing copies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159 (plus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COST:  $3 within continental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5 to Canada, Alaska, Hawaii, Puerto Rico, or Vi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9 for international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urrent version         * Printed manual with computer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ree phone support      * Free updates from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onus Freeware          * What Mailing List? (Unregistered Ed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