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 ...... 12-05-94  Version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ome late enhancements that did not get in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These are covered in the on disk manual 'CT.DOC'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require MSDOS version 3.3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When you are adding new members you may now use your own I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ystem automatically assign an ID number for you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System Default Setup.  If you select automatic I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assign numbers - 1,2,3,4,5,.. etc -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You may now select the colors for the bottom function key ba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n the System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You may now print a new Report called 'MLM Genealogy'.  You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levels to show on this report.  The List report now may also go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 The Call Sheet printing may now print to 4 levels be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w place report header information on List and MLM Genealog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put report header information press [F7] from the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 have integrated a dialer.  You will no longer have to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aler program.  You must tell THE CALLING TREE what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on.  The dialer will work within CT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not have enough memory for both CT and the di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en CT will drop out of memory temporarily till the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n reload to where you dialed from. 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 KRAM without dialer and 630 KRAM is recommended with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The Comments field is now 512 characters long, up from 25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ore room for comments on each member i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The Date Field Search Options now includes capability to fin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 date field whether there is a date in the fie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You may no longer use ALT-F1,F2,F3 keys from the SysOp window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se options from the F4-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The F4-Options Menu now has the ability to 'Copy Old Member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Mailing Labels can be printed based on information in Addres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rted by Last Name/First Name or Mai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Improved searching capability with 'Exact' and 'Case Sensitive'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ple opeator searches ()ie. {ADD} Insurance {OR} Finan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Calling Sheets may print up to 12 lev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