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- Overview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/ Installation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- Operation Instruction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efaults 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and Trouble Shooting 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 Family Queue) 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out Family Queue .............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 ...........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ember Record ...............................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Members ..................................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LM Genealogy ....................................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CALLING TREE must accept this disclaimer of warranty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of $3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39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. Site-License 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THE CALLING TRE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N/QUEST,LLC.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ay begin offering THE CALLING TRE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with the 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THE CALLING TRE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THE CALLING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free program.  It is distributed on a "shareware" basi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software to an updated program with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(See 'Registration (Why/What do you get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programs 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, either to everyone,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ome 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produced by Jim Turner, dba, IN/QUEST, LLC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bers' 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OVERVIE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database aimed at helping and organiz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ck its members in a hierarchical manner.  Meaning...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erson who is the beginning of an organization of some 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He/She has some function or responsibility wher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ne or more people directly and those people then hav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ontact others directly under them.  And so on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.  It might be an emergency calling system for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effort, or some simple contact tree to keep club member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eting changes, or for a large network marketing organization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all the people downlin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alling Tree supports system capacities up to 1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p to 1 thousand levels from the top of the tree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0,000 people per immediate Family Queue. 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f any members total downlin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can automatically assign members to the next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anyone (Any associated downline will automatically com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any member to any other member's Family Queue. (If a me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, Optionally move the their downline with them or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compress up to the nex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7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y, Night, Cellular, Fax, Voice Mail, Pager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rack up to 5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everal print out options, including ability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of Family Queues for maximum contac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ial any phone number directly from the screen (See note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arch for and retrieve tree members using phrases or key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unded searches {This, not that, and those}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Quick Key views of whole database, member's Family Queue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Print outs are to a default printer (Default is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Look at, search refine,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nd you started this program and then added Sue to your family que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level zero and Sue would be level 1.  If you added Joh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also be level 1, but if you added John to S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(tree members) directly below you in the tree (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).  This could be your immediate downline if you are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directly above you in the tree (will be only one). 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e member's downline consists of all those people in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/direct contact group and all the people in those 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tree organization, every member of the tre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n an hierarchical fashion.  A simple tre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ee from left to right rather than from top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from top down.   So, consequently,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text are 'up' or 'down' or 'uplin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wnline'.  Example: Frick and Frack are downline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  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ose relationships.  THE CALLING TREE does this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Level from the top of the tree and the Family Queu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evel' refers to the steps a member is removed from the top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Queue Number refers to how many people are in a me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downline.  Notice in the example above, that Mo is level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rom the top) and has 2 people in his Family Queue (Frick and F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e is level 1 (1 step from the top) and has 3 people in her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an, Harry and Mo).  Sue has a Group of 5 (Ivan, Harry, Mo, F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 sometime want to move someone closer to the beginning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ssign them to a queue at a lower level.  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1] from many places or screens in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nsitive help screen with information relative to wher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is is the few times that you may be in a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n those instances the [F1] key will give you 'Jump [F1]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allows you to enter a key word in order to jump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.  The key word is only relative to the index key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on the last name then entering the last name will help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area of the list with a last name similar to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indexed (sorted) on the date field then the [F1]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cause I have sorted the database on the Julian date (005234)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] key will in most cases cancel and back you out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QUICK START:....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unarchived files in their own directory, switch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'CT'.  The program will ask for pertinent information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member or header record.  It wants to know who is the system owne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p (first) person in the tree.  Press [F8] to save and then selec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members to your tree's database.  The default setup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/assign to 5 downline members for each person.  When 5 is r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vel then a new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the system options for your use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Configuration screen (selecting 'S' from the mai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p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c options on this screen that you may want to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may want to change 'A-Automatic Build' to 'G-Guess Build'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want to select each person's upline rath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sign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going to want to use your own special identific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's) for each person then change 'A-Automatic ID Assign' to 'M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ssign'.  In automatic mode the ID numbers are assigned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f 570 of RAM (630 preferred).  It requires MS-DOS version 3.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istribution file 'ZTREE*.*' to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n executable file (.EXE) type ZTREExx [ENTER]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f extract from its compressed distribu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ZIPped file (.ZIP) first use PKUNZIP v2.04g to unzip or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y typing PKUNZIP ZTREExx [ENTER].  As you are read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 already accomplished the unarchiv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nstalling THE CALLING TRE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py the distribution file to a directory on your hard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REExx.exe to self extract all the program files (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n you have already done that), then type 'CT' to start it 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go to system configuration and default setup screen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Installing an Upgrade of THE CALLING TREE.  There a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new files directly to the OLD director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you must use the included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gram will copy all the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etects a previous version it will make a copy to ???old.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  It is always useful to have a complete backup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o activate the conversion,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T' as you would normally.  If this is an upgrade, t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ALLING TREE will immediately start converting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to the new format before you are allow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ing the new files to a NEW directory and run it a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t up for the first time.  If you choose this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system operator informatio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screen, select [F4] Options, then select '5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copy operation is completed you will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REE on your system.  Delete the old whe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RT-UP ...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ill take you directly to the 'Operator Informa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information as the system operator. 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should then press [Esc] or [F8] to sav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read the section of System Defaults below for a tho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ous options you have to operate the syst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 MENU - OPERATING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</w:t>
      </w:r>
      <w:r>
        <w:rPr/>
        <w:t>Your Enterprises Inc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M A I N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NEW Name to Tree   Operator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trieve / Edit Name   System Defaults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iew Tree List         IN/QUES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int Names from Tree  eXit to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Tree Members  [  1,026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Number of Levels  [  7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TREE (tm) {vX.Xa} {Shareware Notice} - 0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fairly straight forward in its operation.  Onc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configured you will be at the main menu.  You merely chose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(A,R) option and begin.  The other options from the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ll, Printing, Operator Information, System Defaults, IN/QUEST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 and Retrieve Mode you will be working off of the sa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be the only aspect that is different.  Look for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 in the upper right portion of the screen 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ode is a quick alphabetical list of everyone in the syste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p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will take you to a print options screen offering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nformation will give you a screen where you the operator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gives you a new screen where you can keep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6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1: {Top: Upper Left}.  The date the member's record wa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 along with the member's person system 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2: {Top: Lower Left}.  The Upline or Family Queue Parent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line Identification (ID) Number.  This information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icking a name from the assignment list or having the system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You may not key in a name in this area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enter the Member ID field to enter your own ID's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people in the tree's database and the current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4: {Top: Lower Right}.  The number levels this particular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the top of the tree, the number of people they ha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rsonal family queue (or frontline for network marketing ty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people in their entire down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5: {Center}.  The main portion of the screen provid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Add, Edit or Retrieve a memb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6: {Bottom}.  The bottom part of the screen is a comment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ormation you may wish to enter on any memb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new screens, when you are adding a new member to the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country field defaults to the system's count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.  This was done in order to facilitate entering lot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-enter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in this screen, the available functions at the memb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F1] key is active through out and brings up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help window.  It will explain everything there is to ex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- Pressing this [F2] key will give the user a wind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listing of all the members of the tree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- If you have done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looking at a subset of the tree database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key will give you a list of only the 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omments in a full window.  The comments field on the me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only part of the whole field.  The whole field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  To view the whole field press [F3]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window with 8 lines of 64 characters, displaying the fu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4] key if you want to assign this member (new or ol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pline family queue parent.  Pressing this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isting all the other members in the tree who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s a parent.  Choosing the same parent will yield n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se a parent who is currently in this person's down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fied of such a case and will not be allowed to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's downline with them when they are moved.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onfigured THE CALLING TREE for automatic assig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have to assign new memb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pick out the next available membe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of the tree to assign the new member t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ssign feature assures that you will have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d tree with everyone getting calls as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 will dial any attached modem with a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Place the cursor in a phone number field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entry in it.  Then press the [F5] key to dial that numb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a small insert window showing the number that is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nly work if there is a number to dial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memory {620 KRAM}.  When the number has been diale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key.  This will return you to the memb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[F5] key with the cursor anywhere el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a phone number field the cursor will move to the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eld with a phone number in it.  If this is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 merely press the [F5] key again.  If it is not then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ver to the correct field then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6] key to print members to screen, disk o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 Member of the Tree currently displayed o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t.  You will be notified if you do not have a me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bring up the standard Print Option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ndividual's ID place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entered and run a database (full tree)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1 or more matches (hits) - (See 'Search'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laces these records in a file which is a Sub 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is allows you to Print out a much smaller file (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whole database.   All of the standard keys work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rk on just the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6] key will give you the following print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FULL TREE' or a 'TREE SUBSET':  Full Family Queue Sheet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(for those with an address) or Member Lists for All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with a Family Queue of at least one person, Memb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Queue, Key 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OPTION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d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dit/Change Existing Me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trieve Member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lete {Member Last Name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lear/Retrieve Member Rec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mily Buil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roup Buil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ke Duplicate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pdate 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dex Key 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arch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veral options here.  Using this key you may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member's information switch to 'ADD a NEW member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it/Change a member record', 'Retrieve a member record', '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cleared and the mode will have changed to AD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d set the Automatic Assign feature in System Defaults to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, then the name of the person who was on the scree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mily Queue Pa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ADD new members to your tree using this mode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may be selected from the Main Menu or here. 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then the Guess feature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dding a new member, you must enter the First and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the Manual ID Assign preference, you must also cho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, for the record to be accepted by the system. 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 keyboard character.  If you choose an ID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n the database somewhere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CHANGE EXIST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have the ability to retrieve records (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).  The search can be based on three basic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rieve option can be by NAME, DATE, PHONE. 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ield and enter the informa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mber Name:] If you are looking for a particular 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cate it here.  A quick view/select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losest matching records in the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 or SubSet) displayed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select list is not a new subset file, jus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ed names based on the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option is available there.  You may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to designate a range of names.  Examples: 'ab..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 a match of all records with last names from AB.. to 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.RUSH' will yield all matching records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 to RUSH.  'HAS..' will yiel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st name HAS to the end of the file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atisfying this search spec. will be depos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.  The new SubSet file will become the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 Number:] If you are looking for a phone number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ecord appears in the tree with that number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.  If there is more than on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in the tree a select window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members with that number.  The phone numb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rrespective of field.  Enter a phone number and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at ALL phone number regardless of Day, Night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iew/select screen is not a new subset file, bu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 sorted number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 date matches in the field you had the curso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earches are therefore field specific.  So only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will be searched if you place the search date in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default date format it 'MM/DD/YY', but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option to delete or erase a memb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lete a member who has a family queue below them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in  their assigned queue) the program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really want to do this and notify you that their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mpressed 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If Bob calls Dick and Dick calls Sue and Mary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k then Dick's queue (Sue and Mary) will now be assigned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/RETRIEVE MEMB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may clear the screen then proceed just as in Retriev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ll you have to do to view that list is press page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ermanent view of the individual's immediate down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further work on or process the individual's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this option.  A semi-permanent SubSet of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hat will enable you work on the list without it re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d they in turn will be responsible for calling oth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own through the tree, and if you want to further work on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's full downline group then use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permanent SubSet of the database will be created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rk on the list without it reverting to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iate between Family Queue Build and Group Build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build will only create a subset file of just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downline group (one level).  The Group Buil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 of the whole downline (including al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UPLIC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uplicate option you can copy an existing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en just make any modifications you wish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key the whole recor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with this procedure to make mass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Just place the cursor in the field you wish to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7] and then the 'U'.  A new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enter the data you want to hav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the records in database.  You may select a subset fir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procedure above then do the mass update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exist in the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being updated replaces that data that may or may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at field.  The exception in the Comments fiel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entered is appended to any information 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Once you have started the update procedure there is n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.  It must be allowe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ure that this procedure and specified data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'Y' (for YES)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veryone in the database from ABC company has a n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Just select all those members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then place the cursor in the f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F7] then 'U'.  Enter the new fa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ursor in the bottom field and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the index key here.  Select a new index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dex key options in the 'Change Index Key' window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cludes the option to have an Ascending {ASC} view or a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{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give you far more capability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cord or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may be cumulative.  That is you may do a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, creating a subset based on one parameter.  They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arch on the newly created subset based on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so on, until you have whittled down the subset file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database option is far more powerful than a simple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ption here allows search for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mber Name:] This will place you back at the Add/Edi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mode with the cursor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hone Number:] This will place you back at the Add/Edi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mode with the cursor in the first pho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:] The 'Date' selection will give you a new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may select all members based on a range of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c date field with an ascending 'A' or descending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all fields with a date in them 'D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all 'N' or ignore this and select all 'A' record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want to look up all people who have a date in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9/01/93 and 10/01/93 put a 'C' in the d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first date in the BEGIN (FROM) fiel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 the END (TO) field.  Indicate which ord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orted by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[ENTER] in an empty BEGIN (FROM)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'01/01/50' will be used as the default from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 in an empty END (TO) field the system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will be used as the default END (TO) dat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NTER] in the Begin Search fiel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ndow listing all the members satisfying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lace a question mark ('?') in the FROM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look for all member records which have no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 the specified date field.  The window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ill be sorted by last name the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Date Sort View: The [PgDn] and [PgUp] function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er ADD/EDIT screen is modified to make this proce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ption: If you are in Retrieve or Edit Mod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in one of the date fields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key, you will be presented with a wind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ALL the members of the tree's database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field sorted in DESCENDING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th the newest date.  If you press the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, you will be presented with the sam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, but in ASCENDING chronological ord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01/03/89 and 03/13/95, th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PgDn will give you the 95 date first and 8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PgUp you get the 89 date first and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all member records with NO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ate field by placing a "?" in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then press [PgDn] or [PgUp]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window listing all members in the databas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then first name that do not have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ption: If you are in the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the 'Comments'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it will function like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ffort here was to make as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over the few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ate option will only look for dates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vel,Family Queue Size, Group Size:]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build a new subset of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 file, based on this specification. 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base file set (subset) happens to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cords with no date in the 'C' date field. 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a subset of that file based on all memb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ize of greater than 5 people.  Choose 'G' 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'5' in the '&gt;=' fiel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eld Search:] If you place the cursor in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ively search, the system will give you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information you want to search for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ill give you a new subset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records that satisfy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Operators and Wildc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ND}:  "ABC {AND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and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R}:   "ABC {OR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or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OT}:  "ABC {NOT} XYZ"           'Option {NOT}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but not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!:     "{! ABC"                  'Option {NOT} 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all but 'ABC' words in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*:     "{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all records with ANYTHING in this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IS NOT empty.  'Field Search Option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}:     "{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all records with NOTHING in this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IS empty.  'Field Search Option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+:     "{+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'{ADD}'. See {ADD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-:     "{-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'{SUB}'. See {SUB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DD}:  "{ADD}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in the main database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 to the pre-existing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e {ADD} operator is ignor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ing a 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{ADD} may be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'{ADD} Insurance {AND} Fina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SUB}:  "{SUB}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current working file is 'FULL FILE'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SubSet File without 'ABC'. 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file is SubSet File then subtract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record with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{SUB} may be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'{SUB} Insurance {NOT} Fina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 search for 'ABC' {OR} 'XYZ' is the same a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'ABC' then {ADD}ing 'XY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rch Key Word/Phrase:]  Searches the entire tre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time looking for the occurrence or non-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word or phrase in the entire record. 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in 'Field Search' above are active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ok for the occurrence of a word just enter i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.  If the Key Word or Phrase occu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ee it will be found.  This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ans it does not matter what the capitaliz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for an 'a' will find 'a' and 'A' and visa vers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oes not matter about part or whole word. 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ass' will find 'passenger' and 'bypass'. 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ok for the non-occurrence or absence of a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 then preface the word or phase with the doubl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trieve all records that DO NOT hav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/Accep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Key.  Press the [F8] key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9] key will give you the previous record 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just about to ADD a NEW member then this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 and the previous record on file will be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If you are currently working on the full 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'PrevA'.  If you are working on a subset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you will 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F9 key, but pressing the [F10] key will give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in the upper portion screen (above the date field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st the member's individual family 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Retrieve or Edit Mode and place the curso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s and then press the [PgDn] or [PgUp] function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a window,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with a date in that field sorted in chronolog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rder is PgDn {Descending}=Newest to Oldest Date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scending}=Oldest 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the Retrieve or Edit Mode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ents' field and press [PgDn] it will function like the [F3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e a small window showing all of the com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effort here was to make as much of the syste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as possible just by running one's fingers ov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(arrow, PgUp and PgDn, etc) grouped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will append the system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ield the cursor is located in.  If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 you will see the system date appear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any previous date.  The default date format is "MM/DD/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is format change be changed to a format more of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'S'-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[Esc] key just about anywhere, including he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to the previous screen, in this ca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will give you other options as mentioned earli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Viewing, Printing, Operator Information, System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is a quick way to jump into your database.  Pressing 'V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r arrow down till cursor is on the 'View Tree List' lin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RETURN].  A window will appear that will give you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1 people in your database star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This is called a Select Window.  In this type of windo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lect windows you as the user get an abbreviated view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st 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FQue 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FQue and Group numbers are handy reference numb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person is in the tree and their relationshi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around the database or tree and location of the desired rec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n several ways.  You may use the method that seems most exped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line up and down with the arrow keys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keys, home and end keys till you find the desired member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 will display the member's full record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the letter on the keyboard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last name field.  Let me explain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someone with the last name of Turner.  Press the '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e window will instantly redisplay with the curso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of someone with their last nam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ousands of people in your database and the first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s Ab... through At..., then rather than paging down repeated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T' key to jump directly to the portion of the tre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s with the letter 'T'.  Then if 'Turner' is not t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ge down a few times to get to the area of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[F1] and then ente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of what you are looking for in the tree's database (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'Tur' for all names starting with 'Tur').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will jump directly to the nearest occurrenc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desire to make no selection from this select windo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indow then press [Esc] key to return to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OR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offers you the capability to maintain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enter your registration number from this screen.  Mean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 this screen and you have an unregistered version cop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endure the flash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information screen has several function ke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1-Help, 2-List, 4-Options, PgDn-Queue, 6-Print, 7-Add, 8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context sensitive help just by pressing the [F1] key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in the system.  In most cases it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ere you are in the system and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 {Product quick LIST of ALL tre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F2] key here will present you with a list of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Options: Will allow you to perform several specific addi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 They ar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export the database one record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data file named 'CTOUT.ASC'.  The file will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D, FORMATTED RECORD ID, UPLINE RECOR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 UPLINE ID, PARENT NAME, NBR IN FAMILY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R IN GROUP, LEVEL FROM TOP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, ADDRESS, CITY, STATE, ZIPCODE, COUNTRY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, NIGHT PHONE,   FAX PHONE, PAGER PHON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CELL PHONE, OTHER PHONE, EMAIL, DAT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A, DATE-B, DATE-C, DATE-D, 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M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look for the following file 'CTIN.AS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 working directory, open it as an ASCII TEXT file, b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EDIT screen and then read the ASCII file one fiel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m in the proper places.  The ASCII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order with ","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"ID","FIRST NAME","LAST NAME","SPOUSE",....,"COM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'ID' field is empty then the system will ad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 numbered ID number.  If the Add Date in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then the system will use today's date for the 'date adde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NUMBER, FIRST NAME, LAST NAME, SPOUS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, ZIPCODE, COUNTRY DAY PHONE, NIGHT PHONE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, PAGER PHONE, VOICE MAIL PHONE CELL PHON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, EMAIL, ADD DATE, DATE-A, DATE-B, DATE-C, DATE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ll be assigned to the System Operators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have to then go back one record at a time an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Re-Con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unts the Tree (Levels, Family Queue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Trouble Shooting'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Copy Old Memb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old copy of THE CALLING TRE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r directory on your system and are running a seco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n a new directory, then you may 'Copy' the o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o this directory (overwriting the current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ystem Default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directly to the SYSTEM DEFAULTS S- SETUP scree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dit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Queue {Product quick LIST of FAMILY QUEU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primary family queu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6] key will give you the opportunity to prin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7] key will bring up a new Member Add/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operator's name information already filled in the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f the new member is not going to be in the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then just press [F4] to reassign to a 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8] key will save any new information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DEFAUL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DEFAUL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System Default screen, you might take a moment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[  SYSTEM DEFAULTS 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......... [Y,N,Guess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Family Queue size in Auto Mode? [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rompt to quit 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.........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if Duplicate Name 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n Esc ....... [Yes,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 - Color\Monochrome  [C,M]?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 for Dialer ........[1,2,34]?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- TAB to Change [MM/DD/YY]?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Assignment [Automatic,Manual]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 on Searches ..... 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ase Sensitive .....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[C: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 Printing ..................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[DateA   ] B-[Date B  ] C-[Date C  ] D-[Date D  ] E-[Date 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[Your City         ]  State [CO]  Country [US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:       THE CALLING TREE offers the ability to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as you are adding new members or will option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manually assign new members to a family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.  You may move members (and optionally,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family queue) at will whenever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ally keep track of the number of level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way from the top of the tree (how may level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  'Y' Enable automatic assignment of uplin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Disable automatic assignment.  Wi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G' Guess at assignment of each new tr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use system operator as new parent if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from main menu or from bla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, otherwise it will use the memb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creen when Add was chose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ize:  [1..999]: To automatically build the tree as you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, the program will need to know the maximum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to work with.  Then if you opt to use the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he each new member will be added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queue, thus building a balanced tre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know if you want to manually assign all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 at the assignment of all new members or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omatic Assign feature 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uppose your simple tree looked like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Sam as a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Helen as a New Me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Finally, add Larry as a New Me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3      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rr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  When all the members on level 1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to call in this example then the first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in level 2 is picked when the next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mpt:  [Yes or No]: When you want to quit using the program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e prompted to quit (i.e. are you sure) or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:[Yes or No]: Throughout the program there are bell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ion of events or special notices.  Som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urned off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      [Yes or No]: During the addition of new family me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enter the same person twice by accident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 system to watch for these occasions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finds an entry that has the same last and firs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ber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[Yes or No]: The automatic save feature is for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ntered a full screen of data on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ing [Esc] without saving [F8] the record firs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ly loosing all the information you ente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that.  The automatic save only works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 from the 'Add\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wnside is that if it is activate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change information on a screen then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thout saving the bad information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page [F9,F10] backward or forward 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ist [F2] and switch to a new record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: Enter the type of monitor you are using.  C=Color, M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:   THE CALLING TREE comes with an integrated dia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place the cursor in a phone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F5] key to dial the number.  To do th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know which com port you are us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multiple date format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B] or [Right Arrow] to bring up a displa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  Move the cursor up or down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format you want.  Then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vert all the dates in the database to agr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Assign:    THE CALLING TREE supports the ability for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let the system Automatically assign record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mber (1, 2, 3, 4, 5, 6... etc) or to Manu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 ID (up to 12 characters in length)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record.  You may als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systems as you like.  The member's ID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ith their information on some report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utomatic' then the ID field on the Member's Add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ked and you will not be able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:  When performing a search on the database you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the default search preference here - whe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for an exact match in a field search or mer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be somew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:  Let me know if you want to print to post script devic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enough requests for this printing feature I wi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international date stand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select the date format you desire here by pressing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IFT-TAB], [LEFT/RIGHT ARROW].  Then move lin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date format you want, the press [ENTER]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tter on the keyboard nex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date format selection is different from w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n it will put up a window and confirm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hange all the record dates to 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n maintain 5 dates per member.  The program com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itles 'Date - A', 'Date - B', etc.  This is a place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system date titles that mean something to you such as 'Next 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gnDat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new member records, you may have one city or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 are entering most often.  You may save some key strok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s system location defaults.  Then when you are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just press [ENTER] while the cursor is in one of these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nd the program fill in these names in th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vera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System Defaults section above, or Appendix 'A',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1] Family Queue Sheets.  Will print out member's family 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Mailing Labels.  Will print labels if address field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Full Member Record.  Will print out a the member'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ember Lists.  Will list member names (optionally with 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MLM Genealogy.  Will list member names is a genealog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F] and [N] above. If printing out shee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will do all 'E's first then do all 'N's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ut labels then ALL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Key Word or Phrase search.  Print out all members (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) regardless of the size of their family que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's record contains a matching string to the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key string 'pass' will find 'Passenger', 'by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'PAS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You may preface the search word or phr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slash '//' if you want to locate reco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is word or phrase.  If the key word was 'pas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type '//pass' to locate all records excluding '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sheet or label.  By indicating the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ne particular tree member will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label option will only work if the individua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Up: During printing the program wants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(0,1,2 or 3) above to print while printing a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queue.  It is conceivable that you will want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your upline or is going to be calling you if i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call Dick who in turn call Mary, who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.  The print out sheet header will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, 2 and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- Back two is Bob (Pho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:   Next the program wants to know how many levels ({0},1-5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o print while printing a family que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ivable that you will want to know who each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in turn has in their individual family queu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n each of their family queues, in order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limits of this field are: The minimum is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nd MLM Genealogy Reports.  The maximum is '5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heets' and '12' for 'Lists and MLM Genealogy Re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s ignored for 'Full Record' and 'Mailing 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will call Dick and Sue.  Dick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and Louise, Sue will call Harold and M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will call Ted and Alice, Mau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ck 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OB'S SHEE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  Dick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  Sue 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Joe's Family Queue [Ln/Qn/G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Ted (Phone Numbe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Alice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Maud's Family Queue [Ln/Qn/G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Fri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Fra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 the level (3 or greater) option can be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to 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print out options is the MLM Genealogy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evel Market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M Genealogy report for Nancy Hawkins will produce a repor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 if the PRINT DOWN is set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       [- ID -] LastName FirstName  Phon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Level...&gt;        9 Hawkins  Nancy        5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..../       12 Smith    Bob          433-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Jones    Joe          55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55 Adams    Jack         434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 3 Billing  Hank         222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......./       25 Wilson   Fred         233-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....../       64 Gray     Bill         234-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Ober     Barry        42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15 Trak     Gill         777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(1)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-1 L2-3 L3-2 L4-1 L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Nancy Hawkins is the top person in this group, with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the first person in her group or organization.  Bob has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Jones, Barry Ober and Gill Trak, Joe Jones then signed up Jack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signed up Fred Wilson, who in turn signed up Bill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Page:   Enter the total number of printed lines that 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 Top and Bottom Margins.  The program will subtrac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margin setting to determine the printabl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Label:  Enter the lines per mailing label that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ling printing is done strictly by counting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kip a line and start printing.  The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it will advance the remaining number, prin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You may select label printing sorted by Last Name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Print Spouse: [Yes or No]: The program has a fiel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ouse.  If you want you may have the spouse na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abel i.e. Bob Smith (Mary) or Bill Jones (Bett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ermit the display of the individua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downline or frontline to this individual.  The '0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only recognized when printing Lists and MLM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Sheets will recognize a maximum of 4 down lev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nd MLM Genealogy Reports will recognize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age.  The program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page.  When it gets to the bottom margin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rinted label (Minimum of 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three lines of address, optionally one line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abbreviation, and then one or two lines of whi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process.  There are no form feeds given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ay select label printing sorted by Last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Special printer codes.  The default cod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ASC 27, @ 'ESC @'.  If your printe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itialization code then place the appropriate code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end the code to the prin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may press the [Esc] key at any poi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screen (Main Menu or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the cursor in the bottom action fiel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P] or the [ENTER] or [RETURN]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you are printing to disk or printer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CTRL-F10] key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is fairly straight forward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will copy all the files to the new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previous version it will make a copy to 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It is always useful to have a complete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the CALLING TRE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vert all your old data to the new version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 these bugs for you and send you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ish, you are eligible to receive a printed and b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a small additional fee.  See file 'Registr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THE CALLING TREE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ny SDN node and AOL look for ZTREExx.ZIP  (xx=Lates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nie services. Look for ZTREExx.ZIP  (xx=Latest version number) in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a.  The GEnie versions will not be up 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most recent versions on AO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Internet via Anonymous FTP at cscns.com.  Loo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etting where the information ha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ent without burning or damaging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is offered as a screen saver.  SHOWLOG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 per computer and full document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ystems as above under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 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cheduler that will display any text (ASCII) up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a period of time designated in a schedul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designated period of time, SHOWTIM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file and display the next schedul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keeps the text message persistent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video effects to prevent any damage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(tm) keeps track of computer usag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s such as public libraries, copy centers, hotel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Any place where they rent their computer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need to control the use of, access to, and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 did so they can account for the use of an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charge accordingly.  Supports FREE, CASH,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use.  Supports public usage of, and access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and any ONLINE DATA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modem).  Free PRODIGY access with registration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a DOOR 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as written in Apogee a 4GL Relational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development language developed by Bina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s may be viewed with any text editor, but MAY NOT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editor.  The data structure is unique to the indexing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ogee and may only be modified from within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570 KRAM to run THE CALLING TREE and about 630 K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and the DIAL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manages a significant quantity of sensi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ealing with what level a tree member is from the top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in their immediate family queue (downline)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their entire downline (group).  If your system h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and the numbers are not properly updated while you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en you may select the system operators 'O' scree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F4] Options and then select '3. Re-Confirm Database'. 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built and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PPENDIX - A - Sample Repor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LL SHEE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With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My Enterprise Systems Inc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M I L Y   Q U E U E   S H E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Georgus Washington  [ID: AZ-2135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[3]  Family Queue: [ 2 ]  Group: [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ntact By: Lindynn Johnson [Day Phone: 432-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unte' [ Name: Betty Hunt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555-2323         [N] 231-3223         [C] 243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y [ Name: Marv Gay ] [Spouse: Shie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555-3333         [N] 322-333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55-3342         [V] 423-4444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411-2222         [N] 434-43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Without Any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O   F A M I L Y   Q U E U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11-2222         [N] 434-4343         [C] 44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udini [ Name: Harry Hudini ] [Spouse: 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312-444-2212   [N] 1-312-443-6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312-452-4544   [V] 1-312-555-2222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333-1111   [E] mag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Vinyard [ Name: Martha Vinyard ] [Spouse: B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508-444-1111   [N] 1-508-432-1113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508-666-222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- 6 - people with NO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LING LABE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 &amp; Shiel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llab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H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5 Smith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Hu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yn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&amp; Pearl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Dolph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coat, FL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us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, PA  18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ULL MEMBER REC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.10.94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U L L   M E M B E R   R E C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:........ John Upland           ID Number [ AZ-5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Name:........ 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ddress:..... 14 Utop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lviston, TX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ember Added:.. [1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From Tree Top [    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Number  [      26] - Group Number [  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E CONTACTS {Limit: 3} :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1 Upline Contact: Jay Tunney (Day Phone: 788-4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  [291-6530    ]  Nite [892-5359    ]  Pager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il [            ]  Fax  [            ]  Cell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[            ] Email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  LastTalk     Message    NextTalk     Go-NoGo    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[11.10.94] B-[       ] C-[12.01.94] D-[       ] E=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contact in the Controller Organization.  Think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cellent contribution to the team.  Is an top spe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raining circuit.  Get back to him by first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tely capable of building a lar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{26}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yatt Brown        (FQ:    0)  - Chris Crant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nessa Dilly      (FQ:    0)  - Arthur J. Dimne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hn Diton         (FQ:    0)  - Dawn Fabisyan      (FQ: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ch Fennick       (FQ:    0)  - Tod Fiddar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glas Halterman  (FQ:    0)  - Jane Hobaezy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ve Kinon        (FQ:    0)  - Steven Kolanitz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ky Kulamon      (FQ:    0)  - Peter La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ke Lord          (FQ:    0)  - Lew Luzern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Metzger      (FQ:    0)  - Zin Xin            (FQ: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 Peterson       (FQ:    0)  - Randy Rubiz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ward Rutenden    (FQ:    0)  - Jil Trom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ck Veinfra       (FQ:    0)  - Taylor Walto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Wiezens      (FQ:    0)  - David Wiltowe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BER LI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E M B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 Schwartzkoof (Pearl) {ID: AZ-51231} {Day: 444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ex Haig {ID: AZ-23423} {Day: 444-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Lindynn Johnson {ID: AZ-45234} {Day: 432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orgus Washington {ID: AZ-21355} {Day:321-2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Abigale Hoffmaner {ID: AZ-2342A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etty Hunte' {ID: AZ-43234} {Day: 555-2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Marv Gay (Shiela) {ID: AZ-3421f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Geogeius Burnes {ID: AZ-43222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arvar Grafix {ID: AZ-442S1} {Day: 411-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Milly Standish (Miles) {ID: AZ-TSD23} {Da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arry Hudini (Ruth) {ID: AZ-55122} {Day: 1-312-444-2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rtha Vinyard (Bill) {ID: 5} {Day: 1-508-444-1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LM GENEALOG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B E R   M L M   G E N E A L O G Y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      [ -- ID -- ] Last Name       First Name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..&gt;     AZ-51231 Schwartzkoof    John         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423 Haig            Alex  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/     AZ-45234 Johnson         Lindynn      432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/     AZ-21355 Washington      Georgus      321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2342A Hoffmaner       Abigale      444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43234 Hunte'          Betty        55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3421f Gay             Marv         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/     AZ-43222 Burnes          Geogeius     444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442S1 Grafix          Harvar       4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TSD23 Standish        Milly        342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55122 Hudini          Harry        444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335 Vinyard         Martha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