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Digital Audio Executable version 1.0 10/2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Audio Executable 1.0 is a program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playing (.EXE) digital sound files. 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ile can play the attached sound file on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 Pro, Sound Blaster, AdLib Personal Comput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, Disney Sound Source, PC Speaker, or 100% compati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ADME file contains important, last minu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inter, please print and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AEX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the resultant executables have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33MH 486 running DOS 6.0 with a Sound Blaste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25MH 386DX running MSDOS 3.3 with an Ad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16MH 386SX running MSDOS 3.3 and PCDOS 2.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Blaster 1.5 and a Disney Soun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sounds on the AdLib, Sound Source, and PC Speak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tick timer to provide the precise timing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se devices.  Disk access distorts the sound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o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extremely interested in your construct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ggestions.  Feedback from users, eve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, helps us to improve our product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r your interest in TA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your comments or suggestion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TAG SOFTWARE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5909 Shepherd Lan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Seabrook, MD 20706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e can be reached on The Programmer's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1-596-7692 or 410-995-68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DAEXE FROM A FLOP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EXE should be executable directly from the floppy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uggest that you make a backup copy, using you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uplication program.  We strongly suggest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DAEXE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sert the floppy disk containing DAEXE into a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.  If this drive is the "B" drive then use "B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ead of "A:" in the remaining ste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At the DOS prompt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ab/>
        <w:t xml:space="preserve">  DAEXE BUGSBUNY.V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is command should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Audio Executable version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4 by Allen &amp; Carole Gr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 - Continued use requires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reate the self-playing file BUGSBUNY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ar your newly created self-playing file, type BUGSBU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.  If you are using a Disney Sound Sou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the -d option after the executable'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BUGSBU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you have a Disney Sound 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BUGSBUNY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e have included 4 very good sound file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AEXE to convert any digital sound files you may hav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any, see our catalog (CATALOG.DOC).  We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selection that we can supply at a nominal pric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when you register DAEXE you get one FREE disk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Digital Audio Collection Series as par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bo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TO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ceived your copy of DAEXE 1.0 from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ack vendor, they may have included an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If so, then follow the directions supplied there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, follow these dir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sert the floppy disk containing DAEX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drive.  If this drive is the "B" drive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:" instead of "A:" in the remaining ste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You should create a directory on your hard disk.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 DAEXE as its name.  It can be on any of your</w:t>
      </w:r>
    </w:p>
    <w:p>
      <w:pPr>
        <w:pStyle w:val="PreformattedText"/>
        <w:bidi w:val="0"/>
        <w:jc w:val="left"/>
        <w:rPr/>
      </w:pPr>
      <w:r>
        <w:rPr/>
        <w:tab/>
        <w:t>DOS disks.  These procedures assume that you will install</w:t>
      </w:r>
    </w:p>
    <w:p>
      <w:pPr>
        <w:pStyle w:val="PreformattedText"/>
        <w:bidi w:val="0"/>
        <w:jc w:val="left"/>
        <w:rPr/>
      </w:pPr>
      <w:r>
        <w:rPr/>
        <w:tab/>
        <w:t>DAEXE on your C: disk.  If you wish to install it on</w:t>
      </w:r>
    </w:p>
    <w:p>
      <w:pPr>
        <w:pStyle w:val="PreformattedText"/>
        <w:bidi w:val="0"/>
        <w:jc w:val="left"/>
        <w:rPr/>
      </w:pPr>
      <w:r>
        <w:rPr/>
        <w:tab/>
        <w:t>another of your disks, substitute that disk for C: in the</w:t>
      </w:r>
    </w:p>
    <w:p>
      <w:pPr>
        <w:pStyle w:val="PreformattedText"/>
        <w:bidi w:val="0"/>
        <w:jc w:val="left"/>
        <w:rPr/>
      </w:pPr>
      <w:r>
        <w:rPr/>
        <w:tab/>
        <w:t>rest of these steps.  Type the following to create the</w:t>
      </w:r>
    </w:p>
    <w:p>
      <w:pPr>
        <w:pStyle w:val="PreformattedText"/>
        <w:bidi w:val="0"/>
        <w:jc w:val="left"/>
        <w:rPr/>
      </w:pPr>
      <w:r>
        <w:rPr/>
        <w:tab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ab/>
        <w:t xml:space="preserve">  CD \</w:t>
      </w:r>
    </w:p>
    <w:p>
      <w:pPr>
        <w:pStyle w:val="PreformattedText"/>
        <w:bidi w:val="0"/>
        <w:jc w:val="left"/>
        <w:rPr/>
      </w:pPr>
      <w:r>
        <w:rPr/>
        <w:tab/>
        <w:t xml:space="preserve">  MKDIR DAEXE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CD DA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Copy the contents of the floppy disk into the director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just created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Digital Audio Executable 1.0 is now installed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disk.  To complete the installation, print out the DAEXE.DOC</w:t>
      </w:r>
    </w:p>
    <w:p>
      <w:pPr>
        <w:pStyle w:val="PreformattedText"/>
        <w:bidi w:val="0"/>
        <w:jc w:val="left"/>
        <w:rPr/>
      </w:pPr>
      <w:r>
        <w:rPr/>
        <w:tab/>
        <w:t>and REGISTER.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EXE BUGSBUNY.V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This command should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Audio Executable version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4 by Allen &amp; Carole Gr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 - Continued use requires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reate the self-playing file BUGSBUNY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ar your newly created self-playing file, type BUGSBU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.  If you are using a Disney Sound Sou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the -d option after the executable'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BUGSBU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you have a Disney Sound 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BUGSBUNY 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e have included 4 very good sound file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AEXE to convert any digital sound files you may hav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any, see our catalog (CATALOG.DOC).  We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selection that we can supply at a nominal pric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when you register DAEXE you get one FREE disk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Digital Audio Collection Series as par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bo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opy all the files from the floppy to a directory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.  Print out the DAEXE.DOC and REGISTER.DOC</w:t>
      </w:r>
    </w:p>
    <w:p>
      <w:pPr>
        <w:pStyle w:val="PreformattedText"/>
        <w:bidi w:val="0"/>
        <w:jc w:val="left"/>
        <w:rPr/>
      </w:pPr>
      <w:r>
        <w:rPr/>
        <w:tab/>
        <w:t>files.  Remember that this program is shareware.  If you</w:t>
      </w:r>
    </w:p>
    <w:p>
      <w:pPr>
        <w:pStyle w:val="PreformattedText"/>
        <w:bidi w:val="0"/>
        <w:jc w:val="left"/>
        <w:rPr/>
      </w:pPr>
      <w:r>
        <w:rPr/>
        <w:tab/>
        <w:t>continue to use it, you are required to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hange to the directory that you copied DAEXE t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p above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EXE BUGSBUNY.V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is command should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Audio Executable version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4 by Allen &amp; Carole Gr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 - Continued use requires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reate the self-playing file BUGSBUNY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ar your newly created self-playing file, type BUGSBU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.  If you are using a Disney Sound Sou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the -d option after the executable'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BUGSBU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you have a Disney Sound 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BUGSBUNY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e have included 4 very good sound file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DAEXE to convert any digital sound files you may ha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ny, see our catalog (CATALOG.DOC). 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selection that we can supply at a nominal pric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when you register you get one FREE disk from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Audio Collection Series as part of you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nu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