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STRING PROGRAMM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echniLib 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95, by TechniLib (TM)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ERMS OF USE AND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STRING is a shareware product; therefore, unregistered copies of B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made available free of charge so that potential purchasers will hav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portunity to examine and test the software before committing pay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ion of unregistered copies of BSTRING to other potential user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permitted and appreciated.  However, usage and distribution of B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conform to the following conditions.  In the following statement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 "commercial distribution," includes shareware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BSTRING and accompanying software must be distributed together in copie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riginal archive provided by TechniLib.  Neither the archive n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vidual files therein may be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The BSTRING archive may be distributed in combination with other share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s; however, the BSTRING archive may not be distributed with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rcially distributed software without written consent of Techni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 Copies of BSTRING which have been used to develop software for commer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ion must be registered before such software is marketed.  Copie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STRING which have been used to develop noncommercial software mus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ed if such software is to be regularly used either by the developer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) Commercially distributed software must embed BSTRING procedures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code.  Files contained in the BSTRING archive may not be plac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stribution med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) BSTRING is designed to offer a set of services to other executable c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STRING may not be used to develop software for commercial distribution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essentially offer any of these same services to other executable c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ions to this condition require written consent of Techni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) Rights afforded by registering a single copy of BSTRING pertain only to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gl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) BSTRING may be registered for a fee of $10.00 per copy.  Consult README.DO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BSTRING archive for further instructions regarding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CLAIMER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STRING AND ALL ACCOMPANYING SOFTWARE AND LITERATURE ARE DISTRIBUTE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XCLUSION OF ANY AND ALL IMPLIED WARRANTIES, AND WITH THE EXCLUS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RANTIES OF MERCHANTABILITY OR FITNESS FOR A PARTICULAR PURPOSE.  TechniLi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LL HAVE NO LIABILITY FOR SPECIAL, INCIDENTAL, OR CONSEQUENTIAL DAM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ING FROM THE USE OF BSTRING OR ACCOMPANYING MATERIALS.  The user assu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ntire risk of using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right 1995, by TechniLib (TM) Comp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ugh BASIC is not among the most powerful programming languages,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es have the some of the most powerful string handling capabilities of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nguages.  BSTRING is a library of C functions which emulate the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 in BASIC.  Therefore, BSTRING not only provides a set of powerfu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 to C, but also simplifies the transition to C from BASI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procedures in BSTRING are written in assembly language.  B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 are therefore very compact and very fast.  In fact, they are fa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 analogous string functions in standard C libraries.  Speed improve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even more pronounced on Pentium processors because BSTRING cod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igned to fully utilize the superscalar architectu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STRING archive includes libraries for both Microsoft C and Borl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.  Microsoft libraries are contained in MICROSOF.ZIP.  Borland librarie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BORLAND.ZI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 BSTRING, the programmer should include the BSTRING.H header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ir C program, and should link the program with the appropriate B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brary.  The appropriate library will depend upon the memory model be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.  The following is a list of available BSTRING libraries matche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ir corresponding memory mod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brary                     Memory Mod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                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STRINGS.LIB                Sm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STRINGC.LIB                Compa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STRINGM.LIB                Medi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STRINGL.LIB                Large and Hu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tailed Specific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ection presents detailed descriptions of the various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 in BSTRING.  Each description includes a BASIC equivalent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STRING function.  These descriptions use variables which would be declared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I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M sstring AS STRING, dstring AS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M start AS INTEGER, n AS INTEGER, ShortInt AS INTEGER, ASCIIcode as inte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M LongInt AS LO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M DoubleFloat as DOU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sstring[.], dstring[.];          /* Dimensions must be supplied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start, n, ShortInt, ASCIIcod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ongIn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DoubleFloa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string is used in all of the following descriptions as the destin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.  sstring is used as the source string.  If the destination string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modified by the function, then the function will always return the poi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is string.  The source string is never modified provided that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red at a different location than the destination.  All BSTRING fun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designed such that the source string and destination string may be eq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Str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IC: dstring = s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     movstr(dstring, s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 char* movstr(char* dstring, char* s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 String Leng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IC: ShortInt = LEN(sstrin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     ShortInt = len(s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 int len(char* s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 len returns 0 if sstring is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 Str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IC: dstring = dstring + s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     addstr(dstring, s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 char* addstr(char* dstring, char* s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IC: dstring = sstring + d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     addstrr(dstring, sstring);        /* Add string revers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 char* addstrr(char* dstring, char* s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Characters from Left or Right of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IC: dstring = LEFT$(sstring, 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     left(dstring, sstring,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 char* left(char* dstring, char* sstring, int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IC: dstring = RIGHT$(sstring, 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     right(dstring, sstring,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 char* right(char* dstring, char* sstring, int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 If n = 0 (an invalid value), both left and right set dstring to nul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n &gt;= len(sstring), both left and right return dstring = s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Characters Embedded in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IC: dstring = MID$(sstring, start, 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     mid(dstring, sstring, start,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IC: dstring = MID$(sstring, star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     mid(dstring, sstring, start, -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 char* mid(char* dstring, char* sstring, int start, int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 mid sets dstring to the n characters of sstring beginning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 character position.  Character positions are numbered 1 and upward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string does not contain n characters from the start position, dstring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ted with the last character of s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art = 0 or n = 0 (invalid values), mid sets dstring to null.  If st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len(sstring), mid sets dstring to nu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C++, either or both of start and n may be omitted.  If omitted, st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s to 1, and n defaults to -1 (0xfff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re Str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IC: ShortInt = (dstring &lt;= sstring) - (dstring &gt;= sstrin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     ShortInt = cmpstr(dstring, s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 int cmpstr(char* dstring, char* s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 cmpstr compares dstring to sstring.  If the strings are equal, cmpst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 0.  If dstring is greater, cmpstr returns 1.  If sstring is great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mpstr returns -1.  Neither string is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 for Sub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IC: ShortInt = INSTR(start, sstring, substrin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     ShortInt = instr(sstring, substring, star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IC: ShortInt = INSTR(sstring, substrin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     ShortInt = instr(sstring, substring, 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 int instr(char* sstring, char* substring, int star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 instr searches sstring for an occurrence of substring.  The sear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gins at the character position supplied in start (first character = 1)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string is found, instr returns the character position at which sub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gins.  Character positions are numbered 1 upward.  If substring i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und, instr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art = 0 (an invalid value), instr returns 0.  If start &gt; len(sstring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r returns 0.  If substring is null, instr returns sta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C++, start may be omitted, in which event, start defaults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 Value of Numeric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IC: LongInt = VAL(sstrin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     LongInt = val(s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 long val(char* s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IC: LongInt = VAL(sstring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     LongInt = valh(sstring);            /* sstring is hexadecimal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 long valh(char* s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IC: DoubleFloat = VAL(sstring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     DoubleFloat = vald(s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 double vald(char* s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 val will accept a hexadecimal string provided that it is prefix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0x or 0X (e.g. 0xffff).  valh assume a hexadecimal string with no prefi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xadecimal strings may use either upper or lower case let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d will accept either standard or scientific notation.  vald uses numer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ssor instructions; therefore, a numeric processor must either be pres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an emulator must be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rt Numeric to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IC: dstring = STR$(LongIn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     str(dstring, LongI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 char* str(char* dstring, long intnu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IC: dstring = HEX$(LongInt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     hex(dstring, LongI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 char* hex(char* dstring, long intnu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IC: dstring = STR$(DoubleFloa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     strd(dstring, DoubleFloat, n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     strds(dstring, DoubleFloat,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 char* strd(char* dstring, double floatval, int decimals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 char* strds(char* dstring, double floatval, int decimal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 hex always returns a string 8 characters long.  The digits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ways be upper case.  No prefix is appended to the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d returns dstring in standard notation whereas strds returns dstring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ientific notation.  n specifies the number of decimal places.  For strds, 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number of decimal places in the mantissa.  strd cannot acce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s that are absolutely greater than or equal to 10 ^ 18.  In such cas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unction will return dstring = "E" thereby indicating that strds mus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.  strd and strds use numeric processor instructions; therefore, a numer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ssor must either be present or an emulator must be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ve Spaces from Right or Left of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IC: dstring = LTRIM$(sstrin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     ltrim(dstring, s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 char* ltrim(char* dstring, char* s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IC: dstring = RTRIM$(sstrin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     rtrim(dstring, s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 char* rtrim(char* dstring, char* s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String of Spa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IC: dstring = SPACE$(n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     space(dstring,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 char* space(char* dstring, int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 If n = 0 (invalid value), dstring is returned as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String of Repeated 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IC: dstring = STRING$(n, ASCIIcod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     string(dstring, n, ASCIIc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 char* string(char* dstring, int n, int asciic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 If n = 0 (invalid value), dstring is returned as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rt String to Lower or Upper C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IC: dstring = LCASE$(sstrin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     lcase(dstring, s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 char* lcase(char* dstring, char* s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IC: dstring = UCASE$(sstrin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     ucase(dstring, s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 char* ucase(char* dstring, char* s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ify String Within Fixed Fi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IC: dstring = SPACE$(n): LSET dstring = s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     lset(dstring, sstring,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 char* lset(char* dstring, char* sstring, int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IC: dstring = SPACE$(n): RSET dstring = s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     rset(dstring, sstring,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 char* rset(char* dstring, char* sstring, int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 dstring is always returned with length n.  sstring is left-justif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right-justified within dstring.  The remainder of dstring is fille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ces.  If len(sstring) &gt;= n, both lset and rset return dstring 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ft(sstring, 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= 0 (invalid value), dstring is returned as nu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serve that the LSET and RSET functions in BASIC implicitly set n 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n(dstr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