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1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n distribution and use of BSTRING are pres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RING.DOC.  BSTRING may be registered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BSTRING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check; otherwise, an explanatory note should be en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turn address or Internet EMail address should also be 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s will be sent a registration number via this address. 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by mail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version of BSTRING will be maintained on CompuSer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forum (GO MSLANG) under C or C++ directories, and in a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GO BCPPDOS) under C or C++ directories.  A current version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intained on EXEC-PC BBS (414-789-4360) in the Mahoney IBM Compatib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Expect the filename to be BSTRNG.ZIP or BSTRNGvv.ZIP, where v de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.  Keywords for BSTRING include:  BASIC, C,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74730.167@compuserve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davidpyles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Version 1.1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d and strds functions in version 1.0 had a bug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rounding of floating point numbers.  This problem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