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PRODU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505) 275-1920                         Fax:  (505) 275-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(505) 275-9696                    CompuServe ID: 70632,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: Michael J. Prestwich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GET THE LATEST COPY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all our "Direct From The Author," No hastle BBS:  (505) 275-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 - 28,800 baud, N, 8, 1.  All of our latest sharewa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a free download.  If you display screen im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also download the files MTG_PCX.ZIP, WARI_PC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W_PCX.ZIP, CC_PCX.ZIP, and RH_PC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all the Software Creations BBS "Home of the Author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8) 368-7036    9600   - 14,400 baud v32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8) 368-2032    16,800 - 21,600 baud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8) 365-4035    28,800 baud v.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the keyword "ImagiSO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nd $20 to cover shipping and handling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a vendor kit.  We will send you all our sharware prod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3.5" and 5.25" disk format, along with a disk containing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aptured images of each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3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buquerque, New Mexico   87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505) 275-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 (505) 275-9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astercard, and American Expres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NG IMAGISOFT'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ImagiSOFT's Shareware Products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uneration must agree with the following terms and condit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distributor recognizes that ImagiSOFT, Inc. owns all 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iSOFT's shareware products, including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distributor agrees that ImagiSOFT, Inc. can withdra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to distribute ImagiSOFT's shareware produc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magiSOFT recognizes that it is to our advan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to distribute our shareware products, and we are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draw permission from vendors who follow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hen requested to do so in writing by ImagiSOFT,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s to discontinue distributing the old version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the new version of any ImagiSOFT product within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he distributor agrees to use the name "ImagiSOFT" in all print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produc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e distributor will attempt to educate shareware buyers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concept in its printed literature and packaging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must encourage the user to register sharewar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ontinue to use after a reasonable evaluation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who state or imply that users are getting anything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shareware evaluation copies of  ImagiSOFT's products, 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products are "free" software, do not have permiss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The distributor recognizes that its right to distribute ImagiSOF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ducts is non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Distributors may distribute ImagiSOFT's shareware products on CD-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otal cost for the CD-ROM does not exceed $.50 per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ImagiSOFT shareware products may not be part of a magazine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thout express written permission from ImagiSOFT, Inc. or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ts licensed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Distributors may not manufacture, package, vend, or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SOFT's Shareware Products in any form to end users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$10.00 per copy without ImagiSOFT's written permission.  R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k vendors must sign a written agreement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IES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/ Category:                Reviews / Catalogs Movies and Vide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Market:                                   Home, Ages 10 to Ad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lease Date:                                   November 1, 19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                                                      2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istribution File:                                     MOVIES28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Award Winner:                   Best Home / Hobby Software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hareware Industry 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est Home / Hobby Software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C Magazine / Ziff Davis Inter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:                                                $3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Required:               2.2 Mb Shareware / 6.0 Mb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Documentation File:                     README.TXT / MOVIES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Registration Form File:                               ORDER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:                             IBM Compatible PC, VGA, and 640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ouse and 386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ound card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 winning MOVIES TO GO! is a superb program for finding out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ivia quizzes, cataloging your own video or CD collec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vering the perfect video for your present mood. 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provides a wealth of information on over 1,000 mov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reviews include the actors, directors, year, se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writers, possible objectionable content, music, MP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ng, and box office gross.  Search for just about anyth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dies, drama, sports, family, Dog Movies, World War II, Fa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s, Robin Hood, Knights, Halloween, Disney Movies, Hor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It  uses a hypertext search engine so simply clicking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will initiate a search for all other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nning graphics interface makes this program a delight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ovie's information is attractively displayed on the "Now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" with icons depicting drama, comedy, the MPAA rating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er's rating.  The animated icons make fun sounds;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press the help button a school teacher writes on a cha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  This program is an absolute must for the movie buff!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has information on over 8,000 films,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SOFT adds 200 - 300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markable graphics interface." -- PC Plus Magazine, 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LOR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/ Category:               Art Education / Children's Color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Market:                                    Home, Ages 3 to Ad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lease Date:                                    October 1, 19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                                                     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istribution File:                                    CLRWIZ11.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:                                                $2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Required:               1.3 Mb Shareware / 3.2 Mb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Documentation File:                     README.TXT / WIZARD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Registration Form File:                               ORDER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Hardware Requirements:          IBM PC, Hard Drive, Mouse, VG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640K.  Sound Card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Wizard is far more than just another children's coloring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he advanced technology of this software allows you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palate of over 700 different colors and color blends.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al too!  Press the storybook icon to read about each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the artist icon to watch the artist paint the pictur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r eyes.  Our professional artists will teach you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pective, color, value, light, reflections, and shadows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aze yourself at the fine pictures you can create after just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s!  The Color Wizard has eight pictures for you to col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llection of Dinosaurs, Sharks, Aesop's Fables, and Rapunz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lling Color Wizard a coloring book for kids is a little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missing the ceiling of the Sistine chapel as a remodeling job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r children already have 4 or 5 coloring book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want to add Color Wizard to your collection as an upgra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llenge their abilities and entertain them for hour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David S. Busch, Ziff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I - THE ANCIENT GAME OF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/ Category:                                 Strategy Boar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Market:                                    Home, Ages 7 to Ad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lease Date:                                    October 1, 19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                                                      1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istribution File:                                       WARI13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:                                                $16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Required:                                              600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Documentation File:                       README.TXT / WARI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Registration Form File:                               ORDER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Hardware Requirements:        IBM PC, Hard Drive, VGA, and 64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chess in Europe, Wari (also known as Mancala and Ourri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rica's foremost strategy game.  It was popular 4,000 years ago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araohs of Egypt and until recently, was restricted to Afri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yalty.  This two-player strategy game is deceptively easy to lea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y take a lifetime to master.  Play another person or again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puter's three skill levels.  Wari's beautiful graphi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, background music and sound clips greatly ad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ment in playing this game.  The animated tutorial will tea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s and winning strategies.  Requires VGA graphics, 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and 640K. Soundblaster and mouse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 electronic narcotic."           -- Computer Gaming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INESE CHE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/ Category:                             Multi-player Boar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Market:                                    Home, Ages 7 to Ad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lease Date:                                    October 1, 19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                                                      2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istribution File:                                     CCHECK23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inated for:                        Best Entertainment Software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est New Product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hareware Industry Assoc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:                                                $16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Required:                                              400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Documentation File:                    README.TXT / CHINESE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Registration Form File:                               ORDER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:                                  IBM Compatible PC, VGA, 64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use and Sound Card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imated graphics in ImagiSOFT's extraordinary Chinese Chec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this classic game to life.  The marbles actually seem to jump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!  Challenge up to five opponents and see if you can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layer to move all your marbles to the opposite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  Nominated for "Best Entertainment Software" and "Best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" at the 1992 Shareware Industry Awards.  You can mo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bles with the keyboard, but it is easier if you hav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eautifully rendered graphics."             -- Comp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perb game."                               -- Personal Computer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HOOK'S REVE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/ Category:                             Multi-player Boar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Market:                                    Home, Ages 8 to Ad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lease Date:                                    October 1, 19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                                                      1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istribution File:                                     RDHOOK13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:                                                $1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Required:               1.0 Mb Shareware / 1.7 Mb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Documentation File:                    README.TXT / REDHOOK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Registration Form File:                               ORDER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:                              IBM Compatible PC, VGA, and 64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use and Sound Card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ready for Redhook's Revenge, matey?  Are ye fit to sail 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'cross treacherous seas or will ye drown like rats in Poseido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ths?  Can ye plunder more gold than Blackbeard hisself before 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 Buccaneer's Haven, or will ye wind up dryin' in the su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Dock? If guts is what ye got, then quit yer squallin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Redhook's Revenge a try, by thunder!  There's plenty of priz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, and gold to roll, and to play duck and drake with ever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hook's Revenge combines the classic novel Treasure Islan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elements of Monopoly and Trivial Pursuit into a unique edutai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.  Players who brush up on ships, pirates, weapo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utical history will have a distinct advantage over their oppon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n the end, those with the most cannons will pre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dhook's Revenge! is so addictive we reckon you're going to b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l all hours playing this excellent adventure game set in the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.  A perfect escape!"  -- PC Answers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NISHING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/ Category:          Professional Software Installat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Market:                     Software Developers and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lease Date:                                     April 18, 19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istribution File:                                     FINISH27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                                                      2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:                                                $6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Required:                  500 K Shareware / 40 K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Documentation File:                    README.TXT / INSTALL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Registration Form File:                               ORDER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:                               IBM Compatible PC, and DOS 2.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evelopers distribute THE FINISHING TOUCH as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their software. It saves developers money in two w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by reducing customer support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by compressing files more than 50%, thus cut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disks in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hecks hardware, modifies AUTOEXEC.BAT and CONFIG.SYS, print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s ASCII files, does error checking, and more!  Supports Engl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Dutch, Norwegian and Spanish languages. Includes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 of documentation. It can also be used as a software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Registered version takes up less than 35K of disk spac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9.95 registration fee allows a company to distribute as many cop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 many different products of their software using the FIN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 as they want to--no further royalties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