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S FOR EFFICI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2-95 by Omega Poi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-92 by 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text below is taken from the CodeRunneR (R)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with the permission from Omega Poin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RunneR is a TSR library for C and assembly program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s some hints deal implicitly with size optimiza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about CodeRunneR or if you hav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 or suggestions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 Point, Inc.</w:t>
        <w:tab/>
        <w:tab/>
        <w:t>TEL: (508) 877-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Birch Road</w:t>
        <w:tab/>
        <w:tab/>
        <w:tab/>
        <w:t>FAX: (508) 877-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ingham, MA 01701</w:t>
        <w:tab/>
        <w:tab/>
        <w:t>BBS: (508) 875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unneR was designed with the greatest attention to efficiency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). All functions were carefully craft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some care in the C code you can produce programs riv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to average assembly language programs, especially on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. On very small programs (few hundreds bytes)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ll still be ahead. In terms of speed, your C programs &amp;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ighly competitive with the best of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hints below have been found useful in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gap between C and assembly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 or CHAR - Current compilers are notoriously bad i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involving byte size data. The reason fo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y literal interpretation of C "abstract machine", which man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sult should be evaluated as if extended to integ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and, the xxx86 processors have a rich sub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on byte size items. These instructions make grea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integral promotions" unnecessary. Unfortunately,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 of these are utilized by C compilers, resulting i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operations on char versus int variables. Thus a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byte for the variable storage is practically alway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in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ules have been found useful in reducing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a char variable is used within expressions, or is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or returned by functions, it is better to use 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rue even in case when variable is only used a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 If defined as an int, the variable will occupy 1 mor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each use one or more bytes are saved in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 speed is often improved due to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of variables, preferred by the 16/32 bit CPU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some situation rule (a) cannot be applied, sinc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s the source for byte size variables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should be cast as SIGNED whenever possi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 CBW used to extend signed char to int is 1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instruction MOV AH,0 used for unsigned is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deRunner functions which receive char or byte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gnore high byte passed. Hence you can safely pas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mask out high byte. This also all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ule (b) independently of char being below or above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uto variables of char type will occupy two byte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s, hence one should always gain by using 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f an integer variable is to be compared to a char,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pecting char, casting integer to char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-ing it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TIALIZED AUTO variables for strings, arrays, structur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objects are very inefficient. Each such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exactly twice the size defined. Also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very function entry call an internal transf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variable from original place into the au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wasting time, this transfer function is not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de as a memory copy function. And lastly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the destination is also internal space (stack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ften place much heavier demand on stack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ften create a "local copy" of such item in som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buffer (e.g. a disk i/o buffer when disk i/o is i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this type of variables is truly needed (rare case)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ther general purpose memory copy function (like memcp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able for other purposes as well. In case of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ven more important, since Turbo C uses far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bit pointers to perform the copying, even in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most situations, the intention was only to keep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o the function and not to reinitialize variab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activated. In that case the variable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tatic, accomplishing same result in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sg[]="This is an initialized local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tt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msg[]="This is an initialized local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example where ANSI C standard has violate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 C rule that more efficient constructs are short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other case of the same Classic C rule violation i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by value to/from functions. Such deceiving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re wasteful on memory and time even wh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nd especially in the current C compilers where they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arketing feature to boost the count of ANSI complia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_type func(struct x_typ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(x.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re efficie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unct(struct x_type 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(x-&gt;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re circumstances, where a local copy of a structure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 modified while preserving the callers copy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use a general purpose memory copy, rather than hav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in an internal-use-only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initialized AUTO variables are more efficient tha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/global variables both in memory (typically 1 byte p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 (2-3 clocks). Also, since such variables are vi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unction containing it, optimizing compilers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and eliminate or some accesses completely. Additio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used by auto variables is released when function exit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imple and composite objects needed temporarily and loc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as au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situation is with arguments a function receiv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 to auto variables in efficiency, thus they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riables which are OFTEN being passed as arguments betw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defined as globals, ar at least static for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needs to be counterbalanced with the previous ru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parameter is "often". Namely each access to a global/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on average 1 extra byte (compared to acces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), but the cost of passing such variable is on average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variable occurs in the code as say: n-1, two or more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tter to define another variable, n1=n-1 and use n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code space saved on the single re-use p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pace of variable n1. The program speed will benef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is applicable to char, int, long variab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to any objects. More complex expressions (than 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nefi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the assignment (n1=n-1; above) should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rst use of (n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f(x) + 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v * (n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f(x) + (n1=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v * n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-D arrays are not efficiently handled by C compilers. Ea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multiply instruction to compute an offset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2-D array is used mostly in a sequential manner (lik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buffers, matrices, etc.) one should define them as 1-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 starting offset explicitly, and from then on use ++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(on either pointers or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rger expressions are compiled more efficiently tha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-by-step sequence of expressions. This is also tru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 within an argument of another function inv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is the freedom compilers have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- compiler need not worry about side effect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valuation, their sequencing is in most cases undefin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 can ignore aliasing. On the other hand,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simple expressions has so called "sequence point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ep, requiring often that the intermediate results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. In other words the sequence of small expression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, often useless, constraints 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backs to be weighed in a decision are higher suscep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rrors, lower readability and lower flexibility of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nctions which accept string pointers and their lengths a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lengths placed before pointers. This is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vocation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_func( str_len(s)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is the order in which arguments are pu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- in case of C parameter convention this is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n the example above, the code will fetch the value s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wice than call str_len(). Had the argument order been op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s would be accessed (computed)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segments and offsets are defined within structures, off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first, followed by the segment. When passing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eparate words for offset and segment, offset should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function should receive this pair of words a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and will access it using single instruction (LES/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the total amount of data used by program exceeds 64K,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ace is normally occupied by arrays (programs with 30,000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rare). The largest of these arrays should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heap (see section on (far) memory allocation). This is alw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han switching globally to large-data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Runner is compiled in small data model, allowing for 64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4K of code using near access, and up to memory size of f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functions can move data to/from far memory.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ar pointers available in Turbo and MS C compilers (mixed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ccessing array elements via pointers (as opposed to index)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, especially if arrays have int elements (or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holds if the pointer is used without additional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as *p instead of *(p+i) or p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an index is used to access array elements, glob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ile more efficiently than arrays defined vi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Hence if an alternatives are p[i] and a[i] (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a[] is an array), the array is preferabl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used with the "abstract C machine" which mandates th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are converted to pointers - the actual code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on. The reason is the same as for the consta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 than variables - in this case a[] is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 is a variable, both representing som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unify this and the preceding rules as: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 than arrays if they follow the arra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efficient if they are fixed (a variable play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oops which always execute at least once, are bes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o {...} while() loops, as opposed to for() {...} l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) {...} loops. The saving is 2-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witch statement is often implemented more efficientl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- one with words (or preferably bytes) containing ca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array containing function pointers for the match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witch statement will often generate code that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: it has the two arrays, both with 16-bi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code which scans the first one (case valu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from the second one. You can not only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unction, but also often reduce the case values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ctions done for particular case can be delega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reusable in other switch statements or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r each case there will be a jump code to jo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oint of the switch statement - this is 2-3 by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uggested replacement, the RET instru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lways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so has a side benefit of allowing variables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Within the context of CodeRunner, this metho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response. The hot-key service routine receiv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-key which has triggered TSR activation. The CR.LI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pos() when applied to hot-key and the array of all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1-based index of the hot-key in the array.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function pointers should have first po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rror function (no match case), and the re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s the hot-key array. The whole decision pro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ot_key_list[] = {  key1, key2, key3 }; /* Hot key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dispatch[]={err_func,func1,func2,func3 }; /* Function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_key_service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atch[word_pos(key,hot_key_list,3)]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witch statement is coded in this manner, the err_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place the default case of the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ly there is a tradeoff involved - the switch state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f auto variables belonging to the same function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recoded as globals, or passed to individual c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verhead for globals (or function entry frame setup) may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left to choose register variables, compiler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first two integer variables. You ma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by weighing space/time priorities. If the spac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variables which occur (literally) most frequent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If the speed is important (and you don't us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variables used most frequently in the inner-most loo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or pop-up applications, compiler should be set to optimize f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ulk of time consuming (low level) screen hand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deRunner functions. In some cases the siz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ually produce faster code than speed optimiz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disregard of CPU prefetch queue effects. And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ses the speed difference will be beyond human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mpiler switch for stack-overflow checking should b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application. Namely, the normal action of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 abort the program and exit to DOS. This obvi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once program goes resident, since offici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ready "exited" once. Thus all the checking code is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in this environment (CodeRunneR library substitut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function with a neutral function). An alternat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ered by a pair of CodeRunner functions _watch_st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used_stack(). These functions are intended for the te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velopment, when they can help determine minimal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stack size. They should be removed from the f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en selecting functions from the library, if there is a to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between the two functions, you should select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omewhere else in the code (or at least the on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elsewhere). When the choice is not a tossup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 code to make it use the same function, one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suited library function. In other words, one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used for variet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CodeRunner video functions are fast enough to make re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line or a window an acceptable alternative to trying to re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hanged portions of the screen. This can sav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or the same reason as in previous rule, the nested window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without buffers to save an overlayed por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Calling the same function which drew the overlayed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, will save on the data space. In case of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, a swap_blk() functions may be used to swap the sc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Goto statement is still legal in C language. Your C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generate more than 3 bytes per goto (most often jus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time, even a single variable used to control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nested loops will generate 4 bytes to get set and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for each test, and then 2-3 bytes to jump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deRunneR's data compaction will not dispose strin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unction arguments. These strings should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able data module, and accessed as an ex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posable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sp("Signon Screen");  /* This string is not dispos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re efficie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char msg[]; /* Defined in disposable data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sp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 you can just define the string within the sa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_IDATA segment to make it dispo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ducational C texts providing lists of DO-s and DON'T-s for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r, readable, structured and object-oriented cod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rich source of DON'T-s and DO-s for effic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vice should be taken with grain of salt. Namely, whe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ort has been spent polishing a program and when it looks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mprovements are possible using "noble" methods,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offs has been reached. Only at this point, if further size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needed, one should look at the DON'T-s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(or DO-s in your code) and choose the least of evil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chieve the desir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the good practices before the tradeoff point is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ffici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ELSE statement generates a JMP instruction around the ELSE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liminated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&lt;y) z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z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&lt;y) z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?: operator, which is just a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variation of IF-EL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ELSE IF statement may often be skipped gaining in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of the execution speed. This is especially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within each conditional block are simple ass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integer operator like +,-,^,|,&amp;,++,--. In such ca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no speed penalty for the spac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&gt;='a')&amp;&amp;(c&lt;='z')) c-=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if (c&lt;0x20) c=0x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placed with seemingly redundant, but more compact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&gt;='a')&amp;&amp;(c&lt;='z')) c-=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&lt;0x20) c=0x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savings is especially useful in keystroke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due to human typing speed, need not b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greater compactness, the decoupling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makes code simpler to shuffl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EXTRACTION of common expressions into functions can ofte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repetitive expressions. Simple call to a func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akes only 3 bytes. Any simple assignment will tak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ch (usually more). Therefore, any pair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eats in the code 2 or more times can be made in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  <w:tab/>
        <w:t>/* Put cursor in the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  <w:tab/>
        <w:t>/* Reset cursor to the same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in less spac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0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0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0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save space even if Y0 is not used, and X0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The previous hint is an example of TIME/SPACE tradeoff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 the simple case above to any piece of code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ithin a program. Such space optimizations are often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already finished, and can be done almost mecha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code which are similar, can be often made iden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laced with a function. Variables originally place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organized into records, allowing for simpler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m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active applications, the response speed fast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time (around 20 ms) is without any visible effect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placement method described above adds under 2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n a 4.77 Mhz IBM PC, then fifty such replacements will ad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llisecond to the execution time, which is humanly un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 On the other hand, few hundred bytes saved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ptible with ever growing DOS with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-blocking method has an additional benefit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ier to read and modify, especially if func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hosen. The resulting code will look as if designed top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think through entire program up-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EXAMINE GENERATED CODE by making compiler produce ASSEMB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odays C compilers have a switch to generate ASM file (-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and /Fa for Microsoft C). If you are familiar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this exploration will show which construc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Typically, you would look for expres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extends char or byte to int or word (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or MOV AH,0 or XOR AH,AH). Such expression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cast so that no extension instruc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 to watch are Jumps-Around-Jumps necess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onditional statement blocks. Reducing the siz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by redistributing some work-load to function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cleaner code (perhaps slightly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 Arithmetic expressions can often beneficially replace IF/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.  Consider case of PING-PONG buffers: A pointer (char*)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ggled between buffers buf1 and buf2. The switc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s usually do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==buf1) p=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p=buf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constru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(char*) ((word)p ^ ((word)buf1 ^ (word)buf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ast to word is done to allow use of ^ oper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t defined on pointers. In this case it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al use the buf1^buf2 would be a constant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OR trick can be used whenever some (integer) variable x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ggled between two specified values a and b. You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b=a^b, and toggle x via x^=ab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cases the control variables could be defined in su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lain arithmetic could be applied to produc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Along the lines of previous example, you should check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variables occurring in the program. Ther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ing properties of binary 2-complement arithme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reatly optimize the code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 trivial example is replacement of say (x % 8) with (x &amp;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same way for any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Less obvious is, for example, the task of extrac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for the right-most bit set in a word (e.g. for 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just 000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x,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f (mask &amp; x) break;  /* Test if non-zero bi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(mask&lt;&lt;=1)!=0); /* Else shift the mask to next b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= -x &amp;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imilarly if you are checking if a non-zero integer 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o (i.e. it has exactly 1 bit set)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is_power_of_2(x)  ( x &amp; (x-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Thus to count bits in a word x, instead of chec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via shifting a bit mask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cnt=0; x; ++cnt) x &amp;= x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produce bit count (cnt) on average twic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imple shift and test method since the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once for each bit set (to 1) in 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or each bit in the word. Additional speedu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ly one conditional test &amp; jump (x==0?) insta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n the brute forc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One often needs to cycle some subset of a bi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bit combinations, e.g. cycling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ll 16 combinations of the low 4 bits (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, 0010, 0011,... , 1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ts which are affected make a contigu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d, the job is easy. Say, m is a bit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iguous bits which need to be cycl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=0xF, to cycle the low 4 bits of x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the next value of x (with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it patterns in low 4 bits)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ext(x)  (x+1) &amp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with x=0, then when x=next(x) produc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ompleted all bit combinations (16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tiguous pattern is not packed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, as above, you can apply the trick (b)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bitmask for the lowest bit set i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at value instead of 1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= -m &amp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ext(x) (x+step) &amp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If the bit pattern above isn't contiguous (e.g. m=1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nly 3 separated bits need to be cyc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8 combinations: 0000, 0001, 0100, 0101, 1000, 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, 1101), the brute force method would go 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16 combinations and skip over those which ha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n the wrong plac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next(x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t cm=~m;         /* cm is a bitmask for "wrong"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++x;          /* Advance x while "wrong" bits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(x &amp; c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slightly optimize this by using trick (e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still does lots of work since it elimin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"don't care"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the magic method which has no loop and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new patterns (and all of them, as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=1101 above) within given subset of bits (given via 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ext(x)  (x-m) &amp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Sometimes one wants to cycle through all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iven length, but in way which chang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from one pattern to the next one.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called Gray codes) are useful when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some configurations/sets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e some complex expressions/function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its are on/off. In many cases the complex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 associated with the bit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speeded up if one can reuse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ttern and perform incremental upd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hange of a sing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need a 3-bit sequence 000, 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, 010, 110, 111. To get the n-th me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-bit sequence (where n=0,1,.., N=(1&lt;&lt;k)-1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7 in the 3-bit example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n = (n^(n+n)) &gt;&gt;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increment n from 0 to N, the Xn's will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N+1 values, and any two successive Xn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differ from each other in exactly 1 b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mask of which you can obtain by xor-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Xn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xpressions above work for signed and unsign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(char, int, lo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Integer arithmetic in C is modular (also in assembler)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C guarantees this only for unsigned types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ost processors (including 8086,68000,...) this is als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gned integer variables (consequence of the binary 2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most often used when a bit-pattern is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(also to the right for unsigned) to elimin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variable set to 8, 16 o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i=0,mask=1; i&lt;16; i++,mask&lt;&lt;=1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ften use (assuming you need a ma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while ((mask&lt;&lt;=1)!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the mask doubles as a bit mask and 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e have also applied above the rule for loops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t least once, therefore do-while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Another consequence of modular arithmetic is that pointer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around 64K can be checked without resort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step; /* Assumed forward ste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((long)p+step)&lt;0x10000L) p+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+step&gt;p) p+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backward step (check for wrap around 0)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-step&lt;p) p-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You can avoid long arithmetic when subtracting from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used,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= 0x10000L-(long)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= -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Loop counters are more efficient when counting down to 0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rom 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0; do {....} while (++i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tter to use (whenever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N; do {....} while (--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often exploits CPU zero flag when decrementing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the decrement and the boundary test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. This also allows the C compilers to utiliz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 which combines all three steps (decrement,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undary and conditionally jump) into a 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Pre-increment/decrement operators are often more effici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increment/decrement version. This is valid mostly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are combined in the expressions using compare (like ++i&lt;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 effect if the simple ++i; or --i; is done (without comp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that the processor flags are changed by ++ or 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the (i++ &lt; N) must generate an extra code (usually a JM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++ from destroying the result of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 while(--i)  or  if(--i)  will als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le since they contain an implicit compare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Function argument passing has dual overhead - an overhead for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gument on the stack, plus an overhead for clear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ck. The latter is 3 bytes for MSC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(2 bytes for 1 argument in recent versions), but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1,2 or 3 bytes for 1,2 or 3 and more argume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o reduce stack clearing overhead it is useful (especially for 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number of arguments to 1 or 2. Of course, any reduc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 the argument push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reduce number of arguments is to replace them with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his has a drawback of more expens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tatic) variable access. Another way is to use structur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) which hold several variables, and pass only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(array).  A third method is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passed via a chain of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1(int a,int b,int c,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(b,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2(int x,int y,int z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1(int a,int b,int c,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(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2(in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  x is p[0], y is p[1] and z is p[2]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can be in the same manner for more complicat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(or for code document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use this for independent auto variab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1(), such as int e,f,g; since the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allocated in the order of declaratio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and, the passing of arguments to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constrained with the CPU stack discip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onvention calls, thus it has well defined behavio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f there are 2 or more occurences of some function call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ing statements. There are aften common pieces of co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(or after) the call. The common section should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. If the surrounding code is merely simila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, one can often modify it by replacing some au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global, thus making it identical so that it can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de surrounding the call appears in the same form in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ll occurences, consider what effect it would have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unction anyways. Often the places which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iece are not affected by such code being executed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fely moved in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in with this rule is even greater than the one from hint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all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 switch statement may have two or more cases which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ome variables being assigned different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case-blocks can be made to reuse same code (i.e. fall th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itializing the variables to one of the case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 the remaining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0:   func(0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1:   func(1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2:   func(2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ptimized (for siz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2:   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1:   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0:   func(x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When designing layout of structures place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element first. This saves 1 byte and 2-3 c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f this element via pointers 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In rule #4 it was stated that auto variables are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 (typically 1 byte or 2-3 CPU clock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ome of the benefits for global variables by grou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tructures and accessing them via (register variable!)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ructure. Additional benefits of such global structur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avings on argument passing (see rule #5), ability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horten) variable names (compared to global variables)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xt switching in multithreaded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global structures to hold global variables may also improv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since it gives structure to otherwise scatter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riables. This is similar to organizing power of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onstructs in structured languages except that instead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rates 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Structures which exceed 128 bytes will have 1 byte penalty i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t offsets beyond 128 bytes. This is due to 80x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more efficient form for range Index-128...Index+127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s have similar short offset optimiz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ways to avoid the large structure pena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lace more frequently used fields at the top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ove arrays out of the structure or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ucture so that most of fields will fall within the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 optimum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 negative offsets into the structure, thus explo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-128..+127 efficent range that 80x86 CPUs prov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xample shows the "negative offset"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Big {   /* Structure spanning 25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1,a2,..,a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1,b2,..,b64;</w:t>
        <w:tab/>
        <w:t>/* This half is penaliz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B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vars;</w:t>
        <w:tab/>
        <w:tab/>
        <w:tab/>
        <w:t>/*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gister BIG *p=&amp;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b3 = p-&gt;b1 + p-&gt;b2;</w:t>
        <w:tab/>
        <w:t>/* Some structure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Half1 {</w:t>
        <w:tab/>
        <w:tab/>
        <w:t>/* First half of B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1,b2,..,b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HALF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Half2 {</w:t>
        <w:tab/>
        <w:tab/>
        <w:t>/* Second halfs of B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1,a2,..,a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HALF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TwoHalfs {</w:t>
        <w:tab/>
        <w:t>/* Combined hal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1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2 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TWO_HAL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"negative offsets" is to point a pointer 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WO_HALFS (i.e. into its h2 field) and acces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LF1 with negative offsets (-1,..-128).  To simplif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uld use macros to access HALF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(p) ((HALF1*)((char*)(p)-sizeof(HALF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_HALFS vars;</w:t>
        <w:tab/>
        <w:tab/>
        <w:t>/*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gister HALF2 *p=&amp;vars.h2;   /* Middle-structur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(p)-&gt;b3 = N(p)-&gt;b1 + N(p)-&gt;b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N(p) converts pointer type (HALF2*)p into type (HALF1*)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simple and efficient access to HALF1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side func() will save 3 bytes and 6-9 clock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quivalent statement using the original structur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ason why an optimizing C compiler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optimization on original structure BIG and thu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the native instruction set. This would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's internal rules on how the pointers t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pped into CPU addresses: instead of mechanicall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_Ptr(vars)=CPU_ADDRESS(vars) it could use BIG_Ptr(vars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_ADDRESS(vars)+128. C standards (ANSI/classic) don't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rm of mapping, it's the compiler writ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