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-Install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ome information ab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sk Size:  5 1/4          3 1/2     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 Check          Cash          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ney Order    COD (add $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ype:_________  No.__________________________________  Ex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 of Pro-Install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mprovements or enhancements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-Install Registration fee: $59 (US Dollars) for each 100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you release plus $2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st current version of Pro-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inted user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Pro-Inst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