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SHVEND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Vendo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VEND11.ZIP (SHVEND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Vend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25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Install, Vendor,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The Shareware Vendor v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is a small, fast, and easily customizable insta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on program 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install shareware programs for evaluation. Multiple files &amp;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 for up to 25 programs per disk set. Select program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olling list-box. Checks for valid drive and disk space, creat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tory if it doesn't exist, prompts for each disk needed to install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multiple files and disks). Selectable colors for background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ndows. Installs self-extracting EXE's or ZIP files using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