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ndor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1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disk vendors to distribute with their shareware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archive files and disks.  It will unzip archive file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2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lf-extracting EXE files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set for distribution, first determine what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program files to the disks. You can copy the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e best use of the disk space on each disk. Then, list th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include up to 25 programs in each disk set and each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archive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l character value for the background screen.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Off or On to either show the installing of the archive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3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olors and fill characters is included on pages 6 and 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before and after the equal sign (=) on each command are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VEND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, notice, and instructions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5 lines can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window that will be displayed when the program loads.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an be inserted anywhere in the text but only the first 15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. The notice window displays 2 lines of a copyrigh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 you wish to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n the unregistered version, the copyright notice for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will always be displayed and what is entered in the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welcome and notic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4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 xml:space="preserve">     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instructions section 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nd the files associated with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a program name and description (one line up to 66 character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to know the total bytes needed for the unarchived fil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disk (this will be check before installing to make sure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(1 to 99) and file name of each archive file included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5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* D# * FILE2.ZIP * D# * FILE3.ZIP * D# * FILE4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rogram is selected for installation, the user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file in the list in order and if it is not on the current disk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pcpub21a.zip * 2 * pcpub21b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* casino1.zip * 5 * casino2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1 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1 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1 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of the programs listed in the programs section are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6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#�Ŀ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�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�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�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��� Normal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�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�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�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      #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Blue    #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Gree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Cyan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Red        ��� B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Magenta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White   #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fill character values and what they look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SCII characters are used by the PC as control codes (8, 10, 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etc.) and will cause unpredictable results when prin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he screen (unless you use BIOS to print to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ndor does). ASCII characters 9, 10 and 13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o the file. ASCII value 9 is a thin circle and 10 is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 (like 8 is reverse of 7). Number 13 is a single note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's double. Number 32 is a space and can be used to display a 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#      2 #      3 #      4 #      5 #      6 #      7 #      8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10       11 #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14 #     15 #     16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#     18 #     19 #     20 #     21 #     22 #     23 #     24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#     26 #     27 #     28 #     29 #     30 #     31 #     3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!     34 "     35 #     36 $     37 %     38 &amp;     39 '     40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)     42 *     43 +     44 ,     45 -     46 .     47 /     48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1     50 2     51 3     52 4     53 5     54 6     55 7     56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9     58 :     59 ;     60 &lt;     61 =     62 &gt;     63 ?     64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                                  7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A     66 B     67 C     68 D     69 E     70 F     71 G     72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I     74 J     75 K     76 L     77 M     78 N     79 O     80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Q     82 R     83 S     84 T     85 U     86 V     87 W     88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Y     90 Z     91 [     92 \     93 ]     94 ^     95 _     96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a     98 b     99 c    100 d    101 e    102 f    103 g    104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i    106 j    107 k    108 l    109 m    110 n    111 o    112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 q    114 r    115 s    116 t    117 u    118 v    119 w    12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y    122 z    123 {    124 |    125 }    126 ~    127     12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�    130 �    131 �    132 �    133 �    134 �    135 �    13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�    138 �    139 �    140 �    141 �    142 �    143 �    14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�    146 �    147 �    148 �    149 �    150 �    151 �    15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�    154 �    155 �    156 �    157 �    158 �    159 �    16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�    162 �    163 �    164 �    165 �    166 �    167 �    16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�    170 �    171 �    172 �    173 �    174 �    175 �    17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�    178 �    179 �    180 �    181 �    182 �    183 �    18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�    186 �    187 �    188 �    189 �    190 �    191 �    19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�    194 �    195 �    196 �    197 �    198 �    199 �    2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�    202 �    203 �    204 �    205 �    206 �    207 �    20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�    210 �    211 �    212 �    213 �    214 �    215 �    21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�    218 �    219 �    220 �    221 �    222 �    223 �    22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 �    226 �    227 �    228 �    229 �    230 �    231 �    23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 �    234 �    235 �    236 �    237 �    238 �    239 �    24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 �    242 �    243 �    244 �    245 �    246 �    247 �    24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  250 �    251 �    252 �    253 �    254 �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