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Vend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venience of our customers we accept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cards. You may send the order form by fax (from 9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pm CST), order by phone (from 6pm - 9pm CST), or by mail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ORDER FORM / INVOICE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installation program for shareware authors a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10.ZIP Available Jan. '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10.ZIP Available Mar.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: 10% off 2, 15% off 3, 20% off 4+ copies/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  ( ) Cash     ( ) Check     ( ) Money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Visa     ( ) MasterCard     ( ) American Express 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1         ORDER FORM / INVOICE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