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Colour Graphics version 1.0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ueColour Graphic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-1995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C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 (henceforth "TCG") is a graphics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truecolou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descended from The Graphics Engine, and is very simi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C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C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driven, definable mouse pointer services;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CG's functions, such as "putImage" and "filledRec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CG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CG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software written using TCG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CG, which includes TCG's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not available in the shareware version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onstitutes 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CG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move all ambiguity, what I mean by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a software package which is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.  Similarly, a "non-commercial" program is 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sold for profit; such packages must be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, or for no more than a small fee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and/or distribution.  Essentially, any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profit is a commercial package. 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ackages are assumed to have been developed using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differ depending on the type of license requ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a single user on a single machine costs $30 US 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 Canadian funds.  A site license (for two or more machine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prices, depending on the number of machines being licen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RDER.FRM for exact figures.  Note that these singl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development licenses, but do not necessaril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riting only non-commercial programs, this one-tim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is required.  Licensed users may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rograms as desired using TCG,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urther financial obligation to the author of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riting commercial programs must purchas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ir commercial programs.  (The purchase of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, as appropriate, is a one-time purchase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)  Users have a choice of two payment option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hosen for each commercial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lat fee of $1000 US funds, which must be paid in fu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begins.  When the Author (Matthew Hilde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this payment, the Author will issu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ing the user permission to distribute the program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ertificate has been issued, the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ee of $0.50 US funds for each of the first 1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, and a fee of $0.25 US funds for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after the first 1000.  Payments must comm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one month after the beginning of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inue from then on at intervals of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.  Choosing this option will require the sig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(issued by the Author) agreeing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terms.  This contract must be signed by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es before the user will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program; until that permission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of payment plans gives the user a degree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fees.  For instance, if your company is developing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expect will sell less than 3000 copies, you'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the second plan; on the other hand, if you'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xpect to be among the most popular software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you'd probably want to choose the firs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extra fees for commercial programs is si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making money using a program I wrote, I want some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ees are usually a drop in the bucket compared to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terms are not suitable, please feel free to contact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omething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payments payable to Matthew Hildebrand. 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heque, or cash is acceptable; currency must b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.  Users outside the USA and Canada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 are drawn on a US or Canadian bank, and that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if necessary.  Please contact me to arrang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Also, please send a filled out copy of ORDER.F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Thank you in advance for registering TCG;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CG, which includes complet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in the shareware version; this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may not be distributed in any way.  Once I have maile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registered version, you will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f you are interested in receiving notificati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CG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CG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CG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CG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CG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CG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; it should work with othe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rivers that come with TCG are written using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; they therefore cannot be used on a processor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 unless 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designed specifically to display graphics in 32k-, 64k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8M-colour truecolour modes.  As such, it requires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at least one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CG uses VESA BIOS extensions, you must have VBEs (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) supported either in hardware on your video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software through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CG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.DOC                   TC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CG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SAY.TXT              What users have to say about T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-colour version of T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               Catalog of m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INCLUDE\       &lt;DIR&gt; TCG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.H                     TCG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FONT.H                 Fixed-size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FONT.H                 Variable-sized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LIB\  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BAT                Recompile the C++ portions of TC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 BCL.LIB and BCH.LIB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UTIL\          &lt;DIR&gt; MAKEFONT utili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DRIVERS\  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0.DRV                Driver for 640x480 in 32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1.DRV                Driver for 640x480 in 64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2.DRV                Driver for 640x480 in 16.8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2B.DRV               Driver for 640x480 in 16.8M colou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with a few video cards which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d and green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FONTS\  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ULAR.FNT               Angular font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DEMO\  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DEMO.DOC               Documentation for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CPP                  Source code for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EXE                  Main TCG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MAK                 Makefile for 3DO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CPP                 Source code for 3DO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EXE                 Program to demonstr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urs available in true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VESABE\        &lt;DIR&gt; VESA BIOS extension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SE THE C++ PORTIONS OF TCG, BE SUR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MACHINE.  THIS IS NECESSARY TO AVOID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TURBO LINKER.  IN ORDER TO RECOMPILE THE C++ PORTION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BAT FROM THE TCG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SA BIOS extensions standard version 1.1 do not adequat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colour components should be stored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8M-colour modes; some cards store pixels in RGB order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GR order.  According to the standard, both are corr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this problem, TCG comes with two 16.8M-colour driver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cards and the other for BGR cards; the one loaded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xxx.DRV (for RGB cards), while VBExxxB.DRV is the alternat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BGR cards), where 'xxx' is the VESA BIOS extension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SE THE C++ PORTIONS OF TCG, BE SUR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MACHINE.  THIS IS NECESSARY TO AVOID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TURBO LINKER.  IN ORDER TO RECOMPILE THE C++ PORTION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BAT FROM THE TCG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uses two environment variables:  TCGDRIVERS and TCGFONT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vironment variables are not necessary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the following lines to your AUTOEXEC.BAT file;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will only search the current directory for driver and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result in aggravation and the need to hav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CGDRIVERS=drive:\tcg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CGFONTS=drive:\tcg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CG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CG loads a driver or font file, it will look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f the file cannot be found there, TCG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ed in TCGDRIVERS or TCGFONTS (as appropriat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will usually be set to the above valu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set to wherever the TCG drivers and fon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CG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CG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CG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CG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CGMOUSE.H if you use TCG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USING ANY FONTS, BE SURE TO RECOMPILE THE C++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PRIOR TO LINKING ANY PROGRAM.  IN ORDER TO RECOMPILE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, RUN UPDATE.BAT FROM THE TCG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rv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Detect which driver to load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FileName = detect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rvFileName == NULL)           /* complain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No truecolour video mode detected; aborting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Load the driver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CG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       /* clean up on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Graph() function returns a pointer to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 truecolour driver which has the greatest number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CG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CG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CG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_FORMAT_ERR (file is not a valid TCG driver), TCG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CG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CG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CG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unctions require passing a colour;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lour structure, defined in TCG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CG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, or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; the image may be plac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, partially on-screen, or entirely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Inv(), putImageMask(), getImage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ImageInv() differs from putImage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for transparent, or invisible, colo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ixel in the image buffer has a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of the current invisible col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pixel on-screen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Mask(), setInvisibleColour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, imageSize(),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Mask(int x, int y, void far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xel mask at 'mask' will determine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and which are treated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ImageMask() differs from putImageInv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ts invisible pixels differently. 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p pointer, putImageMask() accept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a mask which determines which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written and which will be treated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pixel in the bitmap, there is a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. If this mask byte is zero, the pixe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orresponds will not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Inv(), putImage(), getImage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  Note that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d by getImage() image has off-scree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(), putImageInv(), putImageMask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t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mageSize() is designed for use with getImage(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t with getHoriz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Siz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t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mageSizeDim() is designed for use with 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it with getHorizLine(), subtract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imageSizeDim returns an unsigned lo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lineLen' 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.  Results are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Inv(), putHorizLineMask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ing pixels with a value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nvisible colour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Mask(), setInvisibleCol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ixel mask to determine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Mask(int y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  The pixel mask at 'mask'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ixels are written and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Inv(), 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 and whose length is 'lineLen'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into the previously allocat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(), putHorizLineInv(), putHorizLine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Inv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Mask(), setInvisibleColour(), putVert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ixel mask to determine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Mask(int x, int y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  The pixel mask at 'mask'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ixels are written and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Inv(), putVertLine(), 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one vertic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ertical line whose left coordinate is ('x','y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ose length is 'lineLen' pixe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eviously allocated memory 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(), putVertLineInv(), putVertLine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Write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Pixel(int x, int y, 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d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Pixel(int x, int y, 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alue of the pixel at ('x','y'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On return, the pixel value is stor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line(int x1, int y1, int x2, int y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orizLine(int y, int x1, int x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ertLine(int x, int y1, int y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Rect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clearGraphics(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ellipse(int x, int y, int wide, int deep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circle(int x, int y, int radius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n modes with square pixels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ce in other modes; to e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of the circle with the given radi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CG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to ensure that the drawn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 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Circle(int x, int y, int radius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n modes with square pixels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ce in other modes; to e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of the circle with the given radi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CG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to ensure that the drawn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 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Invisibl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hange the colour which is currently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by putImageInv(), putHorizLineInv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VertLin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InvisibleColour(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invisible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red, green, and blue compon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colour may be accessed by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INVRED, CURINVGREEN, and CURINVBLU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graphic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pped, so that it will affect only that region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is the entire screen; however, it can be set to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screen.  (Note that when a viewport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supports two viewports simultaneously:  an input view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In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InputViewpor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in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Out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OutputViewpor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In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in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OutputViewport(),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Out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OutputViewport(int *ulx, int *uly, int *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InputViewport(),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CG's output functions will clip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utput viewport.  Some of the time-criti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, such as putPixel() and line(), do not cli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execution time.  If it is necessary for such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utput 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does not matter which of the corner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Inpu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Outpu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oint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graphics libraries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ne on the screen.  However, TCG supports virtua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imulated physical screens stored in the comput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thus, four different I/O arrang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 (or putImageMask(), if an appropriat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), simply by passing the address of the virtual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akeVi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-allocate (using farfree())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rtual screen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fter it is allocated, a virtual screen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Graphics() is usually a good idea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In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Out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GraphicsIn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GraphicsOut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location upon which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C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CG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ordinates (50,50) and lower-right coordinates (600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irtual screen.  On, say, a 360x480 screen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different; to keep the proportions the same, execut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copied, ANDed, NOTed, ORed, or XORed, even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A description of each of these output m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COPY_PUT, AND if it is TCG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NOT_PUT, OR if it is TCG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XOR_PUT.  These macros are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ess the current output mode is COPY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pointer, if any, is hidden; if it isn'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unsigned char, Col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unsigned char, Col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ad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value of colour number 'palReg'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will be stor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On return, the colour's components will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fixedFont.load(fixed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Initiate a FixedFont class for use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FixedFont::FixedFont(Colour *fg, Colour *bg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I=Opaque, int bgI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'fg' (which defaults to white) is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foreground colour; if 'fgI'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Invisible, the fore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isible; if it is equal to FixedFont::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will be opaque.  'bg'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used as the background colour; if 'bg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FixedFont::Invisible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visible; if it is equal to FixedFont::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ill be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colours default to white on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Load a font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'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'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put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put(int, int, 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ore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fore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nvisible=Opa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reground colour will be set to 'colou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Invisible' is equal to FixedFont::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will be transparent;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Opaque, the fore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By default, the foreground is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background(Colour*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ore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fore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reground colour will be stored in 'colo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oreground invisible fla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isInvisible' if 'isInvisibl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back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back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nvisible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background colour will be set to 'colou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Invisible' is equal to FixedFont::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ill be transparent;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Opaque,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By default, the background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fore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back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back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background colour will be stored in 'colo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background invisible fla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isInvisible' if 'isInvisibl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fore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routines for determining an image's dimensions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routine is implemented as a macro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routine is implemented as a macro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an be boring when all you can do is display them.  TC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provide a bitmap scaling function; in the interim,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user, a bitmap doubling function has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oubl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ouble a bitmap'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tax:  void doubleBitmap(void far *src, void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at 'src' will be doubled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will be stored in the previously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d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hat you have allocated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'dest'.  One way to do so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= imageSizeDim(imageWidth(src)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ageHeight(dest)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Mem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On return, 'dest' will hold the doubl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mages are formatted in the following manner:  two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dth, two bytes for the image heigh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*height*3 bytes of image data.  Each pixel in the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p-to-bottom, left-to-right order.  Each pixel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  the red, green, and blue components, in that order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ngle lines, such as those used by putHorizL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ertLine(), have no dimension information, bu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in the same way as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support for interrupt-driven, definable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use of this feature, some simple step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C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CG.  Both TC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CG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CG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used by MOUSEPTR.C to identify which bitm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1536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particular bit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, you may use setPointerMouse()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CG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CG's putImage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G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CG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CG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CG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image pointed to by 'p' will be the point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a program using TCG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a program using TCG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a program using TCG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registered users may use the registered version of TCG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oes the registered version of TCG includ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CG library and an extra font not fou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it also includes a handy memory-saving featu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save up to about 22 kb of memory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#defines in TCG.H and compiling the TC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symbols and the features they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VIRTUAL_SCREENS      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OUTPUT_MODES          Output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ELLIPSES              Ellipse- and circl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PUTVERTLINE           putVertLine(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xxVertLin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disabled features is simply not compil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ste space in your executables or in memor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TCG library after making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not easy, but the necessary inform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ncludes routines to deal directly with PCX files (note th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only 256-colour PCX files are supp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oad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ad a 256-colour PCX image file into memory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verted into a truecol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loadPal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256-colour PCX image file 'filename'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 a 256-colour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256-colour PCX image file 'filename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ith its 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ince this function uses standard TCG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CG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phildeb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u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CG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CG"; unlisted nodes and points are welcome.  TC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CG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keep get linker error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FORE ATTEMPTING TO USE THE C++ PORTIONS OF TC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M ON YOUR MACHINE.  THIS IS NECESSARY TO AVO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A BUG IN TURBO LINKER.  IN ORDER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PORTIONS, RUN UPDATE.BAT FROM THE TCG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he demo programs won't even kick into graphics mode, and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 "Unable to initialize graphics hardware; ab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CG requires VESA BIOS extensions 1.1 or new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ossible causes of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version 1.0 are available, but not 1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are not inst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1.1 or newer are installed, but truecolour vide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support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problem, try installing UNIVESA or the VB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me with your video card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trying to use 16.8 million colours, but the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components seem to be switched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VESA BIOS extensions standard version 1.1 does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order in which the colour components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in 16.8M-colour modes; some cards store pixels i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while others use BGR order.  According to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correct.  To remedy this problem, TCG come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M-colour drivers, one for RGB cards and the other for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; the one loaded by default is VBExxx.DRV (for RGB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BExxxB.DRV is the alternative one (for BGR card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xx' is the VESA BIOS extensions standard m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 and its documentation are 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Hildebran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rueColour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.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rueColour Graphics'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ru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used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