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S1.ZIP/NEWS FROM HEAVE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Ja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BBSs; DataBase Companies; Sysops; Disk Vendors;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ps have the same preference for compressing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NEWS1, was compressed with PKZIP, Version 2.04G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1-93. Thus, the filename is: NEWS1.ZIP (News One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who distribute this Program with another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be consistent with others and put the filename NEWS1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tension which is prefered. For Sysops who only us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sion for filenames, you could re-archive NEWS1.ZIP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EXE, or, if you prefere, Balanced Prosperity Company coul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isk with NEWS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nd Loading NEW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umerious ways that Programs reach DataBase Compa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; SYSOPS; Disk Vendors; PC Users' Group and individu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/Users. Experienced PC Users will have no difficulty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a Zip file. But for those who are new to Zip files,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provided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hatever way NEWS1.ZIP reached you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n the Hard Drive of your PC and Unzipped/opened/inf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 it. First of all, at C:\&gt; Prompt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\news1 (news one) then press Enter: Nex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news1 and press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NEWS1.ZIP with your modem and saved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will need to copy it into the Directory of NEWS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followed the steps and now have NEWS1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ctory of News1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news1.zip and then press Enter: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, you need no more DOS Commands to evaluate NEWS1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AVEN. All you have to do now is keep pressing the  Enter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CONTINUE" remains highlighted with a bright Red Colou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your screen, you will see some BUTTON words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ow Key to highlight them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lp But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Words at the bottom of your screen are actuall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utomated for you. The most important of thes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Commands is the HELP Button. It will explain the other Butto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your screen. In other words, the HELP Butt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ssistance as you are going through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ighlight the HELP Button and press Enter,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your screen which gives you options to get help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your Arrow Key to highlight your selection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A boxed message appears on your screen. After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you press Enter again and the boxed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more selections from the HELP Button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ighlighted and repeat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obtained the Program on Floppy Disk,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 file which says: NEWS1.EXE, you need to handle i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instructions for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ame procedure for making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1 and then load the Disk or downloaded fil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 (news one) and then press Enter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on, all the instructions which were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1.ZIP are now applicable to NEWS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Expect from NEWS FROM HEAV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sting the Program, it was observed that it run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loaded unto the Hard Drive. It was also obser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wer performance from the A or B Drive throws of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delayed typing to the screen. In most instanc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have sufficient Disk space on a Floppy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rom A o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have saved the Program on a 1.2K or a 1.4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you might have sufficient memory to extrac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from your Floppy Disk Drive. You would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which were given to open the .Zip or .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is time, you would not need 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your Commercial Mouse Drive into the Directory i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ogram to be able to properly use the M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At any rate, your Arrow  Keys and Space will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 go ahead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n creation come about by the POWER OF WORDS from you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tivational and Inspirational Tutorial is simply decl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y changing the approach you have to NEWS FROM HEAVE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will bring great changes for better into your life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. The Study is further advocating that NEWS FROM HEA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alled by  names like The Scriptures; The Word Of G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spel Of Christ, among others, is the Supreme Authorit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living on the earth withglory instead of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p to you, though, to determine if TURUTH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 needs, or, for your total life. Balance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s declaring by the word of God that all people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 can have NEWS FROM HEAVEN to have joy instead of sorrow;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the earth as faithful managers of the Creator's resourc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come authentic messenges of tranasformation withou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ably, those who have been benefiting from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mankind in poverty, are not going to take kind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this, telling "All families of the earth"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ir Creator's resources for all of life. Some might o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raditionaly held beliefs. They have been accepting do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ay God ordained it for the majority of humanity to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re comes Balanced Prosperity Company, showing from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were created to be successful. Naturally, these people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lege who have been controlling others, are going to res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challenged to acknowledge that TRUTH from the Creato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families of the earth" and not just for a privileged few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allenged to take leadership roles in bringing TRUTH 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of untold millions who are living their lives in abject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, backwardness, slothfulness, self-pity, low self-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lesness and in mis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these affirmations, proclamations and advise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God has been promising to "All families in all the ear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ion will not prevent changes from happening for the bett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kind everywhere. Those of you who believe that a Motiv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pirational Program like this is for "Such a time as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elp spread NEWS FROM HEAVEN with power among all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Spreading 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follow the instructions in LICENSE.DOC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 for spreading the word. You can see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ader, advocating that TRUTH be interpreted to show ONE LO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VER ALL, abel and willing to impartially bless and li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ust, going forth with His glory shinning upon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cultural domination, nor political ideology, nor w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flag, nor claims of exclusive blessings will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. People need to hear verbally about the Creator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His goodness and His mercies in the expa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 by day and b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e hardly listening to messengers of privilege s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or indirectly that all of God's provi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are for when they die. But honest presentation of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AVEN stop the slide into despair individuals and fami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cing today. As SHR-WARE.DOC will also show,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arketing Software makes it very economical for pro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hanges for the good of mankind in 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ake several copies of NEWS FROM HEAVEN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dely, provided you follow the terms set out in LICENS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ying with Copyright laws. You can help to spre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world and put people in better position to bu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fer to the public. With more people seeing their 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od, the current down side of the economy will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With more people around the world are in bet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fter their families, children will have bette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izing a life of excellence, 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 is depending on peopl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method of: "Try-before-you-buy." So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ndividuals do not have to be rich to start mak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 in the world. Then when you see what NEWS FROM HEA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LAIMING, it is no longer needed for individuals to be help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ings gett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he Eternal Creator who takes delight in seeing His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ies demonstrated in the lives of people impartially.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NEWS FROM HEAVEN, you are making a differ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manki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Registration Document, make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rrent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will now ask you to list your Printer Port. Sup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THANKS FOR REGISTERING NEWS FROM HEAVEN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